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UMNO A RECUPERA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DOCENTE – LUGAR -  HORARI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an Pablo Lasniba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  <w:t>Dra Gloria Tole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Lunes 28 de septiembre 13:00 hr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línica Psiquiátrica Universitaria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Felipe Araneda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an Pablo Larrai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  <w:t>Dra. Nancy Torrej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unes 28 de septiembre 14:00hr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inica psiquiátrica Universi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osefina Bascuñan Arellano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eticia Martine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  <w:t>Dra. Carmen Gloria Tap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unes 28 de septiembre 14:00hr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inica Psiquiátrica Universi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aviera Mayor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elo Poblet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  <w:t>Dra. Elisa Rey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rtes 29 de septiembre 13:00hr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inica Psiquiátrica Universi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edro Quiro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viera Urquiet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Dra. Elsa Peralt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unes 28 de septiembre 14:00hr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inica psiquiátrica Universi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onzalo Walters: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elipe Weinberg: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  <w:t>Dra. Carolina Corre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unes 28 de septiembre 14:00hr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inica psiquiátrica Universi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riela Yañe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mila Conch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Dra. Sofía Gutierrez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unes 28 de septiembre 14:00hr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ínica Psiquiátrica Universi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Danilo Olgu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Dra. Danitza Aran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tes 29 de septiembre 13:00h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nica Psiquiátrica Universitari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Alvaro García</w:t>
              <w:tab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Dr. Gonzalo Alarc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tes 29 de septiembre 13:00h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nica Psiquiátrica Universitari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ia Zuñiga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Dra. Marcela Abufhe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rol recuperativo y paso práct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ércoles 30 de septiembre 14:00h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ditorio centr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nica Psiquitarica Universitaria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u w:val="single"/>
        </w:rPr>
        <w:t>Recuperación actividades práct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7965440</wp:posOffset>
                </wp:positionV>
                <wp:extent cx="5752465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alumnos señalados en rojo deben recuperar viendo y discutiendo al menos 2 pacient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l resto solo debe recuperar la consulta de un pac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5pt;height:47.6pt;mso-wrap-distance-left:9.05pt;mso-wrap-distance-right:9.05pt;mso-wrap-distance-top:0pt;mso-wrap-distance-bottom:0pt;margin-top:627.2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alumnos señalados en rojo deben recuperar viendo y discutiendo al menos 2 pacient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l resto solo debe recuperar la consulta de un pac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41:00Z</dcterms:created>
  <dc:creator>Marcela</dc:creator>
  <dc:description/>
  <dc:language>en-US</dc:language>
  <cp:lastModifiedBy>Marcela</cp:lastModifiedBy>
  <dcterms:modified xsi:type="dcterms:W3CDTF">2009-09-25T14:24:00Z</dcterms:modified>
  <cp:revision>3</cp:revision>
  <dc:subject/>
  <dc:title/>
</cp:coreProperties>
</file>