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</w:r>
    </w:p>
    <w:p>
      <w:pPr>
        <w:pStyle w:val="Normal"/>
        <w:ind w:left="360" w:hanging="0"/>
        <w:jc w:val="center"/>
        <w:rPr>
          <w:sz w:val="40"/>
          <w:szCs w:val="40"/>
          <w:lang w:val="es-CL"/>
        </w:rPr>
      </w:pPr>
      <w:r>
        <w:rPr>
          <w:sz w:val="40"/>
          <w:szCs w:val="40"/>
          <w:lang w:val="es-CL"/>
        </w:rPr>
        <w:t>DUELO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es-CL"/>
        </w:rPr>
        <w:t>(Dra. Katerina Sommer)</w:t>
      </w:r>
    </w:p>
    <w:p>
      <w:pPr>
        <w:pStyle w:val="Normal"/>
        <w:ind w:left="360" w:hanging="0"/>
        <w:jc w:val="both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</w:r>
    </w:p>
    <w:p>
      <w:pPr>
        <w:pStyle w:val="Normal"/>
        <w:rPr/>
      </w:pPr>
      <w:r>
        <w:rPr>
          <w:b/>
          <w:lang w:val="es-CL"/>
        </w:rPr>
        <w:t xml:space="preserve">Definición </w:t>
      </w:r>
      <w:r>
        <w:rPr>
          <w:lang w:val="es-CL"/>
        </w:rPr>
        <w:t xml:space="preserve">: respuesta emocional frente a la muerte de personas conectadas por vínculos afectivos. Puede abarcar pérdidas vinculares como relaciones de pareja, pérdida de </w:t>
      </w:r>
    </w:p>
    <w:p>
      <w:pPr>
        <w:pStyle w:val="Normal"/>
        <w:rPr>
          <w:lang w:val="es-CL"/>
        </w:rPr>
      </w:pPr>
      <w:r>
        <w:rPr>
          <w:lang w:val="es-CL"/>
        </w:rPr>
        <w:t>funciones y órganos, cambios del ciclo vital, pérdida de trabajo y la propia muert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CL"/>
        </w:rPr>
        <w:t>Duelo normal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Todas las personas que sufren pérdidas tienen procesos de duel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duelo tiene períodos de angustia y depresión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Influencia cultural en su manifestación.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Manifestaciones del duelo normal: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e pueden producir a través de sentimientos, sensaciones físicas, cogniciones, percepciones y conductas, después de una pérdida significativ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No hay cambios significativos en la autoestima de la persona que vive el duelo, pero su  funcionamiento social y ocupacional puede alterarse en forma leve y transitori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e mantiene una evaluación realista de la persona perdida, sin idealizaciones patológicas ni irreale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La persona en duelo puede presentar alteraciones neurovegetativas transitorias y alteraciones de la sensopercepción breves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malestar intenso disminuye en 6-12 semanas.</w:t>
      </w:r>
    </w:p>
    <w:p>
      <w:pPr>
        <w:pStyle w:val="Normal"/>
        <w:jc w:val="both"/>
        <w:rPr/>
      </w:pPr>
      <w:r>
        <w:rPr>
          <w:lang w:val="es-CL"/>
        </w:rPr>
        <w:t>La ideación suicida es rara o transitoria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/>
        <w:t>La psiquiatra Elizabeth Kübler Ross al trabajar con pacientes terminales, observó distintas etapas que presentaban al enfrentase a la propia muerte, y las publicó en 1969 en su libro On Death and Dying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tapas del duelo: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Negación y aislamiento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Ira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Regateo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Depresión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Acept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kes en 1972 describió las siguientes etapas que se presentan en duelo por pérdida de personas o vínculos afectivo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lang w:val="es-ES_tradnl"/>
        </w:rPr>
        <w:t>Alarma</w:t>
      </w:r>
      <w:r>
        <w:rPr>
          <w:lang w:val="es-ES_tradnl"/>
        </w:rPr>
        <w:t>: se produce alteración refleja y fisiológ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lang w:val="es-ES_tradnl"/>
        </w:rPr>
        <w:t>Embotamiento</w:t>
      </w:r>
      <w:r>
        <w:rPr>
          <w:lang w:val="es-ES_tradnl"/>
        </w:rPr>
        <w:t>: mecanismo adaptativo, permite entrada de información dolorosa y funcionamiento durante los primeros días (funeral , etc)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b/>
          <w:bCs/>
          <w:lang w:val="es-ES_tradnl"/>
        </w:rPr>
        <w:t>Búsqueda del objeto perdido</w:t>
      </w:r>
      <w:r>
        <w:rPr>
          <w:lang w:val="es-ES_tradnl"/>
        </w:rPr>
        <w:t>: estado elevado de alerta, se pueden presentar alucinaciones o pseudoalucinaciones( ver a la persona perdida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lang w:val="es-ES_tradnl"/>
        </w:rPr>
        <w:t>Depresión</w:t>
      </w:r>
      <w:r>
        <w:rPr>
          <w:lang w:val="es-ES_tradnl"/>
        </w:rPr>
        <w:t>: presencia de síntomas depresivos que pueden provocar desorganización y desesperanz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lang w:val="es-ES_tradnl"/>
        </w:rPr>
        <w:t>Recuperación y reorganización</w:t>
      </w:r>
      <w:r>
        <w:rPr>
          <w:lang w:val="es-ES_tradnl"/>
        </w:rPr>
        <w:t>: la persona logra continuar viviendo sin la persona perdida , reorganizando su funcionamiento.</w:t>
      </w:r>
    </w:p>
    <w:p>
      <w:pPr>
        <w:pStyle w:val="Normal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</w:r>
    </w:p>
    <w:p>
      <w:pPr>
        <w:pStyle w:val="Normal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  <w:t>Tareas del duelo</w:t>
      </w:r>
    </w:p>
    <w:p>
      <w:pPr>
        <w:pStyle w:val="Normal"/>
        <w:numPr>
          <w:ilvl w:val="0"/>
          <w:numId w:val="7"/>
        </w:numPr>
        <w:jc w:val="both"/>
        <w:rPr>
          <w:lang w:val="es-CL"/>
        </w:rPr>
      </w:pPr>
      <w:r>
        <w:rPr>
          <w:lang w:val="es-CL"/>
        </w:rPr>
        <w:t>Aceptar la realidad de la pérdida</w:t>
      </w:r>
    </w:p>
    <w:p>
      <w:pPr>
        <w:pStyle w:val="Normal"/>
        <w:numPr>
          <w:ilvl w:val="0"/>
          <w:numId w:val="7"/>
        </w:numPr>
        <w:jc w:val="both"/>
        <w:rPr>
          <w:lang w:val="es-CL"/>
        </w:rPr>
      </w:pPr>
      <w:r>
        <w:rPr>
          <w:lang w:val="es-CL"/>
        </w:rPr>
        <w:t>Elaborar el dolor de la pérdida</w:t>
      </w:r>
    </w:p>
    <w:p>
      <w:pPr>
        <w:pStyle w:val="Normal"/>
        <w:numPr>
          <w:ilvl w:val="0"/>
          <w:numId w:val="7"/>
        </w:numPr>
        <w:jc w:val="both"/>
        <w:rPr>
          <w:lang w:val="es-CL"/>
        </w:rPr>
      </w:pPr>
      <w:r>
        <w:rPr>
          <w:lang w:val="es-CL"/>
        </w:rPr>
        <w:t>Adaptarse a un ambiente sin la persona fallecida</w:t>
      </w:r>
    </w:p>
    <w:p>
      <w:pPr>
        <w:pStyle w:val="Normal"/>
        <w:numPr>
          <w:ilvl w:val="0"/>
          <w:numId w:val="7"/>
        </w:numPr>
        <w:jc w:val="both"/>
        <w:rPr>
          <w:lang w:val="es-CL"/>
        </w:rPr>
      </w:pPr>
      <w:r>
        <w:rPr>
          <w:lang w:val="es-CL"/>
        </w:rPr>
        <w:t>Reubicar emocionalmente al fallecido y continuar vivien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  <w:t>Duelo patológico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>Definición</w:t>
      </w:r>
      <w:r>
        <w:rPr>
          <w:lang w:val="es-CL"/>
        </w:rPr>
        <w:t>: “Intensificación del duelo al nivel en que la persona está desbordada, recurre a conductas desadaptativas, o permanece inacabablemente en este estado sin avanzar en el proceso de duelo hacia su resolución”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No existe como diagnóstico en DSM IV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>Manifestaciones del duelo patológico: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Puede no estar relacionado temporalmente a la pérdid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La persona en duelo puede desarrollar sentimientos de  autodevaluación o culpa </w:t>
      </w:r>
      <w:r>
        <w:rPr>
          <w:b/>
          <w:lang w:val="es-CL"/>
        </w:rPr>
        <w:t>intensos</w:t>
      </w:r>
      <w:r>
        <w:rPr>
          <w:lang w:val="es-C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Hay alteración funcional significativ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La persona muerta es idealizada o distorsionad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Pueden presentarse molestias vegetativas persistent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>Ideación suicida común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Variedades del duelo patológico: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Duelo crónico o dependiente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Duelo retrasado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Duelo exagerado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Duelo enmascarado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Mix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s-CL"/>
        </w:rPr>
        <w:t>Duelo crónico o dependient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rolongado en el tiemp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ependencia afectiva con la persona perdid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sobreviviente se siente débil, inseguro,  desvalido o incapaz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e debe evaluar qué tareas no se han resuelto y por qu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s-CL"/>
        </w:rPr>
        <w:t>Duelo retrasad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Respuesta inicial mínima al duel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volución posterior con angustia o depresión prolongad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uede desencadenarse una reacción exagerada en un duelo posterior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ersonas con vínculos ambival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s-CL"/>
        </w:rPr>
        <w:t>Duelo exagerad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No hay preparación para la pérdid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Intensificación de un duelo normal, la persona recurre a una conducta desadaptativ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Incluye los trastornos psiquiátricos mayores que surgen luego de una pérdida (depresivos, ansiosos, TEPT, abuso de sustancias, maní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s-CL"/>
        </w:rPr>
        <w:t>Duelo enmascarado</w:t>
      </w:r>
    </w:p>
    <w:p>
      <w:pPr>
        <w:pStyle w:val="Normal"/>
        <w:jc w:val="both"/>
        <w:rPr/>
      </w:pPr>
      <w:r>
        <w:rPr>
          <w:lang w:val="es-CL"/>
        </w:rPr>
        <w:t>No se manifiestan emociones de manera abierta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reprime</w:t>
      </w:r>
    </w:p>
    <w:p>
      <w:pPr>
        <w:pStyle w:val="Normal"/>
        <w:jc w:val="both"/>
        <w:rPr/>
      </w:pPr>
      <w:r>
        <w:rPr>
          <w:lang w:val="es-CL"/>
        </w:rPr>
        <w:t>Se manifiesta como síntoma físico o como conducta aberrante o desadapt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DUELO EN NIÑOS</w:t>
      </w:r>
    </w:p>
    <w:p>
      <w:pPr>
        <w:pStyle w:val="Normal"/>
        <w:ind w:left="360" w:hanging="0"/>
        <w:jc w:val="both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l </w:t>
      </w:r>
      <w:r>
        <w:rPr>
          <w:b/>
          <w:lang w:val="es-ES_tradnl"/>
        </w:rPr>
        <w:t>concepto de muerte</w:t>
      </w:r>
      <w:r>
        <w:rPr>
          <w:lang w:val="es-ES_tradnl"/>
        </w:rPr>
        <w:t xml:space="preserve"> evoluciona con el desarrollo, desde punto de vista cognitivo y emocio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iños pequeños poseen pensamiento animístico y mág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l desarrollo del Concepto de Muerte requiere el entendimiento e integración de los siguientes  conceptos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_tradnl"/>
        </w:rPr>
        <w:t>Irreversibilidad: entender la muerte como fenómeno permanent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_tradnl"/>
        </w:rPr>
        <w:t>Implica cese total de las funciones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Universalidad: es un fenómeno natural, parte del ciclo vital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Causalidad: Producida por uno o más factor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Se describen 3 etapas en su desarrollo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Hasta los </w:t>
      </w:r>
      <w:r>
        <w:rPr>
          <w:b/>
          <w:bCs/>
          <w:lang w:val="es-ES_tradnl"/>
        </w:rPr>
        <w:t>5</w:t>
      </w:r>
      <w:r>
        <w:rPr>
          <w:lang w:val="es-ES_tradnl"/>
        </w:rPr>
        <w:t xml:space="preserve"> años los niños viven la muerte como una separación, como dormir, no es un acontecimiento final irreversib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ntre los </w:t>
      </w:r>
      <w:r>
        <w:rPr>
          <w:b/>
          <w:bCs/>
          <w:lang w:val="es-ES_tradnl"/>
        </w:rPr>
        <w:t>5 - 8</w:t>
      </w:r>
      <w:r>
        <w:rPr>
          <w:lang w:val="es-ES_tradnl"/>
        </w:rPr>
        <w:t xml:space="preserve"> años se produce una “personificación” de la muer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Alrededor de los </w:t>
      </w:r>
      <w:r>
        <w:rPr>
          <w:b/>
          <w:bCs/>
          <w:lang w:val="es-ES_tradnl"/>
        </w:rPr>
        <w:t>9</w:t>
      </w:r>
      <w:r>
        <w:rPr>
          <w:lang w:val="es-ES_tradnl"/>
        </w:rPr>
        <w:t xml:space="preserve"> años se consolida concepto de irreversibilidad, con lo cual se desarrolla concepto realista de la muerte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Factores determinantes del duelo: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Quién era la persona.fallecida y el rol que cumplí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 naturaleza del apego o tipo de vínculo que poseían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Tipo de muert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Variables de personalidad. 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Variables sociales.</w:t>
      </w:r>
    </w:p>
    <w:p>
      <w:pPr>
        <w:pStyle w:val="Normal"/>
        <w:jc w:val="both"/>
        <w:rPr/>
      </w:pPr>
      <w:r>
        <w:rPr>
          <w:lang w:val="es-CL"/>
        </w:rPr>
        <w:t>Otros tipos de estrés simultáne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niños pueden presentar gran ansiedad, aún sin un concepto total de muer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 tratar de explicar un concepto que está fuera del nivel de comprensión para la e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desarrollo emocional continúa durante toda la vida y la significación de la muerte depende de etapa del ciclo vit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rmal"/>
        <w:jc w:val="both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  <w:t>Consideraciones especiales</w:t>
      </w:r>
    </w:p>
    <w:p>
      <w:pPr>
        <w:pStyle w:val="Normal"/>
        <w:jc w:val="both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muerte en los niños activa numerosas ansiedades</w:t>
      </w:r>
    </w:p>
    <w:p>
      <w:pPr>
        <w:pStyle w:val="Normal"/>
        <w:jc w:val="both"/>
        <w:rPr/>
      </w:pPr>
      <w:r>
        <w:rPr>
          <w:lang w:val="es-ES_tradnl"/>
        </w:rPr>
        <w:t>Los niños son muy susceptibles a la alteración de la dinámica famili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ueden sentirse responsables de la muer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resienten por el tiempo dedicado a la persona moribunda, luego sienten culp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irritan con sus figuras cercanas por no haber impedido que ocurriera la muer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  <w:t>¿Qué Hacer?</w:t>
      </w:r>
    </w:p>
    <w:p>
      <w:pPr>
        <w:pStyle w:val="Normal"/>
        <w:jc w:val="both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 intentar la tarea de ahorrar el dolor de la pérd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yudar a expresar el dolor de una manera apropiada al nivel de desarrol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mpartir el dol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ranquilizar al niño sobre la continuidad de sus relaciones con las otras person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Dejarlos participar en los rituales de despedida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  <w:t>Terapia en el duelo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u objetivo es identificar y resolver los conflictos que imposibilitan la realización de las tareas correspondiente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Implica experimentar pensamientos y sentimientos que el paciente ha estado evitando.</w:t>
      </w:r>
    </w:p>
    <w:p>
      <w:pPr>
        <w:pStyle w:val="Normal"/>
        <w:jc w:val="both"/>
        <w:rPr/>
      </w:pPr>
      <w:r>
        <w:rPr>
          <w:lang w:val="es-CL"/>
        </w:rPr>
        <w:t>El terapeuta proporciona el apoyo y da permiso para elaborar el duel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  <w:t>¿Qué evitar decir?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</w:r>
    </w:p>
    <w:p>
      <w:pPr>
        <w:pStyle w:val="Normal"/>
        <w:rPr/>
      </w:pPr>
      <w:r>
        <w:rPr/>
        <w:t>“</w:t>
      </w:r>
      <w:r>
        <w:rPr/>
        <w:t>Era la voluntad de Dios” o “Dios tiene su plan”</w:t>
      </w:r>
    </w:p>
    <w:p>
      <w:pPr>
        <w:pStyle w:val="Normal"/>
        <w:rPr>
          <w:lang w:val="es-CL"/>
        </w:rPr>
      </w:pPr>
      <w:r>
        <w:rPr>
          <w:lang w:val="es-CL"/>
        </w:rPr>
        <w:t>“</w:t>
      </w:r>
      <w:r>
        <w:rPr>
          <w:lang w:val="es-CL"/>
        </w:rPr>
        <w:t>Ahora está en un lugar mejor”</w:t>
      </w:r>
    </w:p>
    <w:p>
      <w:pPr>
        <w:pStyle w:val="Normal"/>
        <w:rPr/>
      </w:pPr>
      <w:r>
        <w:rPr/>
        <w:t>“</w:t>
      </w:r>
      <w:r>
        <w:rPr/>
        <w:t>Dios necesitaba un ángel”</w:t>
      </w:r>
    </w:p>
    <w:p>
      <w:pPr>
        <w:pStyle w:val="Normal"/>
        <w:rPr/>
      </w:pPr>
      <w:r>
        <w:rPr/>
        <w:t>“</w:t>
      </w:r>
      <w:r>
        <w:rPr/>
        <w:t>Todo sucede por una razón”</w:t>
        <w:br/>
        <w:t>“Eres joven, puedes tener más hijos”</w:t>
        <w:br/>
        <w:t>“¿No estás agradecida de tener otros hijos más?”</w:t>
        <w:br/>
        <w:t>“El tiempo lo cura todo”</w:t>
      </w:r>
    </w:p>
    <w:p>
      <w:pPr>
        <w:pStyle w:val="Normal"/>
        <w:rPr/>
      </w:pPr>
      <w:r>
        <w:rPr/>
        <w:t>“</w:t>
      </w:r>
      <w:r>
        <w:rPr/>
        <w:t>Tienes que ser fuerte por tu (esposa, marido, hijos, padre, madre)”</w:t>
        <w:br/>
        <w:t>“A tu hijo/esposo/padre no le gustaría que estuvieras triste”</w:t>
        <w:br/>
        <w:t>“¿Todavía no lo superas?”</w:t>
        <w:br/>
        <w:t>“Por lo menos no fue tu hijo mayor”</w:t>
        <w:br/>
        <w:t>“Por lo menos ya no está sufriendo”</w:t>
        <w:br/>
        <w:t>“No deberías estar triste, fue para mejor”</w:t>
        <w:br/>
        <w:t>“Puedes intentar de nuevo”</w:t>
        <w:br/>
        <w:t>“Por lo menos tuvo una vida buena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  <w:t>¿Cuándo ha acabado el duelo?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  <w:lang w:val="es-CL"/>
        </w:rPr>
      </w:pPr>
      <w:r>
        <w:rPr>
          <w:b/>
          <w:sz w:val="40"/>
          <w:szCs w:val="4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uando la persona es capaz de pensar en el fallecido sin dolor.</w:t>
      </w:r>
    </w:p>
    <w:p>
      <w:pPr>
        <w:pStyle w:val="Normal"/>
        <w:jc w:val="both"/>
        <w:rPr/>
      </w:pPr>
      <w:r>
        <w:rPr>
          <w:lang w:val="es-CL"/>
        </w:rPr>
        <w:t>Cuando la persona recupera el interés en la vida propia, la sensación de esperanza, siente gratificación y elabora planes para su futur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jc w:val="both"/>
        <w:rPr>
          <w:b/>
          <w:b/>
          <w:lang w:val="es-CL"/>
        </w:rPr>
      </w:pPr>
      <w:r>
        <w:rPr>
          <w:b/>
          <w:lang w:val="es-CL"/>
        </w:rPr>
        <w:t>Bibliografía</w:t>
      </w:r>
    </w:p>
    <w:p>
      <w:pPr>
        <w:pStyle w:val="Normal"/>
        <w:ind w:left="360" w:hanging="0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Covarrubias, Edmundo. 1999. Terapias de Duelo. En: Los Puentes entre el Duelo y la Esperanza. Editor Lister Rossel. Chile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Florenzano, Ramón. El duelo y sus efectos: consecuencias psicoterapéuticas. Revista de Psiquiatría. Chile. 1992; 3-4: 1216-1226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Pittman, Frank. 1990. Momentos decisivos Tratamiento de familias en situaciones de crisis. Editorial Paidos, Buenos Aires, Argentina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Jaes Falicov, Celia. 1988. Transiciones de la familia Continuidad y cambio en el ciclo de la vida. Amorrortu Editore, Buenos Aires, Argentina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Worden, William. 1991. El tratamiento del duelo: asesoramiento psicológico y terapia. Editorial Paidos, Buenos Aires, Argentina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 xml:space="preserve">Kübler Ross, Elisabeth. </w:t>
      </w:r>
      <w:hyperlink r:id="rId2">
        <w:r>
          <w:rPr>
            <w:rStyle w:val="InternetLink"/>
            <w:lang w:val="en-GB"/>
          </w:rPr>
          <w:t>http://www.elisabethkublerross.com/</w:t>
        </w:r>
      </w:hyperlink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sabethkublerros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48:00Z</dcterms:created>
  <dc:creator>Elias Arab</dc:creator>
  <dc:description/>
  <dc:language>en-US</dc:language>
  <cp:lastModifiedBy>MARCELA</cp:lastModifiedBy>
  <cp:lastPrinted>2006-07-24T20:17:00Z</cp:lastPrinted>
  <dcterms:modified xsi:type="dcterms:W3CDTF">2009-07-17T14:48:00Z</dcterms:modified>
  <cp:revision>2</cp:revision>
  <dc:subject/>
  <dc:title>Crisis Familiares</dc:title>
</cp:coreProperties>
</file>