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945097420"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387085094"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