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658712105"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2047673503"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