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849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54305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uela de Kines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.75pt;mso-wrap-distance-left:9.05pt;mso-wrap-distance-right:9.05pt;mso-wrap-distance-top:0pt;mso-wrap-distance-bottom:0pt;margin-top:3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ultad de Medic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scuela de Kines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A ASIGNATURA KINESIOLOGÍA DEL DEPORTE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OS GENERALES.</w:t>
      </w:r>
    </w:p>
    <w:p>
      <w:pPr>
        <w:pStyle w:val="Normal"/>
        <w:jc w:val="both"/>
        <w:rPr/>
      </w:pPr>
      <w:r>
        <w:rPr/>
        <w:t>Asignatura:</w:t>
        <w:tab/>
        <w:tab/>
        <w:t>Kinesiología del Deporte.</w:t>
      </w:r>
    </w:p>
    <w:p>
      <w:pPr>
        <w:pStyle w:val="Normal"/>
        <w:jc w:val="both"/>
        <w:rPr/>
      </w:pPr>
      <w:r>
        <w:rPr/>
        <w:t>Carrera:</w:t>
        <w:tab/>
        <w:tab/>
        <w:t>Licenciatura en Kinesiología</w:t>
      </w:r>
    </w:p>
    <w:p>
      <w:pPr>
        <w:pStyle w:val="Normal"/>
        <w:jc w:val="both"/>
        <w:rPr/>
      </w:pPr>
      <w:r>
        <w:rPr/>
        <w:t>Nivel Curricular:</w:t>
        <w:tab/>
        <w:t>IV año</w:t>
      </w:r>
    </w:p>
    <w:p>
      <w:pPr>
        <w:pStyle w:val="Normal"/>
        <w:jc w:val="both"/>
        <w:rPr/>
      </w:pPr>
      <w:r>
        <w:rPr/>
        <w:t>Régimen:</w:t>
        <w:tab/>
        <w:tab/>
        <w:t>Semestral</w:t>
      </w:r>
    </w:p>
    <w:p>
      <w:pPr>
        <w:pStyle w:val="Normal"/>
        <w:jc w:val="both"/>
        <w:rPr/>
      </w:pPr>
      <w:r>
        <w:rPr/>
        <w:t xml:space="preserve">Escuela: </w:t>
        <w:tab/>
        <w:tab/>
        <w:t>KINESIOLOGÍA.</w:t>
      </w:r>
    </w:p>
    <w:p>
      <w:pPr>
        <w:pStyle w:val="Normal"/>
        <w:jc w:val="both"/>
        <w:rPr/>
      </w:pPr>
      <w:r>
        <w:rPr/>
        <w:t>Facultad:</w:t>
        <w:tab/>
        <w:tab/>
        <w:t>Med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ACIÓN.</w:t>
      </w:r>
    </w:p>
    <w:p>
      <w:pPr>
        <w:pStyle w:val="Normal"/>
        <w:jc w:val="both"/>
        <w:rPr/>
      </w:pPr>
      <w:r>
        <w:rPr/>
        <w:t>Horas:</w:t>
        <w:tab/>
        <w:tab/>
        <w:tab/>
        <w:t>36 hrs.</w:t>
      </w:r>
    </w:p>
    <w:p>
      <w:pPr>
        <w:pStyle w:val="Normal"/>
        <w:jc w:val="both"/>
        <w:rPr/>
      </w:pPr>
      <w:r>
        <w:rPr/>
        <w:t>Número de alumnos:</w:t>
        <w:tab/>
        <w:t>50</w:t>
      </w:r>
    </w:p>
    <w:p>
      <w:pPr>
        <w:pStyle w:val="Normal"/>
        <w:jc w:val="both"/>
        <w:rPr/>
      </w:pPr>
      <w:r>
        <w:rPr/>
        <w:t>Actividades prácticas: 4 hrs.</w:t>
      </w:r>
    </w:p>
    <w:p>
      <w:pPr>
        <w:pStyle w:val="Normal"/>
        <w:jc w:val="both"/>
        <w:rPr/>
      </w:pPr>
      <w:r>
        <w:rPr/>
        <w:t>Actividades teóricas:</w:t>
        <w:tab/>
        <w:t>26 hrs.</w:t>
      </w:r>
    </w:p>
    <w:p>
      <w:pPr>
        <w:pStyle w:val="Normal"/>
        <w:jc w:val="both"/>
        <w:rPr/>
      </w:pPr>
      <w:r>
        <w:rPr/>
        <w:t>Año en curso:</w:t>
        <w:tab/>
        <w:tab/>
        <w:t>2009</w:t>
      </w:r>
    </w:p>
    <w:p>
      <w:pPr>
        <w:pStyle w:val="Normal"/>
        <w:jc w:val="both"/>
        <w:rPr/>
      </w:pPr>
      <w:r>
        <w:rPr/>
        <w:t>Horas total alumnos:</w:t>
        <w:tab/>
        <w:t>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encargado:</w:t>
      </w:r>
    </w:p>
    <w:p>
      <w:pPr>
        <w:pStyle w:val="Normal"/>
        <w:jc w:val="both"/>
        <w:rPr/>
      </w:pPr>
      <w:r>
        <w:rPr/>
        <w:t>Nombre:</w:t>
        <w:tab/>
        <w:tab/>
        <w:t>Marcelo Cano Cappellacci.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mcano@med.uchile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ordinador:</w:t>
        <w:tab/>
        <w:tab/>
      </w:r>
    </w:p>
    <w:p>
      <w:pPr>
        <w:pStyle w:val="Normal"/>
        <w:jc w:val="both"/>
        <w:rPr/>
      </w:pPr>
      <w:r>
        <w:rPr/>
        <w:t>Nombre:</w:t>
        <w:tab/>
        <w:tab/>
        <w:t>Rodrigo Rojo Castro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rrojo@med.uchile.cl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a Docente</w:t>
      </w:r>
    </w:p>
    <w:p>
      <w:pPr>
        <w:pStyle w:val="Normal"/>
        <w:jc w:val="both"/>
        <w:rPr/>
      </w:pPr>
      <w:r>
        <w:rPr/>
        <w:t>Nombre:</w:t>
        <w:tab/>
        <w:tab/>
        <w:t>Ximena Fülle</w:t>
      </w:r>
    </w:p>
    <w:p>
      <w:pPr>
        <w:pStyle w:val="Normal"/>
        <w:jc w:val="both"/>
        <w:rPr/>
      </w:pPr>
      <w:r>
        <w:rPr/>
        <w:t>Fono:</w:t>
        <w:tab/>
        <w:tab/>
        <w:tab/>
        <w:t xml:space="preserve"> 9786514</w:t>
      </w:r>
    </w:p>
    <w:p>
      <w:pPr>
        <w:pStyle w:val="Normal"/>
        <w:jc w:val="both"/>
        <w:rPr/>
      </w:pPr>
      <w:r>
        <w:rPr/>
        <w:t>E-mail:</w:t>
        <w:tab/>
        <w:tab/>
        <w:t xml:space="preserve">escukine@med.uchile.cl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ARIO</w:t>
      </w:r>
    </w:p>
    <w:p>
      <w:pPr>
        <w:pStyle w:val="Normal"/>
        <w:ind w:firstLine="708"/>
        <w:jc w:val="both"/>
        <w:rPr/>
      </w:pPr>
      <w:r>
        <w:rPr/>
        <w:t xml:space="preserve">Todos los días jueves de 14:00 a 15:30 h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OCENTE.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30"/>
        <w:gridCol w:w="180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NT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RACIÓN c/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° GRUPOS SIMULTÁNE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s teóric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s práctic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o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alum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docen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Total horas alumno (se obtiene multiplicando la cantidad por la duración de cada actividad   y sumándolas)</w:t>
        <w:br/>
        <w:t>Total horas docentes (se obtiene multiplicando la cantidad por la duración y por el Nº grupos simultáneos de cada actividad y se sum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Curso eminentemente teórico en el que se revisan las diferentes competencias que deben tener los kinesiólogos que se dedican al manejo de las lesiones deportiv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 DE LA ASIGNATU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final de la asignatura el alumno será capaz de identificar las competencias que debe tener un Kinesiólogo que trabaja en el área del depor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S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l final del curso los alumnos serán capaces 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objetivos del proyecto S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medidas que permiten disminuir la incidencia de lesiones depor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principales mecanismos causantes de lesiones músculo esqueléticas en diferentes segmentos corpor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lesiones más frecuentes en diferentes depor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indicaciones y contraindicaciones de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quirir destrezas básicas en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licar los principios de planificación de un programa de entrenami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S ORDENADOS POR CAPÍTULO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.</w:t>
        <w:tab/>
        <w:tab/>
        <w:t>Proyecto SP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Prevención de lesion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Manejo de lesiones aguda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Manejo de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extremidade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columna vertebral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Vendaje funciona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Rehabilitación integral de las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Continuo del proceso de rehabilitación de lesiones deportiva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Estrategias para la reinserción deportiv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Programación del entrenamiento.</w:t>
      </w:r>
    </w:p>
    <w:p>
      <w:pPr>
        <w:pStyle w:val="Normal"/>
        <w:ind w:left="1416" w:hanging="0"/>
        <w:jc w:val="both"/>
        <w:rPr/>
      </w:pPr>
      <w:r>
        <w:rPr/>
        <w:t>Principios del entrenamiento y su aplicación a la rehabilitación de un deport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ÍA DO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es teóric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sos práct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alendario de actividades.</w:t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0"/>
        <w:gridCol w:w="4610"/>
        <w:gridCol w:w="2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esentación del curso. Estándares del    Kinesiólog@ deportivo. Proyecto SP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vención de lesiones del deport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Manejo de lesiones agud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inf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columna verteb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caciones de septiembr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xtremidades superior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rimer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15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jora del rendimiento, Aprendizaje continuo, investigación y PBE profesionalismo, manejo antidopaje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Programación entrenamien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amación entrenamient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gund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e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Can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DEL CURS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de asistenci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Ser alumno regular de la carrera de Kinesiología. La asistencia a clases teóricas es libre y de 100% a las actividades práctica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mera prueba teórica: </w:t>
        <w:tab/>
        <w:t>5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gunda prueba teórica: </w:t>
        <w:tab/>
        <w:t>5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presentación:</w:t>
        <w:tab/>
        <w:tab/>
        <w:t>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amen final:</w:t>
        <w:tab/>
        <w:tab/>
        <w:tab/>
        <w:t>3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cala de notas: </w:t>
        <w:tab/>
        <w:tab/>
        <w:t>1 – 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mínima de aprobación: 4.0 (60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reglamentarios de la evalu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tendrán un plazo de 10 días hábiles después de la publicación de las notas para revisar su prueb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apelación se hará por escrito dentro del plazo recién descrito en el formato para ello diseñ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 docente tendrá un plazo de 10 días hábiles para publicar y/o comunicar el resultado de la apel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que falten a una prueba correctamente justificado (según reglamento) podrán rendirla a la  hora, fecha y lugar que se acordará con el docent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odos los alumnos deben rendir el Examen Teóric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.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Delfín. </w:t>
      </w:r>
      <w:r>
        <w:rPr>
          <w:rFonts w:cs="Times New Roman" w:ascii="Times New Roman" w:hAnsi="Times New Roman"/>
          <w:sz w:val="24"/>
        </w:rPr>
        <w:t xml:space="preserve">V. Kinesiología Aplicada al Deporte. 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GB"/>
        </w:rPr>
        <w:t xml:space="preserve">Prentice. </w:t>
      </w:r>
      <w:r>
        <w:rPr>
          <w:rFonts w:cs="Times New Roman" w:ascii="Times New Roman" w:hAnsi="Times New Roman"/>
          <w:sz w:val="24"/>
          <w:lang w:val="en-US"/>
        </w:rPr>
        <w:t>W. Techniques in musculoskeletal rehabilitation. Mc-Graw-Hill. 2001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>Shamus E. Sports injury. Prevention and rehabilitation. Mc Graw-Hill. 2001</w:t>
      </w:r>
    </w:p>
    <w:p>
      <w:pPr>
        <w:pStyle w:val="HTMLconformatoprevio"/>
        <w:ind w:left="360" w:hanging="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ES PARTICIPANTES EN LA ASIGNATURA.</w:t>
      </w:r>
    </w:p>
    <w:p>
      <w:pPr>
        <w:pStyle w:val="Normal"/>
        <w:jc w:val="both"/>
        <w:rPr/>
      </w:pPr>
      <w:r>
        <w:rPr>
          <w:b/>
        </w:rPr>
        <w:t>Docente de la Escuel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rcelo Cano C.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e invita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rginia Delfín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890"/>
        </w:tabs>
        <w:ind w:left="890" w:hanging="17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30"/>
        </w:tabs>
        <w:ind w:left="2330" w:hanging="17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 Ref;Tahoma" w:hAnsi="Verdana Ref;Tahoma" w:cs="Verdana Ref;Tahoma"/>
      <w:b/>
      <w:b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 Ref;Tahoma" w:hAnsi="Verdana Ref;Tahoma" w:cs="Verdana Ref;Tahoma"/>
      <w:b/>
      <w:bCs/>
      <w:color w:val="333399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 Ref;Tahoma" w:hAnsi="Verdana Ref;Tahoma" w:cs="Verdana Ref;Tahoma"/>
      <w:b/>
      <w:bCs/>
      <w:color w:val="333399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 Ref;Tahoma" w:hAnsi="Verdana Ref;Tahoma" w:cs="Verdana Ref;Tahoma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 Ref;Tahoma" w:hAnsi="Verdana Ref;Tahoma" w:cs="Verdana Ref;Tahoma"/>
      <w:color w:val="0066FF"/>
      <w:sz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35:00Z</dcterms:created>
  <dc:creator>Jose Miguel Gomez Lopez</dc:creator>
  <dc:description/>
  <cp:keywords/>
  <dc:language>en-US</dc:language>
  <cp:lastModifiedBy>Fac. de Medicina</cp:lastModifiedBy>
  <cp:lastPrinted>2006-06-28T17:17:00Z</cp:lastPrinted>
  <dcterms:modified xsi:type="dcterms:W3CDTF">2009-06-01T21:12:00Z</dcterms:modified>
  <cp:revision>8</cp:revision>
  <dc:subject/>
  <dc:title>PROGRAMA DE ASIGNATURA</dc:title>
</cp:coreProperties>
</file>