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1.- </w:t>
      </w:r>
      <w:r>
        <w:rPr>
          <w:rStyle w:val="StrongEmphasis"/>
        </w:rPr>
        <w:t>La productividad de la morfología verbal a los dos años de edad</w:t>
      </w:r>
    </w:p>
    <w:p>
      <w:pPr>
        <w:pStyle w:val="Normal"/>
        <w:rPr>
          <w:b/>
          <w:b/>
        </w:rPr>
      </w:pPr>
      <w:r>
        <w:rPr>
          <w:b/>
        </w:rPr>
      </w:r>
    </w:p>
    <w:p>
      <w:pPr>
        <w:pStyle w:val="Normal"/>
        <w:rPr/>
      </w:pPr>
      <w:r>
        <w:rPr/>
        <w:t>Este trabajo se centra en estudiar la adquisición de la morfología verbal en una lengua con un paradigma verbal morfológicamente rico. Se predice que los niños de dos años no mostrarán productividad morfológica ante verbos desconocidos. La muestra se compone de 12 sujetos de edades comprendidas entre los 22 y los 31 meses. El procedimiento, de tipo experimental, se caracteriza por entrenar a los niños con verbos inventados. Los resultados muestran que los sujetos solamente utilizan los nuevos verbos con la forma morfológica con la que se han presentado. También se observa la omisión de determinados constituyentes de la oración. Estos resultados se discuten en relación con la asunción de discontinuidad de las competencias lingüísticas infantiles.</w:t>
      </w:r>
    </w:p>
    <w:p>
      <w:pPr>
        <w:pStyle w:val="Normal"/>
        <w:rPr>
          <w:b/>
          <w:b/>
        </w:rPr>
      </w:pPr>
      <w:r>
        <w:rPr>
          <w:b/>
        </w:rPr>
        <w:t>2.-</w:t>
      </w:r>
      <w:r>
        <w:rPr>
          <w:rStyle w:val="StrongEmphasis"/>
        </w:rPr>
        <w:t xml:space="preserve"> Las peticiones directas e indirectas en el habla infantil</w:t>
      </w:r>
    </w:p>
    <w:p>
      <w:pPr>
        <w:pStyle w:val="Normal"/>
        <w:rPr>
          <w:b/>
          <w:b/>
        </w:rPr>
      </w:pPr>
      <w:r>
        <w:rPr/>
        <w:t>En este trabajo se estudia la producción de peticiones directas e indirectas en niños de distintas edades, en función del contenido de la petición y las características del interlocutor. Se presentan los datos procedentes de dos estudios complementarios: un primer estudio longitudinal, y un segundo estudio transversal. En el primer estudio se analizan las peticiones producidas por 8 niños en interacción con un interlocutor adulto, en el período comprendido de los 24 meses a los 48 meses. En el segundo estudio se analizan las peticiones producidas por 48 niños de 4, 6, y 8 años en una situación controlada. Se constata que los niños producen peticiones productivamente desde los 30 meses de edad. Hasta los 4 años de edad hay un predominio de las peticiones directas. El contenido de la petición y el estatus del interlocutor influyen en el tipo de petición producida (directa o indirecta), mientras que la edad influye en la variedad de peticiones.</w:t>
      </w:r>
    </w:p>
    <w:p>
      <w:pPr>
        <w:pStyle w:val="Normal"/>
        <w:rPr/>
      </w:pPr>
      <w:r>
        <w:rPr>
          <w:rStyle w:val="StrongEmphasis"/>
          <w:lang w:val="en-GB"/>
        </w:rPr>
        <w:t>3.- Early acquisition of gender agreement in the Spanish noun phrase: starting smal</w:t>
      </w:r>
    </w:p>
    <w:p>
      <w:pPr>
        <w:pStyle w:val="Normal"/>
        <w:rPr>
          <w:rStyle w:val="StrongEmphasis"/>
          <w:lang w:val="en-GB"/>
        </w:rPr>
      </w:pPr>
      <w:r>
        <w:rPr>
          <w:lang w:val="en-GB"/>
        </w:rPr>
        <w:t>Nativist and constructivist accounts differ in their characterization of children's knowledge of grammatical categories. In this paper we present research on the process of acquisition of a particular grammatical system, gender agreement in the Spanish noun phrase, in children under three years of age. The design of the longitudinal study employed presents some variations in relation to classical studies. The aim was to obtain a large corpus of NP data which would allow different types of analysis of the children's productions to be carried out. Intra-individual variability in early NP types was analyzed and measured, and an elicitation task for adjectives was used. Results show that the acquisition of NP and gender agreement is a complex process which advances as the children gradually integrate different pieces of evidence: phonological, distributional and functional. The reduction of variability as the grammatical process advances is a key feature for its explanation.</w:t>
      </w:r>
    </w:p>
    <w:p>
      <w:pPr>
        <w:pStyle w:val="Normal"/>
        <w:rPr/>
      </w:pPr>
      <w:r>
        <w:rPr>
          <w:rStyle w:val="StrongEmphasis"/>
          <w:lang w:val="en-GB"/>
        </w:rPr>
        <w:t>4.- Emerging temporality: past tense and temporal/aspectual markers in Spanish-speaking children's intra-conversational narratives</w:t>
      </w:r>
    </w:p>
    <w:p>
      <w:pPr>
        <w:pStyle w:val="Normal"/>
        <w:rPr/>
      </w:pPr>
      <w:r>
        <w:rPr>
          <w:lang w:val="en-GB"/>
        </w:rPr>
        <w:t xml:space="preserve">This study describes how young </w:t>
      </w:r>
      <w:r>
        <w:rPr>
          <w:rStyle w:val="Yellow"/>
          <w:lang w:val="en-GB"/>
        </w:rPr>
        <w:t>Spanish</w:t>
      </w:r>
      <w:r>
        <w:rPr>
          <w:lang w:val="en-GB"/>
        </w:rPr>
        <w:t xml:space="preserve"> -speakingchildren become gradually more adept at encoding temporality using grammar and discourse skills in intra-conversational narratives. The research involved parallel case studies of two </w:t>
      </w:r>
      <w:r>
        <w:rPr>
          <w:rStyle w:val="Yellow"/>
          <w:lang w:val="en-GB"/>
        </w:rPr>
        <w:t>Spanish</w:t>
      </w:r>
      <w:r>
        <w:rPr>
          <w:lang w:val="en-GB"/>
        </w:rPr>
        <w:t xml:space="preserve"> -speakingchildren followed longitudinally from ages two to three. Type/token frequencies of verb tense, temporal/aspectual markers and narrative components were analyzed to explore interrelationships among grammatical and discourse skills. Children progressed from scattered unsystematic means of encoding temporality to mastering a basic linguistic system that included devices to mark </w:t>
      </w:r>
      <w:r>
        <w:rPr>
          <w:smallCaps/>
          <w:lang w:val="en-GB"/>
        </w:rPr>
        <w:t>location of events</w:t>
      </w:r>
      <w:r>
        <w:rPr>
          <w:lang w:val="en-GB"/>
        </w:rPr>
        <w:t xml:space="preserve">, </w:t>
      </w:r>
      <w:r>
        <w:rPr>
          <w:smallCaps/>
          <w:lang w:val="en-GB"/>
        </w:rPr>
        <w:t>temporal relations</w:t>
      </w:r>
      <w:r>
        <w:rPr>
          <w:lang w:val="en-GB"/>
        </w:rPr>
        <w:t xml:space="preserve"> and </w:t>
      </w:r>
      <w:r>
        <w:rPr>
          <w:smallCaps/>
          <w:lang w:val="en-GB"/>
        </w:rPr>
        <w:t>aspectual meanings</w:t>
      </w:r>
      <w:r>
        <w:rPr>
          <w:lang w:val="en-GB"/>
        </w:rPr>
        <w:t>. The consolidation of perfective past tense to express narrative events marked a crucial developmental point which preceded an explosion of additional verb tenses and temporal markers. The value of spontaneous language data, and the need to study grammar and discourse simultaneously to construct a comprehensive developmental picture are highlighted. Results are discussed in relation to theoretical proposals on the development of temporality.</w:t>
      </w:r>
    </w:p>
    <w:p>
      <w:pPr>
        <w:pStyle w:val="Normal"/>
        <w:rPr>
          <w:rStyle w:val="StrongEmphasis"/>
          <w:b w:val="false"/>
          <w:b w:val="false"/>
          <w:lang w:val="en-GB"/>
        </w:rPr>
      </w:pPr>
      <w:r>
        <w:rPr>
          <w:b/>
          <w:lang w:val="en-GB"/>
        </w:rPr>
        <w:t>5.- Grammaticality judgments in children: The role of age, working memory and phonological ability</w:t>
      </w:r>
    </w:p>
    <w:p>
      <w:pPr>
        <w:pStyle w:val="Normal"/>
        <w:rPr/>
      </w:pPr>
      <w:r>
        <w:rPr>
          <w:lang w:val="en-GB"/>
        </w:rPr>
        <w:t>This paper examines the role of age, working memory span and phonological ability in the mastery of ten different grammatical constructions. Six- through eleven-year-old children (</w:t>
      </w:r>
      <w:r>
        <w:rPr>
          <w:rStyle w:val="Emphasis"/>
          <w:lang w:val="en-GB"/>
        </w:rPr>
        <w:t>n</w:t>
      </w:r>
      <w:r>
        <w:rPr>
          <w:lang w:val="en-GB"/>
        </w:rPr>
        <w:t>=68) and adults (</w:t>
      </w:r>
      <w:r>
        <w:rPr>
          <w:rStyle w:val="Emphasis"/>
          <w:lang w:val="en-GB"/>
        </w:rPr>
        <w:t>n</w:t>
      </w:r>
      <w:r>
        <w:rPr>
          <w:lang w:val="en-GB"/>
        </w:rPr>
        <w:t>=19) performed a grammaticality judgment task as well as tests of working memory capacity and receptive phonological ability. Children showed early mastery of some grammatical structures (e.g. word order, article omissions) while even the oldest children differed from adults on others (e.g. past tense, third person singular agreement). Working memory capacity and phonological ability accounted for variance in grammaticality judgments above and beyond age effects. In particular, working memory capacity correlated with structures involving verb morphology and word order; phonological ability was important for structures with low phonetic substance. Children's relative difficulty with the different constructions showed parallels to adult performance under memory load stress, indicating working memory capacity may be a limiting factor in their performance. Implications for performance by memory and phonologically impaired populations are discussed.</w:t>
      </w:r>
    </w:p>
    <w:p>
      <w:pPr>
        <w:pStyle w:val="Normal"/>
        <w:rPr>
          <w:lang w:val="en-GB"/>
        </w:rPr>
      </w:pPr>
      <w:r>
        <w:rPr>
          <w:lang w:val="en-GB"/>
        </w:rPr>
      </w:r>
    </w:p>
    <w:p>
      <w:pPr>
        <w:pStyle w:val="Normal"/>
        <w:rPr/>
      </w:pPr>
      <w:r>
        <w:rPr>
          <w:b/>
          <w:lang w:val="en-GB"/>
        </w:rPr>
        <w:t>6.- Does frequency count? Parental input and the acquisition of vocabulary</w:t>
      </w:r>
    </w:p>
    <w:p>
      <w:pPr>
        <w:pStyle w:val="Normal"/>
        <w:rPr>
          <w:lang w:val="en-GB"/>
        </w:rPr>
      </w:pPr>
      <w:r>
        <w:rPr>
          <w:lang w:val="en-GB"/>
        </w:rPr>
        <w:t>Studies examining factors that influence when words are learned typically investigate one lexical category or a small set of words. We provide the first evaluation of the relation between input frequency and age of acquisition for a large sample of words. The MacArthur-Bates Communicative Development Inventory provides norming data on age of acquisition for 562 individual words collected from the parents of children aged 0 ; 8 to 2 ; 6. The CHILDES database provides estimates of frequency with which parents use these words with their children (age: 0 ; 7–7 ; 5; mean age: 36 months). For production, across all words higher parental frequency is associated with later acquisition. Within lexical categories, however, higher frequency is related to earlier acquisition. For comprehension, parental frequency correlates significantly with the age of acquisition only for common nouns. Frequency effects change with development. Thus, frequency impacts vocabulary acquisition in a complex interaction with category, modality and developmental stage.</w:t>
      </w:r>
    </w:p>
    <w:p>
      <w:pPr>
        <w:pStyle w:val="Normal"/>
        <w:rPr/>
      </w:pPr>
      <w:r>
        <w:rPr>
          <w:rStyle w:val="StrongEmphasis"/>
          <w:b w:val="false"/>
          <w:lang w:val="en-GB"/>
        </w:rPr>
        <w:t xml:space="preserve">7.- </w:t>
      </w:r>
      <w:bookmarkStart w:id="0" w:name="citation"/>
      <w:r>
        <w:rPr>
          <w:b/>
        </w:rPr>
        <w:t>The Diagnostic Accuracy of a New Test of Early Nonword Repetition for Differentiating Late Talking and Typically Developing Children.</w:t>
      </w:r>
      <w:bookmarkEnd w:id="0"/>
      <w:r>
        <w:rPr>
          <w:rStyle w:val="StrongEmphasis"/>
          <w:b w:val="false"/>
          <w:lang w:val="en-GB"/>
        </w:rPr>
        <w:t xml:space="preserve"> </w:t>
      </w:r>
    </w:p>
    <w:p>
      <w:pPr>
        <w:pStyle w:val="Normal"/>
        <w:rPr/>
      </w:pPr>
      <w:r>
        <w:rPr/>
        <w:t>Purpose: To assess the diagnostic accuracy of a new Test of Early Nonword Repetition (TENR) for 2-year-old children. Method: 232 British-English-speaking children aged 27 (±3) months were assessed on 3 standardized tests (receptive and expressive vocabulary and visual processing) and a novel nonword repetition (NWR) test. Parents completed a British adaptation of the MacArthur-Bates Communicative Development Inventory:Words and Sentences (CDI:WS--UK; Klee &amp; Harrison, 2001). The diagnostic accuracy of two versions (1--3 syllables and 1--4 syllables) of a new NWR test was examined. Standard diagnostic accuracy measures of sensitivity, specificity, positive and negative likelihood ratios, and diagnostic odds ratios were generated. Results: 177 children (80%) completed the 1--3 syllable task, and 96 children (73%) completed the 1--4 syllable task. The 1--3 syllable version produced a positive likelihood ratio (LR+) of 7.8 (confidence interval [CI] = 4.5--13.6) and a negative likelihood ratio (LR--) of .28 (CI = .12--.65). The 1--4 syllable version of the NWR test produced a LR+ of 14.88 (CI = 6.1--36.2) and a LR-- of .13 (CI = .02--.83). Conclusion: The TENR could be useful for identifying 2-year-old children at risk of language impairment.</w:t>
      </w:r>
    </w:p>
    <w:p>
      <w:pPr>
        <w:pStyle w:val="Normal"/>
        <w:rPr>
          <w:b/>
          <w:b/>
        </w:rPr>
      </w:pPr>
      <w:r>
        <w:rPr>
          <w:b/>
        </w:rPr>
        <w:t xml:space="preserve">8.- The Effect of Semantic Set Size on Word Learning by Preschool Children. </w:t>
      </w:r>
    </w:p>
    <w:p>
      <w:pPr>
        <w:pStyle w:val="Normal"/>
        <w:rPr/>
      </w:pPr>
      <w:r>
        <w:rPr/>
        <w:t>Purpose: The purpose was to determine whether semantic set size, a measure of the number of semantic neighbors, influenced word learning, and whether the influence of semantic set size was broad, showing effects on multiple measures both during and after learning. Method: Thirty-six preschool children were exposed to 10 nonobjects, varying in semantic set size, paired with 10 nonwords, controlling phonotactic probability and neighborhood density. Nonobject--nonword pairs were presented in a game format. Learning was measured in naming and referent identification tasks administered before, during, and 1 week after training. Results: Results showed no differences in naming or identifying the referents of the nonobject--nonword pairs with small versus large semantic set sizes before and during training. However, 1 week after training, children named and identified the referents of nonobject--nonword pairs with small set sizes more accurately than those with large set sizes. Conclusions: Similarity to known representations appears to influence word learning, regardless of whether the similarity involves lexical or semantic representations. However, the direction of the effect of similarity to known representations on word learning varies depending on the specific type of representation involved. Specifically, lexical similarity speeds learning, whereas semantic similarity slows learning.</w:t>
      </w:r>
    </w:p>
    <w:p>
      <w:pPr>
        <w:pStyle w:val="Normal"/>
        <w:rPr/>
      </w:pPr>
      <w:r>
        <w:rPr/>
      </w:r>
    </w:p>
    <w:p>
      <w:pPr>
        <w:pStyle w:val="Normal"/>
        <w:rPr/>
      </w:pPr>
      <w:r>
        <w:rPr>
          <w:b/>
        </w:rPr>
        <w:t xml:space="preserve">9.- The Acquisition of </w:t>
      </w:r>
      <w:r>
        <w:rPr>
          <w:rStyle w:val="Emphasis"/>
          <w:b/>
          <w:bCs/>
        </w:rPr>
        <w:t>Speech</w:t>
      </w:r>
      <w:r>
        <w:rPr>
          <w:b/>
        </w:rPr>
        <w:t xml:space="preserve"> Rhythm by Bilingual </w:t>
      </w:r>
      <w:r>
        <w:rPr>
          <w:rStyle w:val="Emphasis"/>
          <w:b/>
          <w:bCs/>
        </w:rPr>
        <w:t>Spanish</w:t>
      </w:r>
      <w:r>
        <w:rPr>
          <w:b/>
        </w:rPr>
        <w:t>- and English-Speaking 4- and 5-Year-Old Children.</w:t>
      </w:r>
    </w:p>
    <w:p>
      <w:pPr>
        <w:pStyle w:val="Normal"/>
        <w:rPr/>
      </w:pPr>
      <w:r>
        <w:rPr/>
        <w:t xml:space="preserve">In this study, the authors investigated </w:t>
      </w:r>
      <w:r>
        <w:rPr>
          <w:rStyle w:val="Emphasis"/>
          <w:b/>
          <w:bCs/>
        </w:rPr>
        <w:t>speech</w:t>
      </w:r>
      <w:r>
        <w:rPr/>
        <w:t xml:space="preserve"> rhythm acquisition by bilingual </w:t>
      </w:r>
      <w:r>
        <w:rPr>
          <w:rStyle w:val="Emphasis"/>
          <w:b/>
          <w:bCs/>
        </w:rPr>
        <w:t>Spanish</w:t>
      </w:r>
      <w:r>
        <w:rPr/>
        <w:t xml:space="preserve">-English-speaking children, comparing their performance with functionally monolingual peers in both languages and to monolingual and bilingual adults. Method: Participants included younger children (3;9 [years;months] to 4;5.15[years;months.days]), older children (4;6.18 to 5;2), and adults (over 18 years). Twenty-six sentences were elicited and analyzed using the normalized vocalic and intervocalic Pairwise Variability Indices (PVIs) that express the level of variability in successive duration measurements, on the basis of E. Grabe and E. L. Low (2002). Results: Younger bilingual children displayed distinct </w:t>
      </w:r>
      <w:r>
        <w:rPr>
          <w:rStyle w:val="Emphasis"/>
          <w:b/>
          <w:bCs/>
        </w:rPr>
        <w:t>speech</w:t>
      </w:r>
      <w:r>
        <w:rPr/>
        <w:t xml:space="preserve"> rhythm patterns for their target languages, and they deviated from their monolingual English-speaking peers. Older bilingual children also separated </w:t>
      </w:r>
      <w:r>
        <w:rPr>
          <w:rStyle w:val="Emphasis"/>
          <w:b/>
          <w:bCs/>
        </w:rPr>
        <w:t>speech</w:t>
      </w:r>
      <w:r>
        <w:rPr/>
        <w:t xml:space="preserve"> rhythm by </w:t>
      </w:r>
      <w:r>
        <w:rPr>
          <w:rStyle w:val="Emphasis"/>
          <w:b/>
          <w:bCs/>
        </w:rPr>
        <w:t>language</w:t>
      </w:r>
      <w:r>
        <w:rPr/>
        <w:t xml:space="preserve">, and differences between older bilingual children and their monolingual peers speaking English were also found. Younger and older bilingual children differed on the vocalic PVI, but not the intervocalic PVI, providing partial support for age differences. Bilingual adults showed separation of their languages and performed similarly to their monolingual peers. Conclusion: Bilingual children show distinct </w:t>
      </w:r>
      <w:r>
        <w:rPr>
          <w:rStyle w:val="Emphasis"/>
          <w:b/>
          <w:bCs/>
        </w:rPr>
        <w:t>speech</w:t>
      </w:r>
      <w:r>
        <w:rPr/>
        <w:t xml:space="preserve"> rhythm patterns for their target languages but with some early equal timing bias that diminishes over time, on the basis of the vocalic measurements. Overall, the vocalic PVI is more robust than the intervocalic PVI, but further </w:t>
      </w:r>
      <w:r>
        <w:rPr>
          <w:rStyle w:val="Emphasis"/>
          <w:b/>
          <w:bCs/>
        </w:rPr>
        <w:t>research</w:t>
      </w:r>
      <w:r>
        <w:rPr/>
        <w:t xml:space="preserve"> is necessary</w:t>
      </w:r>
    </w:p>
    <w:p>
      <w:pPr>
        <w:pStyle w:val="Normal"/>
        <w:rPr>
          <w:lang w:val="en-GB"/>
        </w:rPr>
      </w:pPr>
      <w:r>
        <w:rPr>
          <w:lang w:val="en-GB"/>
        </w:rPr>
      </w:r>
    </w:p>
    <w:p>
      <w:pPr>
        <w:pStyle w:val="Normal"/>
        <w:rPr>
          <w:b/>
          <w:b/>
          <w:lang w:val="en-GB"/>
        </w:rPr>
      </w:pPr>
      <w:r>
        <w:rPr>
          <w:b/>
          <w:lang w:val="en-GB"/>
        </w:rPr>
        <w:t>10-</w:t>
      </w:r>
      <w:r>
        <w:rPr>
          <w:b/>
        </w:rPr>
        <w:t xml:space="preserve"> Spontaneous and Imitated Productions in </w:t>
      </w:r>
      <w:r>
        <w:rPr>
          <w:rStyle w:val="Emphasis"/>
          <w:b/>
          <w:bCs/>
        </w:rPr>
        <w:t>Spanish</w:t>
      </w:r>
      <w:r>
        <w:rPr>
          <w:b/>
        </w:rPr>
        <w:t>-Speaking Children With Phonological Disorders.</w:t>
      </w:r>
    </w:p>
    <w:p>
      <w:pPr>
        <w:pStyle w:val="Normal"/>
        <w:rPr>
          <w:lang w:val="en-GB"/>
        </w:rPr>
      </w:pPr>
      <w:r>
        <w:rPr>
          <w:rStyle w:val="Emphasis"/>
          <w:b/>
          <w:bCs/>
        </w:rPr>
        <w:t>Research</w:t>
      </w:r>
      <w:r>
        <w:rPr/>
        <w:t xml:space="preserve"> examining the relationship between spontaneous and imitated productions for phonological analysis has indicated that the inclusion of imitated productions may overestimate children's phonological abilities. Previous </w:t>
      </w:r>
      <w:r>
        <w:rPr>
          <w:rStyle w:val="Emphasis"/>
          <w:b/>
          <w:bCs/>
        </w:rPr>
        <w:t>research</w:t>
      </w:r>
      <w:r>
        <w:rPr/>
        <w:t xml:space="preserve"> in this area has included only English-speaking children. The purpose of this study was to determine what, if any, differences there were in the spontaneous and imitated productions of </w:t>
      </w:r>
      <w:r>
        <w:rPr>
          <w:rStyle w:val="Emphasis"/>
          <w:b/>
          <w:bCs/>
        </w:rPr>
        <w:t>Spanish</w:t>
      </w:r>
      <w:r>
        <w:rPr/>
        <w:t xml:space="preserve">-speaking children with phonological disorders. Method: Twelve </w:t>
      </w:r>
      <w:r>
        <w:rPr>
          <w:rStyle w:val="Emphasis"/>
          <w:b/>
          <w:bCs/>
        </w:rPr>
        <w:t>Spanish</w:t>
      </w:r>
      <w:r>
        <w:rPr/>
        <w:t xml:space="preserve">-speaking children with phonological disorders (5 boys and 7 girls), ranging in age from 3;1 (years; months) to 4;9 (M = 3;11), participated in the study. Their spontaneous and imitated productions, based on a sample of single words, were analyzed to determine which elicitation tack yielded the more adult-like product ion. Differences in consonant accuracy between the two tasks were analyzed, as was the shift in error type from spontaneous to imitated productions. Results: The results indicated that spontaneous and imitated productions were identical in 62% of the cases, an imitated production was more adult-like than a Spontaneous nile in 25% of the cases, and a spontaneous form was more adult- like than an imitated one in approximately 13% of the cases. Consonant accuracy for some children also varied as a function of elicitation task. Clinical Implications: For additional diagnostic and prognostic value, </w:t>
      </w:r>
      <w:r>
        <w:rPr>
          <w:rStyle w:val="Emphasis"/>
          <w:b/>
          <w:bCs/>
        </w:rPr>
        <w:t>speech</w:t>
      </w:r>
      <w:r>
        <w:rPr/>
        <w:t>-</w:t>
      </w:r>
      <w:r>
        <w:rPr>
          <w:rStyle w:val="Emphasis"/>
          <w:b/>
          <w:bCs/>
        </w:rPr>
        <w:t>language</w:t>
      </w:r>
      <w:r>
        <w:rPr/>
        <w:t xml:space="preserve"> pathologists (an incorporate imitated responses in their analys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11.- </w:t>
      </w:r>
      <w:r>
        <w:rPr>
          <w:b/>
        </w:rPr>
        <w:t xml:space="preserve">Verb inflections and noun phrase morphology in the spontaneous </w:t>
      </w:r>
      <w:r>
        <w:rPr>
          <w:rStyle w:val="Emphasis"/>
          <w:b/>
          <w:bCs/>
        </w:rPr>
        <w:t>speech</w:t>
      </w:r>
      <w:r>
        <w:rPr>
          <w:b/>
        </w:rPr>
        <w:t xml:space="preserve"> of </w:t>
      </w:r>
      <w:r>
        <w:rPr>
          <w:rStyle w:val="Emphasis"/>
          <w:b/>
          <w:bCs/>
        </w:rPr>
        <w:t>Spanish</w:t>
      </w:r>
      <w:r>
        <w:rPr>
          <w:b/>
        </w:rPr>
        <w:t xml:space="preserve">-speaking children with specific </w:t>
      </w:r>
      <w:r>
        <w:rPr>
          <w:rStyle w:val="Emphasis"/>
          <w:b/>
          <w:bCs/>
        </w:rPr>
        <w:t>language</w:t>
      </w:r>
      <w:r>
        <w:rPr>
          <w:b/>
        </w:rPr>
        <w:t xml:space="preserve"> impairment.</w:t>
      </w:r>
    </w:p>
    <w:p>
      <w:pPr>
        <w:pStyle w:val="Normal"/>
        <w:rPr>
          <w:lang w:val="en-GB"/>
        </w:rPr>
      </w:pPr>
      <w:r>
        <w:rPr>
          <w:rStyle w:val="Emphasis"/>
          <w:b/>
          <w:bCs/>
        </w:rPr>
        <w:t>Spanish</w:t>
      </w:r>
      <w:r>
        <w:rPr/>
        <w:t xml:space="preserve">-speaking preschoolers with specific </w:t>
      </w:r>
      <w:r>
        <w:rPr>
          <w:rStyle w:val="Emphasis"/>
          <w:b/>
          <w:bCs/>
        </w:rPr>
        <w:t>language</w:t>
      </w:r>
      <w:r>
        <w:rPr/>
        <w:t xml:space="preserve"> impairment (SLI) were compared to typically developing same-age peers (TD-A) and younger typically developing children matched for mean length of utterance (TD-MLU) in terms of their use of grammatical morphology in spontaneous </w:t>
      </w:r>
      <w:r>
        <w:rPr>
          <w:rStyle w:val="Emphasis"/>
          <w:b/>
          <w:bCs/>
        </w:rPr>
        <w:t>speech</w:t>
      </w:r>
      <w:r>
        <w:rPr/>
        <w:t xml:space="preserve">. The children with SLI showed high levels of accuracy on present tense and past tense (preterite) verb inflections. However, their use of definite articles and direct object clitics was significantly more problematic than for either the TD-MLU or the TD-A children. Substitutions and omissions were observed, especially in contexts requiring plural articles and clitics. Many of the details of the observed </w:t>
      </w:r>
      <w:r>
        <w:rPr>
          <w:rStyle w:val="Emphasis"/>
          <w:b/>
          <w:bCs/>
        </w:rPr>
        <w:t>Spanish</w:t>
      </w:r>
      <w:r>
        <w:rPr/>
        <w:t xml:space="preserve"> SLI profile were predicted by Wexler's (Extended) Unique Checking Constraint (EUCC) proposal. Remaining details in the data could be accommodated by making additional assumptions within the same general linguistic framework as the EUCC. Some of the differences between the findings from </w:t>
      </w:r>
      <w:r>
        <w:rPr>
          <w:rStyle w:val="Emphasis"/>
          <w:b/>
          <w:bCs/>
        </w:rPr>
        <w:t>Spanish</w:t>
      </w:r>
      <w:r>
        <w:rPr/>
        <w:t xml:space="preserve"> and those from previous studies on related languages such as Italian suggest the need for clinical assessment and intervention procedures that are shaped as much by </w:t>
      </w:r>
      <w:r>
        <w:rPr>
          <w:rStyle w:val="Emphasis"/>
          <w:b/>
          <w:bCs/>
        </w:rPr>
        <w:t>language</w:t>
      </w:r>
      <w:r>
        <w:rPr/>
        <w:t xml:space="preserve">-specific details as by the </w:t>
      </w:r>
      <w:r>
        <w:rPr>
          <w:rStyle w:val="Emphasis"/>
          <w:b/>
          <w:bCs/>
        </w:rPr>
        <w:t>language's</w:t>
      </w:r>
      <w:r>
        <w:rPr/>
        <w:t xml:space="preserve"> typology.</w:t>
      </w:r>
    </w:p>
    <w:p>
      <w:pPr>
        <w:pStyle w:val="Normal"/>
        <w:rPr>
          <w:b/>
          <w:b/>
          <w:lang w:val="en-GB"/>
        </w:rPr>
      </w:pPr>
      <w:r>
        <w:rPr>
          <w:b/>
          <w:lang w:val="en-GB"/>
        </w:rPr>
        <w:t>12.- Mother and father language input to young children: Contributions to later language development</w:t>
      </w:r>
    </w:p>
    <w:p>
      <w:pPr>
        <w:pStyle w:val="Normal"/>
        <w:rPr/>
      </w:pPr>
      <w:r>
        <w:rPr>
          <w:lang w:val="en-GB"/>
        </w:rPr>
        <w:t>There has been little research comparing the nature and contributions of language input of mothers and fathers to their young children. This study examined differences in mother and father talk to their 24 month-old children. This study also considered contributions of parent education, child care quality and mother and father language (output, vocabulary, complexity, questions, and pragmatics) to children's expressive language development at 36 months. It was found that athers' language input was less than mothers' language input on the following: verbal output, turn length, different word roots, and wh-questions. Mothers and fathers did not differ on type-token ratio, mean length of utterance, or the proportion of questions. At age 36 months, parent level of education, the total quality of child care and paternal different words were significant predictors of child language. Mothers' language was not a significant predictor of child language.</w:t>
      </w:r>
    </w:p>
    <w:p>
      <w:pPr>
        <w:pStyle w:val="Normal"/>
        <w:spacing w:before="0" w:after="200"/>
        <w:rPr>
          <w:lang w:val="en-GB"/>
        </w:rPr>
      </w:pPr>
      <w:r>
        <w:rPr>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Yellow">
    <w:name w:val="yellow"/>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46:00Z</dcterms:created>
  <dc:creator>Camilo</dc:creator>
  <dc:description/>
  <cp:keywords/>
  <dc:language>en-US</dc:language>
  <cp:lastModifiedBy>Camilo</cp:lastModifiedBy>
  <dcterms:modified xsi:type="dcterms:W3CDTF">2009-09-10T14:42:00Z</dcterms:modified>
  <cp:revision>6</cp:revision>
  <dc:subject/>
  <dc:title>1</dc:title>
</cp:coreProperties>
</file>