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mallCaps/>
          <w:sz w:val="34"/>
        </w:rPr>
      </w:pPr>
      <w:r>
        <w:rPr>
          <w:rFonts w:cs="Times New Roman" w:ascii="Times New Roman" w:hAnsi="Times New Roman"/>
          <w:b/>
          <w:smallCaps/>
          <w:sz w:val="34"/>
        </w:rPr>
        <w:t>Dominancia y Lenguaje.</w:t>
      </w:r>
    </w:p>
    <w:p>
      <w:pPr>
        <w:pStyle w:val="Normal"/>
        <w:rPr>
          <w:rFonts w:ascii="Times New Roman" w:hAnsi="Times New Roman" w:cs="Times New Roman"/>
          <w:b/>
          <w:b/>
          <w:smallCaps/>
          <w:sz w:val="34"/>
        </w:rPr>
      </w:pPr>
      <w:r>
        <w:rPr>
          <w:rFonts w:cs="Times New Roman" w:ascii="Times New Roman" w:hAnsi="Times New Roman"/>
          <w:b/>
          <w:smallCaps/>
          <w:sz w:val="34"/>
        </w:rPr>
      </w:r>
    </w:p>
    <w:p>
      <w:pPr>
        <w:pStyle w:val="Cartaofax"/>
        <w:rPr>
          <w:rFonts w:ascii="Times New Roman" w:hAnsi="Times New Roman" w:cs="Times New Roman"/>
        </w:rPr>
      </w:pPr>
      <w:r>
        <w:rPr>
          <w:rFonts w:cs="Times New Roman" w:ascii="Times New Roman" w:hAnsi="Times New Roman"/>
        </w:rPr>
        <w:t>Donoso A.</w:t>
      </w:r>
    </w:p>
    <w:p>
      <w:pPr>
        <w:pStyle w:val="Cartaofax"/>
        <w:rPr>
          <w:rFonts w:ascii="Times New Roman" w:hAnsi="Times New Roman" w:cs="Times New Roman"/>
        </w:rPr>
      </w:pPr>
      <w:r>
        <w:rPr>
          <w:rFonts w:cs="Times New Roman" w:ascii="Times New Roman" w:hAnsi="Times New Roman"/>
        </w:rPr>
        <w:t>Neurocirugía 36:177-83, 1978.</w:t>
      </w:r>
    </w:p>
    <w:p>
      <w:pPr>
        <w:pStyle w:val="Normal"/>
        <w:ind w:right="2035" w:hanging="0"/>
        <w:rPr>
          <w:rFonts w:ascii="Times New Roman" w:hAnsi="Times New Roman" w:cs="Times New Roman"/>
          <w:sz w:val="22"/>
          <w:lang w:val="es-MX"/>
        </w:rPr>
      </w:pPr>
      <w:r>
        <w:rPr>
          <w:rFonts w:cs="Times New Roman" w:ascii="Times New Roman" w:hAnsi="Times New Roman"/>
          <w:sz w:val="22"/>
          <w:lang w:val="es-MX"/>
        </w:rPr>
      </w:r>
    </w:p>
    <w:p>
      <w:pPr>
        <w:pStyle w:val="Cartaofax"/>
        <w:ind w:right="2035" w:hanging="0"/>
        <w:rPr>
          <w:rFonts w:ascii="Times New Roman" w:hAnsi="Times New Roman" w:cs="Times New Roman"/>
          <w:smallCaps/>
        </w:rPr>
      </w:pPr>
      <w:r>
        <w:rPr>
          <w:rFonts w:cs="Times New Roman" w:ascii="Times New Roman" w:hAnsi="Times New Roman"/>
          <w:smallCaps/>
        </w:rPr>
        <w:t>RESUMEN.</w:t>
      </w:r>
    </w:p>
    <w:p>
      <w:pPr>
        <w:pStyle w:val="Normal"/>
        <w:ind w:right="2035" w:firstLine="709"/>
        <w:rPr>
          <w:rFonts w:ascii="Times New Roman" w:hAnsi="Times New Roman" w:cs="Times New Roman"/>
          <w:sz w:val="22"/>
        </w:rPr>
      </w:pPr>
      <w:r>
        <w:rPr>
          <w:rFonts w:cs="Times New Roman" w:ascii="Times New Roman" w:hAnsi="Times New Roman"/>
          <w:sz w:val="22"/>
        </w:rPr>
        <w:t>Se efectúa una revisión critica de la literatura sobre la dominancia o especialización hemisférica para el lenguaje, destacando el rol del hemisferio izquierdo en los sujetos diestros y en la mayoría de los zurdos. Se refiere brevemente un caso de afasia cruzada en un diestro y se revisan otras evidencias sobre el eventual rol lingüístico del hemisferio derecho (en lesiones del hemisferio derecho, hemisferectomizados, afásicos y comisurotomizados).</w:t>
      </w:r>
    </w:p>
    <w:p>
      <w:pPr>
        <w:pStyle w:val="Normal"/>
        <w:ind w:right="2035" w:firstLine="709"/>
        <w:rPr>
          <w:rFonts w:ascii="Times New Roman" w:hAnsi="Times New Roman" w:cs="Times New Roman"/>
          <w:sz w:val="22"/>
        </w:rPr>
      </w:pPr>
      <w:r>
        <w:rPr>
          <w:rFonts w:cs="Times New Roman" w:ascii="Times New Roman" w:hAnsi="Times New Roman"/>
          <w:sz w:val="22"/>
        </w:rPr>
        <w:t>Con respecto a la ontogenia de la dominancia, se plantean las alternativas de equipotencialidad vs. especialización precoz y se presentan brevemente sus argumentos.</w:t>
      </w:r>
    </w:p>
    <w:p>
      <w:pPr>
        <w:pStyle w:val="Normal"/>
        <w:ind w:right="2035" w:firstLine="709"/>
        <w:rPr>
          <w:rFonts w:ascii="Times New Roman" w:hAnsi="Times New Roman" w:cs="Times New Roman"/>
          <w:sz w:val="22"/>
        </w:rPr>
      </w:pPr>
      <w:r>
        <w:rPr>
          <w:rFonts w:cs="Times New Roman" w:ascii="Times New Roman" w:hAnsi="Times New Roman"/>
          <w:sz w:val="22"/>
        </w:rPr>
        <w:t>Se concluye en que la especialización hemisférica sería un aspecto de las localizaciones cerebrales, y que por lo tanto cabe aplicarle el concepto de sistema funcional de Luria y reconocer que son múltiples los factores que pueden influir sobre ella.</w:t>
      </w:r>
    </w:p>
    <w:p>
      <w:pPr>
        <w:pStyle w:val="Normal"/>
        <w:ind w:right="2035" w:hanging="0"/>
        <w:rPr>
          <w:rFonts w:ascii="Times New Roman" w:hAnsi="Times New Roman" w:cs="Times New Roman"/>
          <w:sz w:val="22"/>
          <w:lang w:val="es-MX"/>
        </w:rPr>
      </w:pPr>
      <w:r>
        <w:rPr>
          <w:rFonts w:cs="Times New Roman" w:ascii="Times New Roman" w:hAnsi="Times New Roman"/>
          <w:sz w:val="22"/>
          <w:lang w:val="es-MX"/>
        </w:rPr>
      </w:r>
    </w:p>
    <w:p>
      <w:pPr>
        <w:sectPr>
          <w:type w:val="nextPage"/>
          <w:pgSz w:w="12240" w:h="15840"/>
          <w:pgMar w:left="1418" w:right="1418" w:gutter="0" w:header="0" w:top="1418" w:footer="0" w:bottom="1418"/>
          <w:pgNumType w:fmt="decimal"/>
          <w:formProt w:val="false"/>
          <w:textDirection w:val="lrTb"/>
          <w:docGrid w:type="default" w:linePitch="360" w:charSpace="0"/>
        </w:sectPr>
      </w:pPr>
    </w:p>
    <w:p>
      <w:pPr>
        <w:pStyle w:val="Cartaofax"/>
        <w:rPr>
          <w:rFonts w:ascii="Times New Roman" w:hAnsi="Times New Roman" w:cs="Times New Roman"/>
          <w:smallCaps/>
        </w:rPr>
      </w:pPr>
      <w:r>
        <w:rPr>
          <w:rFonts w:cs="Times New Roman" w:ascii="Times New Roman" w:hAnsi="Times New Roman"/>
          <w:smallCaps/>
        </w:rPr>
        <w:t>INTRODUCCIÓN.</w:t>
      </w:r>
    </w:p>
    <w:p>
      <w:pPr>
        <w:pStyle w:val="Normal"/>
        <w:ind w:firstLine="709"/>
        <w:rPr>
          <w:rFonts w:ascii="Times New Roman" w:hAnsi="Times New Roman" w:cs="Times New Roman"/>
          <w:sz w:val="22"/>
          <w:lang w:val="es-MX"/>
        </w:rPr>
      </w:pPr>
      <w:r>
        <w:rPr>
          <w:rFonts w:cs="Times New Roman" w:ascii="Times New Roman" w:hAnsi="Times New Roman"/>
          <w:sz w:val="22"/>
          <w:lang w:val="es-MX"/>
        </w:rPr>
        <w:t>La dominancia cerebral para el lenguaje ha sido una preocupación fundamental para los neurólogos y neurocirujanos desde hace más de un siglo. En las últimas décadas han coincidido en este interés los psicólogos y los neurofisiólo</w:t>
        <w:softHyphen/>
        <w:t>gos clínicos, apor</w:t>
        <w:softHyphen/>
        <w:t>tando observacio</w:t>
        <w:softHyphen/>
        <w:t>nes de gran importancia práctica y conceptual. En esta breve reseña pasaremos re</w:t>
        <w:softHyphen/>
        <w:t>vista a algunas evidencias observadas en adultos y en niños, y luego citaremos algunas hipótesis con respecto a la naturaleza de la dominancia.</w:t>
      </w:r>
    </w:p>
    <w:p>
      <w:pPr>
        <w:pStyle w:val="Normal"/>
        <w:rPr>
          <w:rFonts w:ascii="Times New Roman" w:hAnsi="Times New Roman" w:cs="Times New Roman"/>
          <w:sz w:val="22"/>
          <w:lang w:val="es-MX"/>
        </w:rPr>
      </w:pPr>
      <w:r>
        <w:rPr>
          <w:rFonts w:cs="Times New Roman" w:ascii="Times New Roman" w:hAnsi="Times New Roman"/>
          <w:sz w:val="22"/>
          <w:lang w:val="es-MX"/>
        </w:rPr>
      </w:r>
    </w:p>
    <w:p>
      <w:pPr>
        <w:pStyle w:val="Cartaofax"/>
        <w:rPr>
          <w:rFonts w:ascii="Times New Roman" w:hAnsi="Times New Roman" w:cs="Times New Roman"/>
          <w:smallCaps/>
          <w:lang w:val="es-MX"/>
        </w:rPr>
      </w:pPr>
      <w:r>
        <w:rPr>
          <w:rFonts w:cs="Times New Roman" w:ascii="Times New Roman" w:hAnsi="Times New Roman"/>
          <w:smallCaps/>
          <w:lang w:val="es-MX"/>
        </w:rPr>
        <w:t>I. DOMINANCIA PARA EL LENGUAJE EN LOS ADULTOS.</w:t>
      </w:r>
    </w:p>
    <w:p>
      <w:pPr>
        <w:pStyle w:val="Normal"/>
        <w:ind w:firstLine="709"/>
        <w:rPr>
          <w:rFonts w:ascii="Times New Roman" w:hAnsi="Times New Roman" w:cs="Times New Roman"/>
          <w:sz w:val="22"/>
          <w:lang w:val="es-MX"/>
        </w:rPr>
      </w:pPr>
      <w:r>
        <w:rPr>
          <w:rFonts w:cs="Times New Roman" w:ascii="Times New Roman" w:hAnsi="Times New Roman"/>
          <w:sz w:val="22"/>
          <w:lang w:val="es-MX"/>
        </w:rPr>
        <w:t>El estudio sistemático de la dominancia para el lenguaje se inició con Dax (citado por Critchley 1964) y con Broca (1861) quienes fueron los primeros en plantear que “la facultad del lenguaje”, tenía su asiento en el he</w:t>
        <w:softHyphen/>
        <w:t>misferio izquierdo (HI). En esa misma época H. Jack</w:t>
        <w:softHyphen/>
        <w:t>son (1932) observó que la mayoría de los pacientes afá</w:t>
        <w:softHyphen/>
        <w:t>sicos tenía una hemiplejia derecha pero “un respeto conservador” le impidió dar como regla la localización del lenguaje en el HI (Greenblatt 1970). Revisaremos observaciones realizadas en diestros, en zurdos, en diestros “anómalos” con afasia cruzada y luego nos referiremos al rol del hemisferio derecho (HD) en el lenguaje.</w:t>
      </w:r>
    </w:p>
    <w:p>
      <w:pPr>
        <w:pStyle w:val="Normal"/>
        <w:ind w:firstLine="709"/>
        <w:rPr>
          <w:rFonts w:ascii="Times New Roman" w:hAnsi="Times New Roman" w:cs="Times New Roman"/>
          <w:sz w:val="22"/>
          <w:lang w:val="es-MX"/>
        </w:rPr>
      </w:pPr>
      <w:r>
        <w:rPr>
          <w:rFonts w:cs="Times New Roman" w:ascii="Times New Roman" w:hAnsi="Times New Roman"/>
          <w:sz w:val="22"/>
          <w:lang w:val="es-MX"/>
        </w:rPr>
      </w:r>
    </w:p>
    <w:p>
      <w:pPr>
        <w:pStyle w:val="Normal"/>
        <w:ind w:firstLine="709"/>
        <w:rPr/>
      </w:pPr>
      <w:r>
        <w:rPr>
          <w:rFonts w:cs="Times New Roman" w:ascii="Times New Roman" w:hAnsi="Times New Roman"/>
          <w:sz w:val="22"/>
          <w:lang w:val="es-MX"/>
        </w:rPr>
        <w:t>1. EN LOS SUJETOS DIESTROS (o predominante</w:t>
        <w:softHyphen/>
        <w:t>men</w:t>
        <w:softHyphen/>
        <w:t>te diestros), que constituyen la mayoría de la po</w:t>
        <w:softHyphen/>
        <w:t>blación, el HI es dominante para el lenguaje.</w:t>
      </w:r>
      <w:r>
        <w:rPr>
          <w:rStyle w:val="FootnoteCharacters"/>
          <w:rStyle w:val="FootnoteAnchor"/>
          <w:rFonts w:eastAsia="Symbol" w:cs="Symbol" w:ascii="Symbol" w:hAnsi="Symbol"/>
          <w:sz w:val="22"/>
          <w:lang w:val="es-MX"/>
        </w:rPr>
        <w:footnoteReference w:customMarkFollows="1" w:id="2"/>
        <w:t></w:t>
      </w:r>
      <w:r>
        <w:rPr>
          <w:rFonts w:cs="Times New Roman" w:ascii="Times New Roman" w:hAnsi="Times New Roman"/>
          <w:sz w:val="22"/>
          <w:lang w:val="es-MX"/>
        </w:rPr>
        <w:t xml:space="preserve"> Esta aseveración se fundamenta en el estudio del efecto de las lesiones hemisféricas, en el test del amital, en observa</w:t>
        <w:softHyphen/>
        <w:t>cio</w:t>
        <w:softHyphen/>
        <w:t>nes en sujetos comisuro</w:t>
        <w:softHyphen/>
        <w:t>tomizados y en experiencias en voluntarios normales.</w:t>
      </w:r>
    </w:p>
    <w:p>
      <w:pPr>
        <w:pStyle w:val="Normal"/>
        <w:ind w:firstLine="709"/>
        <w:rPr>
          <w:rFonts w:ascii="Times New Roman" w:hAnsi="Times New Roman" w:cs="Times New Roman"/>
          <w:sz w:val="22"/>
          <w:lang w:val="es-MX"/>
        </w:rPr>
      </w:pPr>
      <w:r>
        <w:rPr>
          <w:rFonts w:cs="Times New Roman" w:ascii="Times New Roman" w:hAnsi="Times New Roman"/>
          <w:sz w:val="22"/>
          <w:lang w:val="es-MX"/>
        </w:rPr>
        <w:t>1-1. Las lesiones del HI pro</w:t>
        <w:softHyphen/>
        <w:t>ducen una afasia (definitiva o transitoria) en un porcentaje que oscila entre el 63 y el 68% de los casos (Subirana 1969, Penfiend y Roberts 1959, Roberts 1969). Una revisión de las fichas clínicas de nuestro hospital mostró que el 66% de los sujetos con hemiparesia o hemiplejia derecha tenían afasia. Cuando hay una lesión del HD rara vez se produce afasia, como veremos más adelante.</w:t>
      </w:r>
    </w:p>
    <w:p>
      <w:pPr>
        <w:pStyle w:val="Normal"/>
        <w:ind w:firstLine="709"/>
        <w:rPr>
          <w:rFonts w:ascii="Times New Roman" w:hAnsi="Times New Roman" w:cs="Times New Roman"/>
          <w:sz w:val="22"/>
          <w:lang w:val="es-MX"/>
        </w:rPr>
      </w:pPr>
      <w:r>
        <w:rPr>
          <w:rFonts w:cs="Times New Roman" w:ascii="Times New Roman" w:hAnsi="Times New Roman"/>
          <w:sz w:val="22"/>
          <w:lang w:val="es-MX"/>
        </w:rPr>
        <w:t>1-2. Mediante el test del amital, que consiste en inyectar un barbitúrico de acción muy rápida y fugaz en una carótida, se puede obtener la inacti</w:t>
        <w:softHyphen/>
        <w:t>vación funcional de un hemisferio durante varios minutos (Wada y Rasmussen 1960). Aplicando esta técnica a sujetos epi</w:t>
        <w:softHyphen/>
        <w:t>lépticos candidatos a un tratamiento quirúrgico, Milner (1974) ha mostrado que la inyección a izquierda produce una afasia en más del 90% de los casos y a derecha en menos de un 10%. Este test se realiza sólo en sujetos con daño cerebral y Milner postula que en normales el grado de lateraliza</w:t>
        <w:softHyphen/>
        <w:t>ción izquierda del lenguaje podría ser aún mayor.</w:t>
      </w:r>
    </w:p>
    <w:p>
      <w:pPr>
        <w:pStyle w:val="Normal"/>
        <w:ind w:firstLine="709"/>
        <w:rPr/>
      </w:pPr>
      <w:r>
        <w:rPr>
          <w:rFonts w:cs="Times New Roman" w:ascii="Times New Roman" w:hAnsi="Times New Roman"/>
          <w:sz w:val="22"/>
          <w:lang w:val="es-MX"/>
        </w:rPr>
        <w:t>1-3. La sección del cuerpo calloso se ha usado como tratamiento de epilepsias rebeldes, con el ob</w:t>
        <w:softHyphen/>
        <w:t>jetivo de impedir la propagación de la descarga al hemisferio contralateral al foco irritativo. Los pacientes comisurotomizados no muestran en su conducta habitual ni en el examen neurológico corriente ningún defecto aparente, pero con técni</w:t>
        <w:softHyphen/>
        <w:t>cas neuropsicológicas especiales es posible dirigir la información aferente u obtener una respuesta motora de un solo hemisferio.</w:t>
      </w:r>
      <w:r>
        <w:rPr>
          <w:rStyle w:val="FootnoteCharacters"/>
          <w:rStyle w:val="FootnoteAnchor"/>
          <w:rFonts w:eastAsia="Symbol" w:cs="Symbol" w:ascii="Symbol" w:hAnsi="Symbol"/>
          <w:sz w:val="22"/>
          <w:lang w:val="es-MX"/>
        </w:rPr>
        <w:footnoteReference w:customMarkFollows="1" w:id="3"/>
        <w:t></w:t>
      </w:r>
      <w:r>
        <w:rPr>
          <w:rFonts w:cs="Times New Roman" w:ascii="Times New Roman" w:hAnsi="Times New Roman"/>
          <w:sz w:val="22"/>
          <w:lang w:val="es-MX"/>
        </w:rPr>
        <w:t xml:space="preserve"> Para restringir la información a un solo hemisferio se ha usado la estimulación visual taquitoscópica, que no da tiempo para un barrido visual y permi</w:t>
        <w:softHyphen/>
        <w:t>te que las imágenes del hemicampo izquierdo se proyectan sólo al HD y las del hemicampo derecho sólo al HI. Entre los resultados más notables están los obtenidos con estímulos quiméricos por Levy y cols (1972) en sujetos comisurotomizados. Si se les pide denominar lo que han visto, los sujetos tienden a nombrar la figura proyectada al hemicampo vi</w:t>
        <w:softHyphen/>
        <w:t>sual derecho, percibida por el HI. En cambio, si se les pide parearla con otras figuras que se presentan a continuación, general</w:t>
        <w:softHyphen/>
        <w:t>mente señalan la figura percibida por el HD, que sería dominante para las funciones visuo</w:t>
        <w:softHyphen/>
        <w:t>espaciales.</w:t>
      </w:r>
    </w:p>
    <w:p>
      <w:pPr>
        <w:pStyle w:val="Normal"/>
        <w:ind w:firstLine="709"/>
        <w:rPr>
          <w:rFonts w:ascii="Times New Roman" w:hAnsi="Times New Roman" w:cs="Times New Roman"/>
          <w:sz w:val="22"/>
          <w:lang w:val="es-MX"/>
        </w:rPr>
      </w:pPr>
      <w:r>
        <w:rPr>
          <w:rFonts w:cs="Times New Roman" w:ascii="Times New Roman" w:hAnsi="Times New Roman"/>
          <w:sz w:val="22"/>
          <w:lang w:val="es-MX"/>
        </w:rPr>
        <w:t>Con estas técnicas se ha comprobado que el HI es capaz de codificar y decodificar el lenguaje oral o escrito sin dificultades ni limitaciones de nin</w:t>
        <w:softHyphen/>
        <w:t>guna especie, a diferencia de lo que sucede con el HD, que veremos más ade</w:t>
        <w:softHyphen/>
        <w:t>lante (Milner 1974, Gazzaniga 1970, Nebes 1974).</w:t>
      </w:r>
    </w:p>
    <w:p>
      <w:pPr>
        <w:pStyle w:val="Normal"/>
        <w:ind w:firstLine="709"/>
        <w:rPr/>
      </w:pPr>
      <w:r>
        <w:rPr>
          <w:rFonts w:cs="Times New Roman" w:ascii="Times New Roman" w:hAnsi="Times New Roman"/>
          <w:sz w:val="22"/>
          <w:lang w:val="es-MX"/>
        </w:rPr>
        <w:t>1-4. En los últimos años se ha intentado com</w:t>
        <w:softHyphen/>
        <w:t>probar la dominancia del HI pa</w:t>
        <w:softHyphen/>
        <w:t>ra el lenguaje en voluntarios normales, diestros, sin lesión cerebral. Se han efectuado estudios de audición dicótica, estimulación visual taquitoscó</w:t>
        <w:softHyphen/>
        <w:t>pica y registro electroencefa</w:t>
        <w:softHyphen/>
        <w:t>lo</w:t>
        <w:softHyphen/>
        <w:t>gráfico de potencia</w:t>
        <w:softHyphen/>
        <w:t>les evocados y de potenciales negativos lentos.</w:t>
      </w:r>
      <w:r>
        <w:rPr>
          <w:rStyle w:val="FootnoteCharacters"/>
          <w:rStyle w:val="FootnoteAnchor"/>
          <w:rFonts w:eastAsia="Symbol" w:cs="Symbol" w:ascii="Symbol" w:hAnsi="Symbol"/>
          <w:sz w:val="22"/>
          <w:lang w:val="es-MX"/>
        </w:rPr>
        <w:footnoteReference w:customMarkFollows="1" w:id="4"/>
        <w:t></w:t>
      </w:r>
      <w:r>
        <w:rPr>
          <w:rFonts w:cs="Times New Roman" w:ascii="Times New Roman" w:hAnsi="Times New Roman"/>
          <w:sz w:val="22"/>
          <w:lang w:val="es-MX"/>
        </w:rPr>
        <w:t xml:space="preserve"> En la audición dicótica se proporcionan estímulos auditivos diferentes y simultáneos a cada oído. Como la vía auditiva es predominantemente cruzada, los estímulos aplicados al oído de</w:t>
        <w:softHyphen/>
        <w:t>recho llegan predominantemente al HI y viceversa. Después de la estimulación se pide al sujeto señalar que escuchó. Si los estímulos son lingüísticos (palabras o síla</w:t>
        <w:softHyphen/>
        <w:t>bas) el sujeto señala habitualmente los propor</w:t>
        <w:softHyphen/>
        <w:t>cionados al oído derecho (al HI), dominante para el len</w:t>
        <w:softHyphen/>
        <w:t xml:space="preserve">guaje; si los estímulos son fonemas vocálicos, no hay diferencia entre los oídos; y si son acordes musicales o melodías, señala los presentados al HD (Milner 1974, Kimura 1973). </w:t>
      </w:r>
    </w:p>
    <w:p>
      <w:pPr>
        <w:pStyle w:val="Normal"/>
        <w:ind w:firstLine="709"/>
        <w:rPr>
          <w:rFonts w:ascii="Times New Roman" w:hAnsi="Times New Roman" w:cs="Times New Roman"/>
          <w:sz w:val="22"/>
          <w:lang w:val="es-MX"/>
        </w:rPr>
      </w:pPr>
      <w:r>
        <w:rPr>
          <w:rFonts w:cs="Times New Roman" w:ascii="Times New Roman" w:hAnsi="Times New Roman"/>
          <w:sz w:val="22"/>
          <w:lang w:val="es-MX"/>
        </w:rPr>
        <w:t>Rizzolatti y cols (1971) presenta</w:t>
        <w:softHyphen/>
        <w:t>ron en forma taquitoscópica figuras y letras al campo visual derecho o izquierdo de voluntarios normales. Sus resultados fueron  semejantes a los de Levy y cols (1972) en sujetos con sección del cuerpo calloso: si se pedía parear lo percibido era favorecido el campo visual izquierdo, si se pedía denominar, el campo visual derecho.</w:t>
      </w:r>
    </w:p>
    <w:p>
      <w:pPr>
        <w:pStyle w:val="Normal"/>
        <w:ind w:firstLine="709"/>
        <w:rPr>
          <w:rFonts w:ascii="Times New Roman" w:hAnsi="Times New Roman" w:cs="Times New Roman"/>
          <w:sz w:val="22"/>
          <w:lang w:val="es-MX"/>
        </w:rPr>
      </w:pPr>
      <w:r>
        <w:rPr>
          <w:rFonts w:cs="Times New Roman" w:ascii="Times New Roman" w:hAnsi="Times New Roman"/>
          <w:sz w:val="22"/>
          <w:lang w:val="es-MX"/>
        </w:rPr>
        <w:t>El registro de potenciales evocados en el electro</w:t>
        <w:softHyphen/>
        <w:t>encefalograma ha mostrado que frente a un acorde musical son mayores las res</w:t>
        <w:softHyphen/>
        <w:t>puestas en el hemisferio derecho, y ante sílabas la respuesta mayor está en el hemisferio izquierdo (Molfesse y cols 1975). Por otra parte, la ejecución e in</w:t>
        <w:softHyphen/>
        <w:t>cluso la preparación para un acto motor se acom</w:t>
        <w:softHyphen/>
        <w:t>paña de potenciales negativos lentos en áreas cen</w:t>
        <w:softHyphen/>
        <w:t>trales de uno u otro hemisferio. Mc Adam y Whi</w:t>
        <w:softHyphen/>
        <w:t>taker (1971) mostraron que si el voluntario normal se disponía a hablar, era posible registrar esos po</w:t>
        <w:softHyphen/>
        <w:t>tenciales en el hemisferio izquierdo; en cambio, si ejecuta con los mismos músculos movimientos no lingüísticos (gestos de escupir, saborear, etc.), los potenciales negativos lentos no muestran asimetría.</w:t>
      </w:r>
    </w:p>
    <w:p>
      <w:pPr>
        <w:pStyle w:val="Normal"/>
        <w:ind w:firstLine="709"/>
        <w:rPr>
          <w:rFonts w:ascii="Times New Roman" w:hAnsi="Times New Roman" w:cs="Times New Roman"/>
          <w:sz w:val="22"/>
          <w:lang w:val="es-MX"/>
        </w:rPr>
      </w:pPr>
      <w:r>
        <w:rPr>
          <w:rFonts w:cs="Times New Roman" w:ascii="Times New Roman" w:hAnsi="Times New Roman"/>
          <w:sz w:val="22"/>
          <w:lang w:val="es-MX"/>
        </w:rPr>
        <w:t>Podemos concluir, entonces, que en los sujetos diestros o predominantemente diestros el hemis</w:t>
        <w:softHyphen/>
        <w:t>ferio izquierdo es dominante para la forma del lenguaje.</w:t>
      </w:r>
    </w:p>
    <w:p>
      <w:pPr>
        <w:pStyle w:val="Normal"/>
        <w:ind w:firstLine="709"/>
        <w:rPr>
          <w:rFonts w:ascii="Times New Roman" w:hAnsi="Times New Roman" w:cs="Times New Roman"/>
          <w:sz w:val="22"/>
          <w:lang w:val="es-MX"/>
        </w:rPr>
      </w:pPr>
      <w:r>
        <w:rPr>
          <w:rFonts w:cs="Times New Roman" w:ascii="Times New Roman" w:hAnsi="Times New Roman"/>
          <w:sz w:val="22"/>
          <w:lang w:val="es-MX"/>
        </w:rPr>
        <w:t>2.OBSERVACIONES EN ZURDOS. Broca observó una paciente con hemiparesia derecha desde la infan</w:t>
        <w:softHyphen/>
        <w:t>cia, zurda y sin afasia. La autopsia mostró una gran lesión en territorio silviano izquierdo, y de</w:t>
        <w:softHyphen/>
        <w:t>dujo que el lenguaje de esa paciente dependía del HD (citado por Roberts, 1969). Esta observación se transformó en dogma, que el HD era dominante para el lenguaje en los zurdos, así como el izquierdo lo era para los diestros. Ahora sabemos que los zurdos constitu</w:t>
        <w:softHyphen/>
        <w:t>yen una población heterogénea, desde el zurdo 100% (excepcional) al ambidiestro; que un por</w:t>
        <w:softHyphen/>
        <w:t>centaje de ellos es zurdo por haber sufrido una lesión en el HI; y que su hemisferio dominante para el lenguaje es generalmente el izquierdo.</w:t>
      </w:r>
    </w:p>
    <w:p>
      <w:pPr>
        <w:pStyle w:val="Normal"/>
        <w:ind w:firstLine="709"/>
        <w:rPr>
          <w:rFonts w:ascii="Times New Roman" w:hAnsi="Times New Roman" w:cs="Times New Roman"/>
          <w:sz w:val="22"/>
          <w:lang w:val="es-MX"/>
        </w:rPr>
      </w:pPr>
      <w:r>
        <w:rPr>
          <w:rFonts w:cs="Times New Roman" w:ascii="Times New Roman" w:hAnsi="Times New Roman"/>
          <w:sz w:val="22"/>
          <w:lang w:val="es-MX"/>
        </w:rPr>
        <w:t>2-1. Las lesiones del HI en los zurdos (o predominantemente zurdos) determinan afasias en el 62%  (poco menos que los diestros), y las lesiones del HD causan afasias en el 32% (Roberts 1969). La incidencia de afasias sería mayor en los zurdos que en los diestros, pero al existir mayor representación bilateral del lenguaje son afasias menos severas y que tienden a regresar más rápidamente (Subirana 1969, Penfield y Roberts 1959, Roberts 1969).</w:t>
      </w:r>
    </w:p>
    <w:p>
      <w:pPr>
        <w:pStyle w:val="Normal"/>
        <w:ind w:firstLine="709"/>
        <w:rPr>
          <w:rFonts w:ascii="Times New Roman" w:hAnsi="Times New Roman" w:cs="Times New Roman"/>
          <w:sz w:val="22"/>
          <w:lang w:val="es-MX"/>
        </w:rPr>
      </w:pPr>
      <w:r>
        <w:rPr>
          <w:rFonts w:cs="Times New Roman" w:ascii="Times New Roman" w:hAnsi="Times New Roman"/>
          <w:sz w:val="22"/>
          <w:lang w:val="es-MX"/>
        </w:rPr>
        <w:t>2-2. El test del amital en zurdos (Milner, 1974) muestra que si no hay daño precoz del HI, el lenguaje está represen</w:t>
        <w:softHyphen/>
        <w:t>tado a izquier</w:t>
        <w:softHyphen/>
        <w:t>da en el 69% de los casos, a derecha en el 18% y bilateralmente en el 13 %. Estas cifras son distintas de las observadas en diestros (92%, 7% y 1% respectivamente), pero muestran que en la gran mayoría es dominante el HI. Cuando hay lesión precoz de este hemisferio puede producirse el desplazamiento de la dominancia: el lenguaje está representado a izquierda sólo en el 30% de los casos, a de</w:t>
        <w:softHyphen/>
        <w:t>recha en el 54% y en forma bilateral en el 16%. Analizando la topografía de las lesiones en el HI Milner pudo concluir que si esas lesiones precoces comprome</w:t>
        <w:softHyphen/>
        <w:t>tían las áreas del lenguaje, perisilvianas, se producía el despla</w:t>
        <w:softHyphen/>
        <w:t>zamiento al HD. En cambio, si la lesión era de otras áreas corticales, no se producía. Estas observaciones tienen gran impor</w:t>
        <w:softHyphen/>
        <w:t>tancia con respecto a la supuesta equipotencialidad del cerebro infantil, ya que apuntan a una tem</w:t>
        <w:softHyphen/>
        <w:t>prana especialización, incluso intrahemisférica, de las áreas del lenguaje.</w:t>
      </w:r>
    </w:p>
    <w:p>
      <w:pPr>
        <w:pStyle w:val="Normal"/>
        <w:ind w:firstLine="709"/>
        <w:rPr>
          <w:rFonts w:ascii="Times New Roman" w:hAnsi="Times New Roman" w:cs="Times New Roman"/>
          <w:sz w:val="22"/>
          <w:lang w:val="es-MX"/>
        </w:rPr>
      </w:pPr>
      <w:r>
        <w:rPr>
          <w:rFonts w:cs="Times New Roman" w:ascii="Times New Roman" w:hAnsi="Times New Roman"/>
          <w:sz w:val="22"/>
          <w:lang w:val="es-MX"/>
        </w:rPr>
        <w:t>2-3. Los estudios de audición dicótica en su</w:t>
        <w:softHyphen/>
        <w:t>jetos con lenguaje representado a derecha según el test del amital muestra que es el oído izquierdo (y no el derecho) el dominante para la percepción de sílabas o palabras (Kimura 1973). Estos casos, que incluso entre los zurdos serían relativamente excepciona</w:t>
        <w:softHyphen/>
        <w:t>les, corresponderían a la imagen es</w:t>
        <w:softHyphen/>
        <w:t>pecular de los diestros que postulaba Broca.</w:t>
      </w:r>
    </w:p>
    <w:p>
      <w:pPr>
        <w:pStyle w:val="Normal"/>
        <w:ind w:firstLine="709"/>
        <w:rPr>
          <w:rFonts w:ascii="Times New Roman" w:hAnsi="Times New Roman" w:cs="Times New Roman"/>
          <w:sz w:val="22"/>
          <w:lang w:val="es-MX"/>
        </w:rPr>
      </w:pPr>
      <w:r>
        <w:rPr>
          <w:rFonts w:cs="Times New Roman" w:ascii="Times New Roman" w:hAnsi="Times New Roman"/>
          <w:sz w:val="22"/>
          <w:lang w:val="es-MX"/>
        </w:rPr>
        <w:t>La conclusión de estas observaciones en los zur</w:t>
        <w:softHyphen/>
        <w:t>dos sería que en la mayoría de ellos el hemisferio dominante para el lenguaje es el izquierdo, ipsi</w:t>
        <w:softHyphen/>
        <w:t>lateral a la mano preferida. Esto significa que las afasias cruzadas son muy frecuentes en los zurdos; en los diestros, en cambio, son una rareza.</w:t>
      </w:r>
    </w:p>
    <w:p>
      <w:pPr>
        <w:pStyle w:val="Normal"/>
        <w:ind w:firstLine="709"/>
        <w:rPr>
          <w:rFonts w:ascii="Times New Roman" w:hAnsi="Times New Roman" w:cs="Times New Roman"/>
          <w:sz w:val="22"/>
          <w:lang w:val="es-MX"/>
        </w:rPr>
      </w:pPr>
      <w:r>
        <w:rPr>
          <w:rFonts w:cs="Times New Roman" w:ascii="Times New Roman" w:hAnsi="Times New Roman"/>
          <w:sz w:val="22"/>
          <w:lang w:val="es-MX"/>
        </w:rPr>
        <w:t>3.AFASIAS CRUZADAS EN DIESTROS. Según Hécaen y cols el 0,3 % de las afasias en los diestros se deberían a lesiones del HD (1971). En nuestro medio, sólo conocemos el caso presentado por Gál</w:t>
        <w:softHyphen/>
        <w:t>vez (1974), que era una afasia de conducción. Noso</w:t>
        <w:softHyphen/>
        <w:t>tros hemos observado el caso de un hombre de 36 años, diestro y sin zurdería familiar, que tuvo una embolia cerebral con hemiplejia izquierda y afa</w:t>
        <w:softHyphen/>
        <w:t>sia mixta de predominio motor. Esta afasia tendió a mejorar durante las pocas semanas que pu</w:t>
        <w:softHyphen/>
        <w:t>dimos observarlo. La cintigrafía cerebral mostró una concentración anormal del radiofármaco en la zona fronto-temporal derecha profunda (Donoso 1984ª). Boller (1973) destacó que las afasias cruzadas se observan gene</w:t>
        <w:softHyphen/>
        <w:t>ralmente en personas jóvenes; que las etiologías más frecuentes son la traumática y la tumoral y no los accidentes vasculares encefálicos como su</w:t>
        <w:softHyphen/>
        <w:t>cede en la población general de afásicos; que con frecuencia son afasias de tipo motor o de conduc</w:t>
        <w:softHyphen/>
        <w:t>ción, con respecto relativo de la comprensión; y que generalmente la evolución es favorable. Brown y Jaffe (1975), en su esquema de la lateralización pro</w:t>
        <w:softHyphen/>
        <w:t>gresiva del lenguaje durante toda la vida del indi</w:t>
        <w:softHyphen/>
        <w:t>viduo, también hacen hincapié en la juventud y escaso compromiso de la comprensión en estos afásicos.</w:t>
      </w:r>
      <w:r>
        <w:rPr>
          <w:rStyle w:val="FootnoteCharacters"/>
          <w:rStyle w:val="FootnoteAnchor"/>
          <w:rFonts w:eastAsia="Symbol" w:cs="Symbol" w:ascii="Symbol" w:hAnsi="Symbol"/>
          <w:sz w:val="22"/>
          <w:lang w:val="es-MX"/>
        </w:rPr>
        <w:footnoteReference w:customMarkFollows="1" w:id="5"/>
        <w:t></w:t>
      </w:r>
    </w:p>
    <w:p>
      <w:pPr>
        <w:pStyle w:val="Normal"/>
        <w:ind w:firstLine="709"/>
        <w:rPr>
          <w:rFonts w:ascii="Times New Roman" w:hAnsi="Times New Roman" w:cs="Times New Roman"/>
          <w:sz w:val="22"/>
          <w:lang w:val="es-MX"/>
        </w:rPr>
      </w:pPr>
      <w:r>
        <w:rPr>
          <w:rFonts w:cs="Times New Roman" w:ascii="Times New Roman" w:hAnsi="Times New Roman"/>
          <w:sz w:val="22"/>
          <w:lang w:val="es-MX"/>
        </w:rPr>
        <w:t>4. ROL DEL HEMISFERIO DERECHO EN EL LENGUAJE. Pese a que el HD rara vez es do</w:t>
        <w:softHyphen/>
        <w:t>minante para el lenguaje no deja de tener un rol lingüístico, cuyas características e importancia se discuten desde hace un siglo. Este rol puede estudiarse en casos de lesiones del HD, del HI y en sujetos comisurotomi</w:t>
        <w:softHyphen/>
        <w:t>zados.</w:t>
      </w:r>
    </w:p>
    <w:p>
      <w:pPr>
        <w:pStyle w:val="Normal"/>
        <w:ind w:firstLine="709"/>
        <w:rPr>
          <w:rFonts w:ascii="Times New Roman" w:hAnsi="Times New Roman" w:cs="Times New Roman"/>
          <w:sz w:val="22"/>
          <w:lang w:val="es-MX"/>
        </w:rPr>
      </w:pPr>
      <w:r>
        <w:rPr>
          <w:rFonts w:cs="Times New Roman" w:ascii="Times New Roman" w:hAnsi="Times New Roman"/>
          <w:sz w:val="22"/>
          <w:lang w:val="es-MX"/>
        </w:rPr>
        <w:t>4a. Eisenson (citado por Critchley 1970) obser</w:t>
        <w:softHyphen/>
        <w:t>vó que los sujetos con lesiones del HD mostraban defectos en la solución de ta</w:t>
        <w:softHyphen/>
        <w:t>reas verbales de cierta complejidad, tales como la interpretación de proverbios. Critchley dice que ha observado escritores cuya producción literaria disminuyó después de un accidente vascular ence</w:t>
        <w:softHyphen/>
        <w:t>fálico con hemiparesia izquierda, pero no da infor</w:t>
        <w:softHyphen/>
        <w:t>mación con respecto a la cuantía del deterioro intelectual, lo que hace difícil atribuir estos defec</w:t>
        <w:softHyphen/>
        <w:t xml:space="preserve">tos a un rol lingüístico específico del hemisferio derecho. </w:t>
      </w:r>
    </w:p>
    <w:p>
      <w:pPr>
        <w:pStyle w:val="Normal"/>
        <w:ind w:firstLine="709"/>
        <w:rPr>
          <w:rFonts w:ascii="Times New Roman" w:hAnsi="Times New Roman" w:cs="Times New Roman"/>
          <w:sz w:val="22"/>
          <w:lang w:val="es-MX"/>
        </w:rPr>
      </w:pPr>
      <w:r>
        <w:rPr>
          <w:rFonts w:cs="Times New Roman" w:ascii="Times New Roman" w:hAnsi="Times New Roman"/>
          <w:sz w:val="22"/>
          <w:lang w:val="es-MX"/>
        </w:rPr>
        <w:t>Caramazzo y cols (1976) mostra</w:t>
        <w:softHyphen/>
        <w:t>ron que pacientes con lesiones del HD fallaban en la solución de silogismos linea</w:t>
        <w:softHyphen/>
        <w:t>les no congruentes (por ejemplo: José es más alto que Pedro, ¿cuál es más bajo?). Estos silogismos podrían ser resueltos mediante un análisis lingüís</w:t>
        <w:softHyphen/>
        <w:t>tico transformacional, dependiente del HI; o mediante imaginación visual, adjudi</w:t>
        <w:softHyphen/>
        <w:t>cando a cada sujeto un punto en el espacio para luego compararlos, proceso que dependería del HD. Caramazzo se pronuncia a favor de esta última posibilidad. Otra observa</w:t>
        <w:softHyphen/>
        <w:t>ción intere</w:t>
        <w:softHyphen/>
        <w:t>sante es la de Weinstein y Cole (1963) en enfermos con hemiplejia izquierda y anosognosia que falla</w:t>
        <w:softHyphen/>
        <w:t>ban en la denominación de objetos relacionados con enfermedad (jeringas, sillas de rueda, etc.) y no en la denominación de otras categorías de objetos.</w:t>
      </w:r>
      <w:r>
        <w:rPr>
          <w:rStyle w:val="FootnoteCharacters"/>
          <w:rStyle w:val="FootnoteAnchor"/>
          <w:rFonts w:eastAsia="Symbol" w:cs="Symbol" w:ascii="Symbol" w:hAnsi="Symbol"/>
          <w:sz w:val="22"/>
          <w:lang w:val="es-MX"/>
        </w:rPr>
        <w:footnoteReference w:customMarkFollows="1" w:id="6"/>
        <w:t></w:t>
      </w:r>
    </w:p>
    <w:p>
      <w:pPr>
        <w:pStyle w:val="Normal"/>
        <w:ind w:firstLine="709"/>
        <w:rPr>
          <w:rFonts w:ascii="Times New Roman" w:hAnsi="Times New Roman" w:cs="Times New Roman"/>
          <w:sz w:val="22"/>
          <w:lang w:val="es-MX"/>
        </w:rPr>
      </w:pPr>
      <w:r>
        <w:rPr>
          <w:rFonts w:cs="Times New Roman" w:ascii="Times New Roman" w:hAnsi="Times New Roman"/>
          <w:sz w:val="22"/>
          <w:lang w:val="es-MX"/>
        </w:rPr>
        <w:t>4-2. El análisis de sujetos con lesiones del HI también puede apuntar al rol lingüístico del HD. H. Jack</w:t>
        <w:softHyphen/>
        <w:t>son (1932) supuso, al observar que lo más comprometido en las afasias era el lenguaje proposicional, que éste dependía del HI, al tiempo que el lenguaje automático y emocional, conser</w:t>
        <w:softHyphen/>
        <w:t>vado, tenía su asiento en el HD. Kinsbourne (1971) presentó tres casos de afa</w:t>
        <w:softHyphen/>
        <w:t>sia por accidente vascular encefálico, en personas de mediana edad, en los cuales efectuó test del amital. La inyección en carótida izquierda no modificaba el lenguaje residual de estos enfermos; en cambio, la inacti</w:t>
        <w:softHyphen/>
        <w:t>vación del HD determinaba la pérdida del lenguaje afásico. Llama la atención que en un caso el HD se expresara como un afasia anómica, en otro como afasia motora y en el tercero como afasia de conducción.</w:t>
      </w:r>
    </w:p>
    <w:p>
      <w:pPr>
        <w:pStyle w:val="Normal"/>
        <w:ind w:firstLine="709"/>
        <w:rPr>
          <w:rFonts w:ascii="Times New Roman" w:hAnsi="Times New Roman" w:cs="Times New Roman"/>
          <w:sz w:val="22"/>
          <w:lang w:val="es-MX"/>
        </w:rPr>
      </w:pPr>
      <w:r>
        <w:rPr>
          <w:rFonts w:cs="Times New Roman" w:ascii="Times New Roman" w:hAnsi="Times New Roman"/>
          <w:sz w:val="22"/>
          <w:lang w:val="es-MX"/>
        </w:rPr>
        <w:t>Los casos de hemisferectomía izquierda en adul</w:t>
        <w:softHyphen/>
        <w:t>tos diestros también apuntan a la posibilidad de recuperar o mantener un lenguaje afásico a ex</w:t>
        <w:softHyphen/>
        <w:t>pensas del HD. Es necesario seña</w:t>
        <w:softHyphen/>
        <w:t>lar que todos los casos publicados eran personas jóvenes (15 a 48 años) y que en todos la destrucción del HI fue pau</w:t>
        <w:softHyphen/>
        <w:t>latina: 3 casos por tumor (Zollinger 1935, Hillier 1954, Smith 1966) con una o más intervenciones antes de la hemisferectomía y un caso por alteraciones conductuales después de múltiples intervenciones por abscesos cerebrales. Este último caso, de Fuentes y cols (1956), es único por la cuantía de la recuperación del lenguaje (actualmente tiene una afasia mixta gra</w:t>
        <w:softHyphen/>
        <w:t>do 3 en la escala de 0 a 5 de Boston, Goodglass y Kaplan 1986) y por lo prolongado del seguimiento postoperatorio (más de 20 años). Tal como en los casos de Kinsbourne y como intuitivamente planteaba Jackson, en es</w:t>
        <w:softHyphen/>
        <w:t>tos casos no puede negarse que el lenguaje afásico tiene su sustrato en el HD.</w:t>
      </w:r>
      <w:r>
        <w:rPr>
          <w:rStyle w:val="FootnoteCharacters"/>
          <w:rStyle w:val="FootnoteAnchor"/>
          <w:rFonts w:eastAsia="Symbol" w:cs="Symbol" w:ascii="Symbol" w:hAnsi="Symbol"/>
          <w:sz w:val="22"/>
          <w:lang w:val="es-MX"/>
        </w:rPr>
        <w:footnoteReference w:customMarkFollows="1" w:id="7"/>
        <w:t></w:t>
      </w:r>
    </w:p>
    <w:p>
      <w:pPr>
        <w:pStyle w:val="Cartaofax"/>
        <w:ind w:firstLine="709"/>
        <w:rPr>
          <w:rFonts w:ascii="Times New Roman" w:hAnsi="Times New Roman" w:cs="Times New Roman"/>
          <w:lang w:val="es-MX"/>
        </w:rPr>
      </w:pPr>
      <w:r>
        <w:rPr>
          <w:rFonts w:cs="Times New Roman" w:ascii="Times New Roman" w:hAnsi="Times New Roman"/>
          <w:lang w:val="es-MX"/>
        </w:rPr>
        <w:t>4c. En los enfermos con sección del cuerpo ca</w:t>
        <w:softHyphen/>
        <w:t>lloso es posible restringir la información aferente al HD para explorar su capacidad lingüística (Gazzaniga 1970, Nebes 1974). Proporcionando información auditiva se puede comprobar que el HD es capaz de comprender nombres y des</w:t>
        <w:softHyphen/>
        <w:t>cripciones verbales de objetos: la mano izquierda toma entre otros el objeto solicitado por el exa</w:t>
        <w:softHyphen/>
        <w:t>minador; y es capaz de comprender verbos: la mano izquierda ejecuta el ademán adecuado a la orden. Para esto es necesario que las instrucciones sean presentadas me</w:t>
        <w:softHyphen/>
        <w:t>diante audición dicótica, que “distrae” al HI y le impide interferir con la ac</w:t>
        <w:softHyphen/>
        <w:t>tuación del derecho. El HD tam</w:t>
        <w:softHyphen/>
        <w:t>bién es capaz de leer: la mano izquierda toma al objeto correspondiente al nombre proyectado al campo visual izquierdo. Su capacidad de expresión, en cambio, es mucho más limitada y con frecuencia se ve interferida por el HI: sólo a veces puede copiar (un letrero en relieve, percibido por la mano iz</w:t>
        <w:softHyphen/>
        <w:t>quierda) o denominar (un objeto presentado a esa mano). Como muestra la patología, para que la capacidad lingüística del HD se logre expresar, debe estar lesio</w:t>
        <w:softHyphen/>
        <w:t>nado o inactivado el izquierdo.</w:t>
      </w:r>
      <w:r>
        <w:rPr>
          <w:rStyle w:val="FootnoteCharacters"/>
          <w:rStyle w:val="FootnoteAnchor"/>
          <w:rFonts w:eastAsia="Symbol" w:cs="Symbol" w:ascii="Symbol" w:hAnsi="Symbol"/>
          <w:lang w:val="es-MX"/>
        </w:rPr>
        <w:footnoteReference w:customMarkFollows="1" w:id="8"/>
        <w:t></w:t>
      </w:r>
    </w:p>
    <w:p>
      <w:pPr>
        <w:pStyle w:val="Normal"/>
        <w:rPr>
          <w:rFonts w:ascii="Times New Roman" w:hAnsi="Times New Roman" w:cs="Times New Roman"/>
          <w:sz w:val="22"/>
          <w:lang w:val="es-MX"/>
        </w:rPr>
      </w:pPr>
      <w:r>
        <w:rPr>
          <w:rFonts w:cs="Times New Roman" w:ascii="Times New Roman" w:hAnsi="Times New Roman"/>
          <w:sz w:val="22"/>
          <w:lang w:val="es-MX"/>
        </w:rPr>
      </w:r>
    </w:p>
    <w:p>
      <w:pPr>
        <w:pStyle w:val="Normal"/>
        <w:rPr>
          <w:rFonts w:ascii="Times New Roman" w:hAnsi="Times New Roman" w:cs="Times New Roman"/>
          <w:sz w:val="22"/>
          <w:lang w:val="es-MX"/>
        </w:rPr>
      </w:pPr>
      <w:r>
        <w:rPr>
          <w:rFonts w:cs="Times New Roman" w:ascii="Times New Roman" w:hAnsi="Times New Roman"/>
          <w:sz w:val="22"/>
          <w:lang w:val="es-MX"/>
        </w:rPr>
        <w:t>II. DOMINANCIA PARA EL LENGUAJE EN LOS NIÑOS.</w:t>
      </w:r>
    </w:p>
    <w:p>
      <w:pPr>
        <w:pStyle w:val="Cartaofax"/>
        <w:ind w:firstLine="709"/>
        <w:rPr>
          <w:lang w:val="es-MX"/>
        </w:rPr>
      </w:pPr>
      <w:r>
        <w:rPr>
          <w:lang w:val="es-MX"/>
        </w:rPr>
        <w:t>La dominancia para el lenguaje en los niños presenta peculiaridades que obligan a discutirla por separado, pero sólo señalaremos algunos pun</w:t>
        <w:softHyphen/>
        <w:t>tos que nos parecen esenciales y que se refieren a la controversia sobre la ontogenia de la domi</w:t>
        <w:softHyphen/>
        <w:t>nancia. Clásicamente se ha dicho que en el recién nacido los hemisferios son equipotencia</w:t>
        <w:softHyphen/>
        <w:t>les, pero recientemente se ha planteado que el HI ya está especializado desde etapas pre</w:t>
        <w:softHyphen/>
        <w:t>lingüísticas.</w:t>
      </w:r>
    </w:p>
    <w:p>
      <w:pPr>
        <w:pStyle w:val="Normal"/>
        <w:ind w:firstLine="709"/>
        <w:rPr/>
      </w:pPr>
      <w:r>
        <w:rPr>
          <w:rFonts w:cs="Times New Roman" w:ascii="Times New Roman" w:hAnsi="Times New Roman"/>
          <w:sz w:val="22"/>
          <w:lang w:val="es-MX"/>
        </w:rPr>
        <w:t>La lesión precoz del HI puede no producir ningún retardo importante en el de</w:t>
        <w:softHyphen/>
        <w:t>sarrollo del lenguaje, incluso en casos de hemis</w:t>
        <w:softHyphen/>
        <w:t>ferectomía (McFie 1961, Basser 1962, Smith y Sugar 1975).</w:t>
      </w:r>
      <w:r>
        <w:rPr>
          <w:rStyle w:val="FootnoteCharacters"/>
          <w:rStyle w:val="FootnoteAnchor"/>
          <w:rFonts w:eastAsia="Symbol" w:cs="Symbol" w:ascii="Symbol" w:hAnsi="Symbol"/>
          <w:sz w:val="22"/>
          <w:lang w:val="es-MX"/>
        </w:rPr>
        <w:footnoteReference w:customMarkFollows="1" w:id="9"/>
        <w:t></w:t>
      </w:r>
      <w:r>
        <w:rPr>
          <w:rFonts w:cs="Times New Roman" w:ascii="Times New Roman" w:hAnsi="Times New Roman"/>
          <w:sz w:val="22"/>
          <w:lang w:val="es-MX"/>
        </w:rPr>
        <w:t xml:space="preserve"> También es clásico el buen pronóstico de las afasias infantiles (Hécaen 1976, Alajouanine y Lhermitte 1965) y la presencia de afasias por lesión del HD en los primeros años de vida (Basser 1962). La dominancia del oído derecho para la percepción de consonantes (experiencias en audición dicótica mencionadas por Brown y Jaffe 1975) sólo se establecería entre los 4 y los 8 años de edad. Todos estos hechos han apoyado la hipótesis de que los hemisferios cerebrales del recién nacido son equipotenciales, y que sólo después de un “período crítico” (Len</w:t>
        <w:softHyphen/>
        <w:t>neberg, citado por Hécaen 1976) se establecería la dominancia del HI para el len</w:t>
        <w:softHyphen/>
        <w:t xml:space="preserve">guaje. </w:t>
      </w:r>
    </w:p>
    <w:p>
      <w:pPr>
        <w:pStyle w:val="Normal"/>
        <w:ind w:firstLine="709"/>
        <w:rPr>
          <w:rFonts w:ascii="Times New Roman" w:hAnsi="Times New Roman" w:cs="Times New Roman"/>
          <w:sz w:val="22"/>
          <w:lang w:val="es-MX"/>
        </w:rPr>
      </w:pPr>
      <w:r>
        <w:rPr>
          <w:rFonts w:cs="Times New Roman" w:ascii="Times New Roman" w:hAnsi="Times New Roman"/>
          <w:sz w:val="22"/>
          <w:lang w:val="es-MX"/>
        </w:rPr>
        <w:t>Como variante de esta hipótesis puede ci</w:t>
        <w:softHyphen/>
        <w:t>tarse la de Brown y Jaffe  (1975) que plantearon que la dominancia para el lenguaje es un proceso continuo que se va estableciendo durante toda la vida, que se lateraliza a izquierda primero la capacidad expresiva y luego la comprensión del lenguaje. Esto explicaría por qué en las afasias de los adultos jóvenes predomina el defecto motor y sólo en los adultos mayores es frecuente la jergafasia.</w:t>
      </w:r>
      <w:r>
        <w:rPr>
          <w:rStyle w:val="FootnoteCharacters"/>
          <w:rStyle w:val="FootnoteAnchor"/>
          <w:rFonts w:eastAsia="Symbol" w:cs="Symbol" w:ascii="Symbol" w:hAnsi="Symbol"/>
          <w:sz w:val="22"/>
          <w:lang w:val="es-MX"/>
        </w:rPr>
        <w:footnoteReference w:customMarkFollows="1" w:id="10"/>
        <w:t></w:t>
      </w:r>
    </w:p>
    <w:p>
      <w:pPr>
        <w:pStyle w:val="Normal"/>
        <w:ind w:firstLine="709"/>
        <w:rPr>
          <w:rFonts w:ascii="Times New Roman" w:hAnsi="Times New Roman" w:cs="Times New Roman"/>
          <w:sz w:val="22"/>
          <w:lang w:val="es-MX"/>
        </w:rPr>
      </w:pPr>
      <w:r>
        <w:rPr>
          <w:rFonts w:cs="Times New Roman" w:ascii="Times New Roman" w:hAnsi="Times New Roman"/>
          <w:sz w:val="22"/>
          <w:lang w:val="es-MX"/>
        </w:rPr>
        <w:t>Kinsbourne (1975), en cambio, llegó a la conclusión que el HI ya está especializado en el recién nacido, pero que la plasticidad de su sistema nervioso permite un desplaza</w:t>
        <w:softHyphen/>
        <w:t>miento de este rol al HD en caso de lesiones precoces de las áreas del lenguaje. En apoyo de esta hipótesis pueden citarse las asi</w:t>
        <w:softHyphen/>
        <w:t>metrías en el tamaño del planum temporales, que es mayor a izquierda incluso en el recién nacido (Wada y cols 1975). Otro argumento poderoso en este sentido es la demostración en lactantes de potenciales evo</w:t>
        <w:softHyphen/>
        <w:t>cados mayores a izquierda ante la audición de sílabas y mayores a derecha cuando el estímulo es un acorde musical, tal como sucede en adul</w:t>
        <w:softHyphen/>
        <w:t>tos (Molfesse y cols 1975). La supuesta mayor incidencia de afasias por lesión del HD en niños ha sido cuestionado por Kinsbourne (1975), ya que en muchos casos, como los presentados por Basser (1962), es difícil o impo</w:t>
        <w:softHyphen/>
        <w:t>sible decir que la lesión estaba limitada al HD (eran encefalopatías agudas de causa no precisada con hemiplejia izquierda y afasia, sin estudio de imágenes). Finalmente, la observación de Milner (1974), de que el desplaza</w:t>
        <w:softHyphen/>
        <w:t>miento de la dominancia para el lenguaje se pro</w:t>
        <w:softHyphen/>
        <w:t>ducía cuando la lesión compro</w:t>
        <w:softHyphen/>
        <w:t>metía las áreas del lenguaje, también podría interpretarse en el sentido de una precoz especialización de esas áreas, pero con plasticidad que permite com</w:t>
        <w:softHyphen/>
        <w:t>pensar su lesión.</w:t>
      </w:r>
    </w:p>
    <w:p>
      <w:pPr>
        <w:pStyle w:val="Normal"/>
        <w:rPr>
          <w:rFonts w:ascii="Times New Roman" w:hAnsi="Times New Roman" w:cs="Times New Roman"/>
          <w:sz w:val="22"/>
          <w:lang w:val="es-MX"/>
        </w:rPr>
      </w:pPr>
      <w:r>
        <w:rPr>
          <w:rFonts w:cs="Times New Roman" w:ascii="Times New Roman" w:hAnsi="Times New Roman"/>
          <w:sz w:val="22"/>
          <w:lang w:val="es-MX"/>
        </w:rPr>
      </w:r>
    </w:p>
    <w:p>
      <w:pPr>
        <w:pStyle w:val="Normal"/>
        <w:keepNext w:val="true"/>
        <w:rPr>
          <w:rFonts w:ascii="Times New Roman" w:hAnsi="Times New Roman" w:cs="Times New Roman"/>
          <w:sz w:val="22"/>
          <w:lang w:val="es-MX"/>
        </w:rPr>
      </w:pPr>
      <w:r>
        <w:rPr>
          <w:rFonts w:cs="Times New Roman" w:ascii="Times New Roman" w:hAnsi="Times New Roman"/>
          <w:sz w:val="22"/>
          <w:lang w:val="es-MX"/>
        </w:rPr>
        <w:t>III. NATURALEZA DE LA DOMINANCIA.</w:t>
      </w:r>
    </w:p>
    <w:p>
      <w:pPr>
        <w:pStyle w:val="Normal"/>
        <w:ind w:firstLine="709"/>
        <w:rPr>
          <w:rFonts w:ascii="Times New Roman" w:hAnsi="Times New Roman" w:cs="Times New Roman"/>
          <w:sz w:val="22"/>
          <w:lang w:val="es-MX"/>
        </w:rPr>
      </w:pPr>
      <w:r>
        <w:rPr>
          <w:rFonts w:cs="Times New Roman" w:ascii="Times New Roman" w:hAnsi="Times New Roman"/>
          <w:sz w:val="22"/>
          <w:lang w:val="es-MX"/>
        </w:rPr>
        <w:t>En los últimos años se tiende a reemplazar el término “dominancia” por el de “especialización hemisférica”, ya que no sólo se refiere al rol del HI en el lenguaje sino que se señala que en otros rendimientos (reconoci</w:t>
        <w:softHyphen/>
        <w:t>miento de rostros, manejo de relaciones especiales, etc.) el hemisferio más importante es el derecho (Milner 1974, Nebes 1974, Hécaen 1976, Marshall 1973). Este término “especialización” implica que sus funciones son distintas y que no existe una relación de dominante a dominado, de mayor a menor. Sin embargo, nuestra impresión clínica es que el compromiso del lenguaje determina que el efecto de las lesiones del HI sea más evidente, que represente un grado mayor de quiebre biográfico. En los comisurotomizados Gazzaniga (1970) ha observado que el diálogo se establece con el HI y no con el derecho, salvo que se recurra a sofisticadas técnicas de examen, y postula que, si se acepta la existencia de un “yo”, se encontra</w:t>
        <w:softHyphen/>
        <w:t>ría en ese hemisferio. Finalmente, las altera</w:t>
        <w:softHyphen/>
        <w:t>ciones de conciencia parecen asociarse más a lesio</w:t>
        <w:softHyphen/>
        <w:t>nes (Guiloff y Donoso 1972, Schwartz 1967) o a inactivación funcional (Serafetinidis y cols 1965) del HI que del derecho.</w:t>
      </w:r>
      <w:r>
        <w:rPr>
          <w:rStyle w:val="FootnoteCharacters"/>
          <w:rStyle w:val="FootnoteAnchor"/>
          <w:rFonts w:eastAsia="Symbol" w:cs="Symbol" w:ascii="Symbol" w:hAnsi="Symbol"/>
          <w:sz w:val="22"/>
          <w:lang w:val="es-MX"/>
        </w:rPr>
        <w:footnoteReference w:customMarkFollows="1" w:id="11"/>
        <w:t></w:t>
      </w:r>
    </w:p>
    <w:p>
      <w:pPr>
        <w:pStyle w:val="Normal"/>
        <w:ind w:firstLine="709"/>
        <w:rPr>
          <w:rFonts w:ascii="Times New Roman" w:hAnsi="Times New Roman" w:cs="Times New Roman"/>
          <w:sz w:val="22"/>
          <w:lang w:val="es-MX"/>
        </w:rPr>
      </w:pPr>
      <w:r>
        <w:rPr>
          <w:rFonts w:cs="Times New Roman" w:ascii="Times New Roman" w:hAnsi="Times New Roman"/>
          <w:sz w:val="22"/>
          <w:lang w:val="es-MX"/>
        </w:rPr>
        <w:t>El procesamiento asimétrico o preferencial de la información dependería de la estrategia usada: el  HD trabajaría en for</w:t>
        <w:softHyphen/>
        <w:t>ma global, gestáltica, y el izquierdo en forma ana</w:t>
        <w:softHyphen/>
        <w:t>lítica, secuencial (Milner 1974, Nebes 1974, Caramazzo y cols 1976, Smith 1966, Bever 1975). El HD muestra mayor capacidad para percibir y manipular relaciones espaciales, presentadas vi</w:t>
        <w:softHyphen/>
        <w:t>sualmente o en forma táctil; para reconocer confi</w:t>
        <w:softHyphen/>
        <w:t>guraciones visuales, ya sean rostros o figuras com</w:t>
        <w:softHyphen/>
        <w:t xml:space="preserve">plejas (Lewy y cols 1972, Rizzolati y cols 1971); para reconocer melodías (Kimura 1973). Incluso si es información lingüística, pero debe ser sometida a un análisis espacial, como sucede en el Braille, muestra mayor capacidad el HD que el izquierdo (Critchley 1970, Rudel y cols 1974). </w:t>
      </w:r>
    </w:p>
    <w:p>
      <w:pPr>
        <w:pStyle w:val="Normal"/>
        <w:ind w:firstLine="709"/>
        <w:rPr>
          <w:rFonts w:ascii="Times New Roman" w:hAnsi="Times New Roman" w:cs="Times New Roman"/>
          <w:sz w:val="22"/>
          <w:lang w:val="es-MX"/>
        </w:rPr>
      </w:pPr>
      <w:r>
        <w:rPr>
          <w:rFonts w:cs="Times New Roman" w:ascii="Times New Roman" w:hAnsi="Times New Roman"/>
          <w:sz w:val="22"/>
          <w:lang w:val="es-MX"/>
        </w:rPr>
        <w:t>Un ejemplo importante de que el procesamiento preferencial por uno u otro hemisferio depende de la estrategia a usar es el análisis de Bever de la dominancia para el reconocimiento de melodías (1975). En vo</w:t>
        <w:softHyphen/>
        <w:t>luntarios no músicos, la estimulación dicótica muestra que es dominante el oído izquierdo, o sea el HD, pero en músicos sucede al revés, es dominante el HI. Si se pide a los sujetos reconocer un breve fragmento de la melodía escuchada, los no músicos fracasan, han percibido sólo la melodía global. Los músicos, en cambio, son capaces de identificar esos fragmentos como parte de la melodía. Bever supone que los no músicos perciben la melodía como un todo,  globalmente; en cambio los músicos van analizando la secuencia de los sonidos, y por ser ésta una estrategia analítica y secuencial, seme</w:t>
        <w:softHyphen/>
        <w:t>jante a la empleada en la percepción del lenguaje, la procesan preferente</w:t>
        <w:softHyphen/>
        <w:t>mente con el HI.</w:t>
      </w:r>
    </w:p>
    <w:p>
      <w:pPr>
        <w:pStyle w:val="Normal"/>
        <w:ind w:firstLine="709"/>
        <w:rPr>
          <w:rFonts w:ascii="Times New Roman" w:hAnsi="Times New Roman" w:cs="Times New Roman"/>
          <w:sz w:val="22"/>
          <w:lang w:val="es-MX"/>
        </w:rPr>
      </w:pPr>
      <w:r>
        <w:rPr>
          <w:rFonts w:cs="Times New Roman" w:ascii="Times New Roman" w:hAnsi="Times New Roman"/>
          <w:sz w:val="22"/>
          <w:lang w:val="es-MX"/>
        </w:rPr>
      </w:r>
    </w:p>
    <w:p>
      <w:pPr>
        <w:pStyle w:val="Normal"/>
        <w:rPr>
          <w:rFonts w:ascii="Times New Roman" w:hAnsi="Times New Roman" w:cs="Times New Roman"/>
          <w:sz w:val="22"/>
          <w:lang w:val="es-MX"/>
        </w:rPr>
      </w:pPr>
      <w:r>
        <w:rPr>
          <w:rFonts w:cs="Times New Roman" w:ascii="Times New Roman" w:hAnsi="Times New Roman"/>
          <w:sz w:val="22"/>
          <w:lang w:val="es-MX"/>
        </w:rPr>
        <w:t>IV- CONCLUSIONES.</w:t>
      </w:r>
    </w:p>
    <w:p>
      <w:pPr>
        <w:pStyle w:val="Normal"/>
        <w:ind w:firstLine="709"/>
        <w:rPr>
          <w:rFonts w:ascii="Times New Roman" w:hAnsi="Times New Roman" w:cs="Times New Roman"/>
          <w:sz w:val="22"/>
          <w:lang w:val="es-MX"/>
        </w:rPr>
      </w:pPr>
      <w:r>
        <w:rPr>
          <w:rFonts w:cs="Times New Roman" w:ascii="Times New Roman" w:hAnsi="Times New Roman"/>
          <w:sz w:val="22"/>
          <w:lang w:val="es-MX"/>
        </w:rPr>
        <w:t>Debemos terminar diciendo que los hemisferios participan en forma complementaria (y no como uno dominante y otro dominado) en los sistemas funcionales de las diversas Funciones Cerebrales Superiores (FCS). En cualquiera de ellas (lenguaje, percepción, memoria y otras) participa todo el cerebro, pero estructurado en un sistema funcional en que cada área hace un aparte distinto. Para el lenguaje el área de Wernicke sería la encargada del aná</w:t>
        <w:softHyphen/>
        <w:t>lisis fonológico, el área premotora sería responsa</w:t>
        <w:softHyphen/>
        <w:t>ble de la gramática, las áreas prefrontales de la programación del discurso, el HD es importante para el manejo de las metáforas, etc. Estas ideas de Luria (1973, 1980ª) resul</w:t>
        <w:softHyphen/>
        <w:t xml:space="preserve">tan concordantes con ideas planteadas hace un siglo atrás por H. Jackson (1932), con el concepto de representación múltiple de Rosner (1970) y de redes neurales de Mesulam (1981). </w:t>
      </w:r>
    </w:p>
    <w:p>
      <w:pPr>
        <w:pStyle w:val="Normal"/>
        <w:ind w:firstLine="709"/>
        <w:rPr>
          <w:rFonts w:ascii="Times New Roman" w:hAnsi="Times New Roman" w:cs="Times New Roman"/>
          <w:sz w:val="22"/>
          <w:lang w:val="es-MX"/>
        </w:rPr>
      </w:pPr>
      <w:r>
        <w:rPr>
          <w:rFonts w:cs="Times New Roman" w:ascii="Times New Roman" w:hAnsi="Times New Roman"/>
          <w:sz w:val="22"/>
          <w:lang w:val="es-MX"/>
        </w:rPr>
        <w:t>La se</w:t>
        <w:softHyphen/>
        <w:t>gunda consideración sobre la localiza</w:t>
        <w:softHyphen/>
        <w:t>ción de las FCS es que su valor no es absoluto: existen variaciones de un individuo a otro; tal vez de una etapa vital a la siguien</w:t>
        <w:softHyphen/>
        <w:t>te; el efecto de lesiones focales se va atenuando con el tiempo (más allá del período en que desaparecen el edema y las altera</w:t>
        <w:softHyphen/>
        <w:t>ciones circulatorias locales); según las cir</w:t>
        <w:softHyphen/>
        <w:t>cunstancias y el tipo de examen es posible o no poner en evidencia los defectos. En qué medida esto depende de variaciones estructurales previos, de reorga</w:t>
        <w:softHyphen/>
        <w:t>niza</w:t>
        <w:softHyphen/>
        <w:t>ción de los sistemas funcionales a través de neuroplasticidad o del uso de estrategias compensatorias, es difícil decirlo. Pero es indudable que no es posible efec</w:t>
        <w:softHyphen/>
        <w:t>tuar un análisis simplista de los efectos de una lesión cerebral focal (Brinck 1972).</w:t>
      </w:r>
    </w:p>
    <w:p>
      <w:pPr>
        <w:pStyle w:val="Normal"/>
        <w:rPr>
          <w:rFonts w:ascii="Times New Roman" w:hAnsi="Times New Roman" w:cs="Times New Roman"/>
          <w:sz w:val="22"/>
          <w:lang w:val="es-MX"/>
        </w:rPr>
      </w:pPr>
      <w:r>
        <w:rPr>
          <w:rFonts w:cs="Times New Roman" w:ascii="Times New Roman" w:hAnsi="Times New Roman"/>
          <w:sz w:val="22"/>
          <w:lang w:val="es-MX"/>
        </w:rPr>
      </w:r>
    </w:p>
    <w:p>
      <w:pPr>
        <w:sectPr>
          <w:footnotePr>
            <w:numFmt w:val="decimal"/>
          </w:footnotePr>
          <w:type w:val="continuous"/>
          <w:pgSz w:w="12240" w:h="15840"/>
          <w:pgMar w:left="1418" w:right="1418" w:gutter="0" w:header="0" w:top="1418" w:footer="0" w:bottom="1418"/>
          <w:formProt w:val="false"/>
          <w:textDirection w:val="lrTb"/>
          <w:docGrid w:type="default" w:linePitch="360" w:charSpace="0"/>
        </w:sectPr>
      </w:pPr>
    </w:p>
    <w:p>
      <w:pPr>
        <w:pStyle w:val="Normal"/>
        <w:rPr>
          <w:rFonts w:ascii="Times New Roman" w:hAnsi="Times New Roman" w:cs="Times New Roman"/>
          <w:sz w:val="22"/>
          <w:lang w:val="es-MX"/>
        </w:rPr>
      </w:pPr>
      <w:r>
        <w:rPr>
          <w:rFonts w:cs="Times New Roman" w:ascii="Times New Roman" w:hAnsi="Times New Roman"/>
          <w:sz w:val="22"/>
          <w:lang w:val="es-MX"/>
        </w:rPr>
      </w:r>
    </w:p>
    <w:p>
      <w:pPr>
        <w:sectPr>
          <w:footnotePr>
            <w:numFmt w:val="decimal"/>
          </w:footnotePr>
          <w:type w:val="continuous"/>
          <w:pgSz w:w="12240" w:h="15840"/>
          <w:pgMar w:left="1418" w:right="1418" w:gutter="0" w:header="0" w:top="1418" w:footer="0" w:bottom="1418"/>
          <w:cols w:num="2" w:space="720" w:equalWidth="true" w:sep="false"/>
          <w:formProt w:val="false"/>
          <w:textDirection w:val="lrTb"/>
          <w:docGrid w:type="default" w:linePitch="360" w:charSpace="0"/>
        </w:sectPr>
      </w:pPr>
    </w:p>
    <w:p>
      <w:pPr>
        <w:pStyle w:val="Normal"/>
        <w:ind w:left="426" w:hanging="426"/>
        <w:rPr>
          <w:rFonts w:ascii="Times New Roman" w:hAnsi="Times New Roman" w:cs="Times New Roman"/>
          <w:sz w:val="22"/>
          <w:lang w:val="es-MX"/>
        </w:rPr>
      </w:pPr>
      <w:r>
        <w:rPr>
          <w:rFonts w:cs="Times New Roman" w:ascii="Times New Roman" w:hAnsi="Times New Roman"/>
          <w:sz w:val="22"/>
          <w:lang w:val="es-MX"/>
        </w:rPr>
      </w:r>
    </w:p>
    <w:p>
      <w:pPr>
        <w:pStyle w:val="Normal"/>
        <w:ind w:left="426" w:hanging="426"/>
        <w:rPr>
          <w:rFonts w:ascii="Times New Roman" w:hAnsi="Times New Roman" w:cs="Times New Roman"/>
        </w:rPr>
      </w:pPr>
      <w:r>
        <w:rPr>
          <w:rFonts w:cs="Times New Roman" w:ascii="Times New Roman" w:hAnsi="Times New Roman"/>
        </w:rPr>
      </w:r>
    </w:p>
    <w:sectPr>
      <w:footnotePr>
        <w:numFmt w:val="decimal"/>
      </w:footnotePr>
      <w:type w:val="continuous"/>
      <w:pgSz w:w="12240" w:h="15840"/>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lon">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valon"/>
        </w:rPr>
        <w:t xml:space="preserve"> </w:t>
      </w:r>
      <w:r>
        <w:rPr/>
        <w:t>2001. El HI es dominante para la forma del lenguaje (fonología, léxico y morfosintaxis), pero no para otros aspectos tales como la organización del discurso o el manejo de las metáforas. Ver Donoso A: Lenguaje y cerebro, Ed. Universitaria, Santiago 1999.</w:t>
      </w:r>
    </w:p>
  </w:footnote>
  <w:footnote w:id="3">
    <w:p>
      <w:pPr>
        <w:pStyle w:val="Footnote"/>
        <w:rPr/>
      </w:pPr>
      <w:r>
        <w:rPr>
          <w:rStyle w:val="FootnoteCharacters"/>
        </w:rPr>
        <w:t></w:t>
      </w:r>
      <w:r>
        <w:rPr>
          <w:rFonts w:eastAsia="Avalon"/>
        </w:rPr>
        <w:t xml:space="preserve"> </w:t>
      </w:r>
      <w:r>
        <w:rPr/>
        <w:t>2001. Ver sección sobre Sindrome Calloso.</w:t>
      </w:r>
    </w:p>
  </w:footnote>
  <w:footnote w:id="4">
    <w:p>
      <w:pPr>
        <w:pStyle w:val="Footnote"/>
        <w:rPr/>
      </w:pPr>
      <w:r>
        <w:rPr>
          <w:rStyle w:val="FootnoteCharacters"/>
        </w:rPr>
        <w:t></w:t>
      </w:r>
      <w:r>
        <w:rPr>
          <w:rFonts w:eastAsia="Avalon"/>
        </w:rPr>
        <w:t xml:space="preserve"> </w:t>
      </w:r>
      <w:r>
        <w:rPr/>
        <w:t>2001. En los últimos años se han usado estudios de flujo sanguíneo cerebral regional, tomografía de emisión de positrones y resonancia nuclear magnética activada. Sus resultados confirman y perfeccionan las observaciones previas.</w:t>
      </w:r>
    </w:p>
  </w:footnote>
  <w:footnote w:id="5">
    <w:p>
      <w:pPr>
        <w:pStyle w:val="Footnote"/>
        <w:rPr/>
      </w:pPr>
      <w:r>
        <w:rPr>
          <w:rStyle w:val="FootnoteCharacters"/>
        </w:rPr>
        <w:t></w:t>
      </w:r>
      <w:r>
        <w:rPr>
          <w:rFonts w:eastAsia="Avalon"/>
        </w:rPr>
        <w:t xml:space="preserve"> </w:t>
      </w:r>
      <w:r>
        <w:rPr/>
        <w:t>2001. Ver capítulo Afasia Cruzada en Diestros.</w:t>
      </w:r>
    </w:p>
  </w:footnote>
  <w:footnote w:id="6">
    <w:p>
      <w:pPr>
        <w:pStyle w:val="Footnote"/>
        <w:rPr/>
      </w:pPr>
      <w:r>
        <w:rPr>
          <w:rStyle w:val="FootnoteCharacters"/>
        </w:rPr>
        <w:t></w:t>
      </w:r>
      <w:r>
        <w:rPr>
          <w:rFonts w:eastAsia="Avalon"/>
        </w:rPr>
        <w:t xml:space="preserve"> </w:t>
      </w:r>
      <w:r>
        <w:rPr/>
        <w:t>2001. Ver capítulo sobre HD en el texto Cerebro y Lenguaje, ya citado. Ahí se señala el rol del HD en la interpretación de metáforas, en la organización del discurso, etc.</w:t>
      </w:r>
    </w:p>
  </w:footnote>
  <w:footnote w:id="7">
    <w:p>
      <w:pPr>
        <w:pStyle w:val="Footnote"/>
        <w:rPr/>
      </w:pPr>
      <w:r>
        <w:rPr>
          <w:rStyle w:val="FootnoteCharacters"/>
        </w:rPr>
        <w:t></w:t>
      </w:r>
      <w:r>
        <w:rPr>
          <w:rFonts w:eastAsia="Avalon"/>
        </w:rPr>
        <w:t xml:space="preserve"> </w:t>
      </w:r>
      <w:r>
        <w:rPr/>
        <w:t>2001. Ver capítulo Hemisferectomía Izquierda en un Adulto Diestro.</w:t>
      </w:r>
    </w:p>
  </w:footnote>
  <w:footnote w:id="8">
    <w:p>
      <w:pPr>
        <w:pStyle w:val="Footnote"/>
        <w:rPr/>
      </w:pPr>
      <w:r>
        <w:rPr>
          <w:rStyle w:val="FootnoteCharacters"/>
        </w:rPr>
        <w:t></w:t>
      </w:r>
      <w:r>
        <w:rPr>
          <w:rFonts w:eastAsia="Avalon"/>
        </w:rPr>
        <w:t xml:space="preserve"> </w:t>
      </w:r>
      <w:r>
        <w:rPr/>
        <w:t>2001. Ver capítulo Comentario sobre el hemisferio derecho ...</w:t>
      </w:r>
    </w:p>
  </w:footnote>
  <w:footnote w:id="9">
    <w:p>
      <w:pPr>
        <w:pStyle w:val="Footnote"/>
        <w:rPr/>
      </w:pPr>
      <w:r>
        <w:rPr>
          <w:rStyle w:val="FootnoteCharacters"/>
        </w:rPr>
        <w:t></w:t>
      </w:r>
      <w:r>
        <w:rPr>
          <w:rFonts w:eastAsia="Avalon"/>
        </w:rPr>
        <w:t xml:space="preserve"> </w:t>
      </w:r>
      <w:r>
        <w:rPr/>
        <w:t>2001. Dennis y Kohn (1975) mostraron que los niños sometidos a hemisferectomía izquierda precoz podían tener CI Verbal normal, pero mostraban defectos en la decodificación de estructuras gramaticales complejas. La compensación del HD no llegaba al 100%.</w:t>
      </w:r>
    </w:p>
  </w:footnote>
  <w:footnote w:id="10">
    <w:p>
      <w:pPr>
        <w:pStyle w:val="Footnote"/>
        <w:rPr/>
      </w:pPr>
      <w:r>
        <w:rPr>
          <w:rStyle w:val="FootnoteCharacters"/>
        </w:rPr>
        <w:t></w:t>
      </w:r>
      <w:r>
        <w:rPr>
          <w:rFonts w:eastAsia="Avalon"/>
        </w:rPr>
        <w:t xml:space="preserve"> </w:t>
      </w:r>
      <w:r>
        <w:rPr/>
        <w:t>2001. Ver capítulo El paciente afásico.</w:t>
      </w:r>
    </w:p>
  </w:footnote>
  <w:footnote w:id="11">
    <w:p>
      <w:pPr>
        <w:pStyle w:val="Footnote"/>
        <w:rPr/>
      </w:pPr>
      <w:r>
        <w:rPr>
          <w:rStyle w:val="FootnoteCharacters"/>
        </w:rPr>
        <w:t></w:t>
      </w:r>
      <w:r>
        <w:rPr>
          <w:rFonts w:eastAsia="Avalon"/>
        </w:rPr>
        <w:t xml:space="preserve"> </w:t>
      </w:r>
      <w:r>
        <w:rPr/>
        <w:t>2001. Pero ver capítulo Consideraciones sobre el Hemisferio Derecho y una Nueva Dicotomía Cerebral. Si aceptamos que lo que rige nuestra conducta son los afectos más que la capacidad analítica, el HD sería el rector.</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valon" w:hAnsi="Avalon" w:eastAsia="Times New Roman" w:cs="Avalon"/>
      <w:color w:val="auto"/>
      <w:sz w:val="18"/>
      <w:szCs w:val="20"/>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caps w:val="false"/>
      <w:smallCaps w:val="false"/>
      <w:strike w:val="false"/>
      <w:dstrike w:val="false"/>
      <w:shadow w:val="false"/>
      <w:vanish w:val="false"/>
      <w:color w:val="auto"/>
      <w:position w:val="0"/>
      <w:sz w:val="24"/>
      <w:vertAlign w:val="baseline"/>
    </w:rPr>
  </w:style>
  <w:style w:type="character" w:styleId="WW8Num8z0">
    <w:name w:val="WW8Num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ofax">
    <w:name w:val="Carta o fax"/>
    <w:basedOn w:val="Normal"/>
    <w:qFormat/>
    <w:pPr/>
    <w:rPr>
      <w:sz w:val="22"/>
    </w:rPr>
  </w:style>
  <w:style w:type="paragraph" w:styleId="Referencia">
    <w:name w:val="Referencia"/>
    <w:basedOn w:val="Normal"/>
    <w:qFormat/>
    <w:pPr>
      <w:jc w:val="right"/>
    </w:pPr>
    <w:rPr>
      <w:sz w:val="16"/>
    </w:rPr>
  </w:style>
  <w:style w:type="paragraph" w:styleId="Addressee">
    <w:name w:val="Envelope Address"/>
    <w:basedOn w:val="Normal"/>
    <w:pPr>
      <w:ind w:left="2880" w:hanging="0"/>
    </w:pPr>
    <w:rPr>
      <w:sz w:val="32"/>
    </w:rPr>
  </w:style>
  <w:style w:type="paragraph" w:styleId="TextBodyIndent">
    <w:name w:val="Body Text Indent"/>
    <w:basedOn w:val="Normal"/>
    <w:pPr>
      <w:ind w:left="426" w:hanging="426"/>
    </w:pPr>
    <w:rPr>
      <w:lang w:val="es-M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4:57:00Z</dcterms:created>
  <dc:creator>M.Donoso</dc:creator>
  <dc:description/>
  <dc:language>en-US</dc:language>
  <cp:lastModifiedBy>División de Informática</cp:lastModifiedBy>
  <dcterms:modified xsi:type="dcterms:W3CDTF">2001-06-12T14:57:00Z</dcterms:modified>
  <cp:revision>2</cp:revision>
  <dc:subject/>
  <dc:title>Alteraciones Neuropsicológicas de la Escritura</dc:title>
</cp:coreProperties>
</file>