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VERSIDAD DE CHI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CULTAD DE MEDICIN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UELA DE FONOAUDIOLOGÍ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TALL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NSTRUMENTOS DE MEDICIÓN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A CON ATENCIÓN ELTEXTO ADJUNTO Y RESPONDA EL SIGUIENTE CUESTIONARI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dique las dificultades que existen para construir escalas de medición en el ámbito de los fenómenos psicológicos o sociale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¿Qué importancia le asigna Ud. al factor de traducción de las escalas, especialmente proyectando esta idea al futuro trabajo profesional como fonoaudiólogo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ndamente brevemente el por qué es necesario que una escala sea válida y confiable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 Ud. tuviera que construir una escala de medición para alguna variable fonoaudiológica, realice lo siguient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ique un aspecto a evaluar, defínalo.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ncione los procedimientos que seguiría para construir la escala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ique los procesos para establecer la validez de contenido</w:t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784225</wp:posOffset>
                </wp:positionV>
                <wp:extent cx="914400" cy="914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ccffff" stroked="t" o:allowincell="f" style="position:absolute;margin-left:378pt;margin-top:61.75pt;width:71.95pt;height:71.95pt;mso-wrap-style:none;v-text-anchor:middle" type="_x0000_t96">
                <v:fill o:detectmouseclick="t" type="solid" color2="#330000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>Explique los procedimientos para establecer la confiabiliad de la escala en relación al tiempo e interevaluador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54:00Z</dcterms:created>
  <dc:creator>Fac. de Medicina</dc:creator>
  <dc:description/>
  <dc:language>en-US</dc:language>
  <cp:lastModifiedBy>Fac. de Medicina</cp:lastModifiedBy>
  <cp:lastPrinted>2005-11-07T09:15:00Z</cp:lastPrinted>
  <dcterms:modified xsi:type="dcterms:W3CDTF">2007-10-01T13:09:00Z</dcterms:modified>
  <cp:revision>2</cp:revision>
  <dc:subject/>
  <dc:title>UNIVERSIDAD DE CHILE</dc:title>
</cp:coreProperties>
</file>