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Curso de semiología neurológica 3° año de medici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Sede Oriente- Universidad de Chi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echa 8 a 19 de Junio 2009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>Objetivo general curso semiología neurológ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ab/>
        <w:t xml:space="preserve">Que un médico no especialista sea capaz de reconocer los síntomas y signos relevantes de las diversas enfermedades neurológica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Iniciará su aprendizaje de las  distintas etapas de la evaluación clínica neurológica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ompetencias a desarrollar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>Competencias genéricas a desarrollar por los estudiantes</w:t>
      </w:r>
      <w:r>
        <w:rPr>
          <w:rFonts w:cs="Arial" w:ascii="Arial" w:hAnsi="Arial"/>
          <w:sz w:val="22"/>
          <w:szCs w:val="22"/>
          <w:lang w:val="es-MX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1-  Comunicación oral y escri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2-  Ver de sus docentes y luego poner en práctica, distintas aproximaciones que faciliten la relación  médico pacien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 xml:space="preserve">3-  Desarrollar responsabilidad y compromiso con sus compañeros durante los trabajos grupales y ante el equipo docente frente a las distintas tareas asignadas.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ompetencias específicas</w:t>
      </w:r>
      <w:r>
        <w:rPr>
          <w:rFonts w:cs="Arial" w:ascii="Arial" w:hAnsi="Arial"/>
          <w:sz w:val="22"/>
          <w:szCs w:val="22"/>
          <w:lang w:val="es-MX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curso de semiología neurológica para 3° año de medicina está diseñado para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1- Que el alumno inicie el desarrollo de la habilidad para obtener una historia completa y confiable, la que deberá lograrse en su totalidad durante el curso de neurología de 4° añ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2- Tome conocimiento de las partes del examen neurológico, vea realizarlo por distintos docentes y en distintos tipos de pacientes, para que luego lo realice por si mismo en curso de 4° añ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3- Sea capaz de reconocer y diferenciar, en base a la historia clínica, las principales causas cefalea, de compromiso de conciencia y trastornos motores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4- Incorpore dentro de su bagaje de conocimientos los términos neurológicos más frecu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etodologías: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rabajos grupales de vocabulario neurológico y casos clínic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minarios de presentación y discusión casos clínicos con doc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áctico con pac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lases teóric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ller de video de casos clínicos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Programa general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240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echa 1° s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8:30 a 1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rabajo en Biblioteca   Dr Alessandri - Edificio Universitar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10 a 11:30 h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Grupos 1,2 3 Prác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Grupos 4,5,6 Casos clínico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2 a 13 h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lases en Ed. Universit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ala n°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u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Vocabulario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:Casos clínicos 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Práctico c/paci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:Casos clínicos 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namnes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r Salin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a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: Vocabulario 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:Casos clínicos 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: Práctico c/paci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Presentación casos clínicos  Dra Fernández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spectos éticos en Neurologí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r Salin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i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Vocabulario 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Casos clínicos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Práctico c/paci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Casos clínicos 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 nervios crane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ra Fernánde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Ju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: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Vocabulario 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Casos clínicos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Práctico c/ paci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: Presentación casos clínicos 2  Dr Villagra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 mo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r Villag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i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dos : Videos docen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ugar: sala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ra Fernánde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° s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8:30 a 1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rabajo en Biblioteca   Dr Alessandri - Edificio Universitar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 a 11:30 h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Grupos 1,2 3 Casos clín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Grupos 4,5,6 Práctico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a 13 h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lase Edificio Universitari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u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: Casos clínicos 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: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Vocabulario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: Casos clínicos 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: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Práctico c/ pacien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 sensibil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r J Castil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ala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a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: Casos clínicos 1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Vocabulario 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: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Presentación casos clínicos -Dra Fernánde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Práctico c/pacien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 cerebelo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r Verdu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ala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i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: Casos clínicos 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Vocabulario 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Casos clínicos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Práctico c/pacien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dr meningeos e HT endocrane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r Cart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ala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J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Casos clínicos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Vocabulario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1,2,3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Presentación casos clínicos  ( Dr Villag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upos 4,5,6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Práctico c/ paciente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 me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r Lavad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i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 xml:space="preserve">Evaluación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Pasos prácticos con pacientes</w:t>
      </w:r>
      <w:r>
        <w:rPr>
          <w:rFonts w:cs="Arial" w:ascii="Arial" w:hAnsi="Arial"/>
          <w:lang w:val="es-MX"/>
        </w:rPr>
        <w:t xml:space="preserve">: 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85"/>
        <w:gridCol w:w="1843"/>
        <w:gridCol w:w="1825"/>
        <w:gridCol w:w="19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ma del dí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Grupo 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Grupo 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Grupo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unes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mnesis y ex men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SALINAS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R.ROJ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RA.FERNÁNDE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Martes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s Cranea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BUSTAMANTE             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MORALES   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R.FEUERHAK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Miérc 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r y cerebe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SALINAS                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CASTILLO    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RA.FERNÁNDE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Juev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sitivo y Menínge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VERDUGO             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LAVADOS   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R.FEUERHAK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85"/>
        <w:gridCol w:w="1843"/>
        <w:gridCol w:w="1825"/>
        <w:gridCol w:w="19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ma del dí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Grupo 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Grupo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Grupo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unes 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mnesis y ex men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SALINAS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R.ROJ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RA.FERNÁNDE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Martes 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s Cranea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VERDUGO             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LAVADOS    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R.FEUERHAK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Miérc 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r y cerebe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SALINAS                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CASTILLO    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RA.FERNÁNDE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Juev 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sitivo y Menínge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VERDUGO             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LAVADOS   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R.FEUERHAK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s Rojas y Fernández en Instituto de Neurocirugía, los demás en sala de neurología Hosp. Salvador.</w:t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Arial" w:ascii="Arial" w:hAnsi="Arial"/>
          <w:sz w:val="20"/>
          <w:u w:val="single"/>
        </w:rPr>
        <w:t xml:space="preserve">GRUPO 1                                       GRUPO 2                                                      GRUPO 3                 </w:t>
      </w:r>
      <w:r>
        <w:rPr>
          <w:rFonts w:cs="Arial" w:ascii="Arial" w:hAnsi="Arial"/>
          <w:b/>
          <w:bCs/>
          <w:sz w:val="20"/>
          <w:u w:val="single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ind w:right="-3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UÑA PILAR                               CANALES LEONARDO                   CONTESSE I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VARADO FRANCISCA             CARRILLO RICARDO                      DE LA BARRA CAM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YA CARLA                             CARVAJAL MARCOS                      FERNÁNDEZ MA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ETE MARIA                            CARVAJAL JAVIER                         FUENZALIDA GONZALO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AHONA JAIME                       CASTRO EDUARDO                       GRASS ARIEL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BRERA NATALIA                     CEREÑO AMERICA                         GUERRA ROCIO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40" w:leader="none"/>
          <w:tab w:val="left" w:pos="70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tabs>
          <w:tab w:val="left" w:pos="3240" w:leader="none"/>
          <w:tab w:val="left" w:pos="7020" w:leader="none"/>
        </w:tabs>
        <w:rPr/>
      </w:pPr>
      <w:r>
        <w:rPr/>
        <w:t>GRUPO 4                                       GRUPO 5                                                      GRUPO 6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ERRERO MARIA                      PAREDES ALVARO                         SANDAÑA CARLOS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CACHE JOSE                          PEÑA ALBERTO                               SILVA VALENTINA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EZ PAULA                       PEREZ ELOISA                                 SOTO FRANCISCA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ESES MARIA                        PEREZ RAUL                                     URRUTIA CRISTIAN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ÑATE SIMON                             PINTO ANDRES                                VASQUEZ SOFIA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IZ GUILLERMO                     QUINTANA EDUARDO                      VILLEGAS DIEGO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VON BORRIES CECILIA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ción: Nota parcial neurologí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ocabulario neurológico: 20%</w:t>
      </w:r>
    </w:p>
    <w:p>
      <w:pPr>
        <w:pStyle w:val="Normal"/>
        <w:rPr/>
      </w:pPr>
      <w:r>
        <w:rPr/>
        <w:t>Seminarios presentación casos: 20%</w:t>
      </w:r>
    </w:p>
    <w:p>
      <w:pPr>
        <w:pStyle w:val="Normal"/>
        <w:rPr/>
      </w:pPr>
      <w:r>
        <w:rPr/>
        <w:t>Prueba de Conocimientos: 6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evaluaciones en las que se participa desarrollando preguntas:</w:t>
      </w:r>
    </w:p>
    <w:p>
      <w:pPr>
        <w:pStyle w:val="Normal"/>
        <w:rPr/>
      </w:pPr>
      <w:r>
        <w:rPr/>
        <w:t>Evaluación con preguntas selección múltiple en 2° prueba parcial</w:t>
      </w:r>
    </w:p>
    <w:p>
      <w:pPr>
        <w:pStyle w:val="Normal"/>
        <w:rPr/>
      </w:pPr>
      <w:r>
        <w:rPr/>
        <w:t>Estación OSCE en certamen final semiologí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40" w:leader="none"/>
      </w:tabs>
      <w:outlineLvl w:val="2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46:00Z</dcterms:created>
  <dc:creator>VERONICA</dc:creator>
  <dc:description/>
  <cp:keywords/>
  <dc:language>en-US</dc:language>
  <cp:lastModifiedBy>VERONICA</cp:lastModifiedBy>
  <dcterms:modified xsi:type="dcterms:W3CDTF">2009-06-04T03:09:00Z</dcterms:modified>
  <cp:revision>15</cp:revision>
  <dc:subject/>
  <dc:title>Curso de semiología neurológica 3° año de medicina</dc:title>
</cp:coreProperties>
</file>