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280"/>
        <w:jc w:val="center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asos Básicos a Seguir en el Exámen Neurológic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 M Verónica Fernández 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encias Neurológicas Orient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de Chile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1. EXAMEN MENTAL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vel de conciencia y grado de Alerta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ación en tiempo y espacio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ción y concentración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nguaj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moria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pacidad de abstracción y Juicio 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714" w:hanging="357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tras funciones encefálicas superiores (gnosias, praxias, etc.) 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ARES CRANEALES</w:t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 xml:space="preserve">I Par: Olfatorio: </w:t>
      </w:r>
      <w:r>
        <w:rPr>
          <w:rFonts w:cs="Arial" w:ascii="Arial" w:hAnsi="Arial"/>
        </w:rPr>
        <w:t>Olfato</w:t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 xml:space="preserve">II Nervio óptico: </w:t>
      </w:r>
      <w:r>
        <w:rPr>
          <w:rFonts w:cs="Arial" w:ascii="Arial" w:hAnsi="Arial"/>
        </w:rPr>
        <w:t>Visión, fondo de ojos, campo visual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I Motor ocular común: </w:t>
      </w:r>
      <w:r>
        <w:rPr>
          <w:rFonts w:cs="Arial" w:ascii="Arial" w:hAnsi="Arial"/>
        </w:rPr>
        <w:t>Motilidad ocular intrinseca(reflejos pupilares), músculo extrínsecos del ojo salvo recto lateral y oblicuo mayor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V Troclear o Patético: </w:t>
      </w:r>
      <w:r>
        <w:rPr>
          <w:rFonts w:cs="Arial" w:ascii="Arial" w:hAnsi="Arial"/>
        </w:rPr>
        <w:t>músculo oblicuo mayor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V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Abducens:</w:t>
      </w:r>
      <w:r>
        <w:rPr>
          <w:rFonts w:cs="Arial" w:ascii="Arial" w:hAnsi="Arial"/>
        </w:rPr>
        <w:t xml:space="preserve"> músculo recto lateral</w:t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V. Trigémino:</w:t>
      </w:r>
      <w:r>
        <w:rPr>
          <w:rFonts w:cs="Arial" w:ascii="Arial" w:hAnsi="Arial"/>
        </w:rPr>
        <w:t xml:space="preserve"> Sensibilidad facial, reflejo corneal, masticación</w:t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VI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acial</w:t>
      </w:r>
      <w:r>
        <w:rPr>
          <w:rFonts w:cs="Arial" w:ascii="Arial" w:hAnsi="Arial"/>
        </w:rPr>
        <w:t xml:space="preserve">: Motilidad facial </w:t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VII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Cócleo vestibular</w:t>
      </w:r>
      <w:r>
        <w:rPr>
          <w:rFonts w:cs="Arial" w:ascii="Arial" w:hAnsi="Arial"/>
        </w:rPr>
        <w:t>: Rama coclear: audición y  Rama vestibular: equilibrio, nistagmus.</w:t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 xml:space="preserve">IX Glosofaringeo: </w:t>
      </w:r>
      <w:r>
        <w:rPr>
          <w:rFonts w:cs="Arial" w:ascii="Arial" w:hAnsi="Arial"/>
        </w:rPr>
        <w:t xml:space="preserve"> Sensibilidad faringe</w:t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X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Vago, rama recurrente</w:t>
      </w:r>
      <w:r>
        <w:rPr>
          <w:rFonts w:cs="Arial" w:ascii="Arial" w:hAnsi="Arial"/>
        </w:rPr>
        <w:t>: Elevación velo paladar, deglución, emisión de la voz.</w:t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X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Espinal:</w:t>
      </w:r>
      <w:r>
        <w:rPr>
          <w:rFonts w:cs="Arial" w:ascii="Arial" w:hAnsi="Arial"/>
        </w:rPr>
        <w:t xml:space="preserve"> Rotación de cabeza, elevación de hombros.</w:t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XI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Hipogloso mayor</w:t>
      </w:r>
      <w:r>
        <w:rPr>
          <w:rFonts w:cs="Arial" w:ascii="Arial" w:hAnsi="Arial"/>
        </w:rPr>
        <w:t>: Motilidad y trofismo de la lengua.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MOTILIDAD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ofismo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no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rza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lejos osteotendíneos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714" w:hanging="357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lejos cutáneos superficiales (plantar)</w:t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4. SENSIBILIDAD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erficial : táctil, algésica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14" w:hanging="357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unda : postural, vibratoria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CEREBELO </w:t>
      </w:r>
    </w:p>
    <w:p>
      <w:pPr>
        <w:pStyle w:val="Normal"/>
        <w:numPr>
          <w:ilvl w:val="0"/>
          <w:numId w:val="3"/>
        </w:numPr>
        <w:spacing w:lineRule="auto" w:line="36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ordinación y metría </w:t>
      </w:r>
    </w:p>
    <w:p>
      <w:pPr>
        <w:pStyle w:val="Normal"/>
        <w:numPr>
          <w:ilvl w:val="0"/>
          <w:numId w:val="3"/>
        </w:numPr>
        <w:spacing w:lineRule="auto" w:line="360" w:before="0" w:after="2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adococinesia </w:t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6. SIGNOS MENINGEOS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MARCH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5:16:00Z</dcterms:created>
  <dc:creator>VERONICA</dc:creator>
  <dc:description/>
  <cp:keywords/>
  <dc:language>en-US</dc:language>
  <cp:lastModifiedBy>VERONICA</cp:lastModifiedBy>
  <cp:lastPrinted>2008-07-27T23:09:00Z</cp:lastPrinted>
  <dcterms:modified xsi:type="dcterms:W3CDTF">2008-07-28T03:09:00Z</dcterms:modified>
  <cp:revision>7</cp:revision>
  <dc:subject/>
  <dc:title>Pasos Básicos a Seguir en el Exámen Neurológico</dc:title>
</cp:coreProperties>
</file>