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forme de evaluación avance curricular </w:t>
      </w:r>
    </w:p>
    <w:p>
      <w:pPr>
        <w:pStyle w:val="Normal"/>
        <w:rPr/>
      </w:pPr>
      <w:r>
        <w:rPr/>
        <w:t>Stephanie Morales</w:t>
      </w:r>
    </w:p>
    <w:p>
      <w:pPr>
        <w:pStyle w:val="Normal"/>
        <w:rPr/>
      </w:pPr>
      <w:r>
        <w:rPr/>
        <w:t>Camila Avi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 6.0 (16/18 puntos escala 65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.- Aspectos formales: 2/2 punt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.- Desarrollo de la propuesta 5/6 punt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s importante diferenciar en el trabajo lo que se entiende por política pública y política so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o del título: mejor llamarlo las políticas públicas y la desigualdad de género, ya que la pregunta parece tendenciar la respue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señala la postura naturista y  ambientalista, ¿Cuál es la que adhieren ustedes en el trabaj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regación laboral es equiparable a segregación ocupacio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3.- Reflexión aplicada 9/10 punt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Respecto de las conclusiones de que manera, ¿este trabajo se articula con la práctica de la terapia ocupacion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De qué manera esta configuración actual de la sociedad en base a género afecta la salud ocupacional de las person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7:48:00Z</dcterms:created>
  <dc:creator>Fac. de Medicina</dc:creator>
  <dc:description/>
  <cp:keywords/>
  <dc:language>en-US</dc:language>
  <cp:lastModifiedBy>Fac. de Medicina</cp:lastModifiedBy>
  <dcterms:modified xsi:type="dcterms:W3CDTF">2009-11-25T18:08:00Z</dcterms:modified>
  <cp:revision>2</cp:revision>
  <dc:subject/>
  <dc:title>Informe de evaluación avance curricular </dc:title>
</cp:coreProperties>
</file>