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UNIVERSIDAD DE CHILE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FACULTAD DE MEDICIN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SCUELA DE TERAPIA OCUPACIONAL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Heading1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PAUTA DE EVALUACIÓN INFORME PRACTICA INTEGRADA 2009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Asignatura OTO I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entro:  Hogar Av Central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 xml:space="preserve">Estudiantes: </w:t>
        <w:tab/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tbl>
      <w:tblPr>
        <w:tblW w:w="905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850"/>
        <w:gridCol w:w="992"/>
      </w:tblGrid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Indicad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Máx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Obtenido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Aspectos formales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jc w:val="both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Presentación, Organización , Redacción, Ortografía, Bibliograf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Diagnóstico, Fundamentación y Propósito: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 presentan los antecedentes generales de los beneficiarios y la institución, incluyéndose un diagnóstico que dé cuenta de las necesidades de los beneficiarios en cuanto a su desempeño ocupacional, en relación a las actividades de tiempo libre. Se fundamentan claramente la importancia del Programa Recreativo y se da cuenta del propósito de éste con Objetivos Generales y específicos pertinentes al diagnóstico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Metodologí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Diseño de un Programa de Actividades Recreativas con Objetivos claros y actividades pertinentes, que permitan el registro de indicadores de logros.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Evaluación de los resultados, reflexión, análisis y conclusiones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</w:rPr>
              <w:t>Sistematización de las evaluaciones realizadas sesión a sesión, que permitan evaluar el cumplimiento de los objetivos del Programa. Discusión y análisis de los logros y dificultades para el cumplimiento de lo program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Puntaje 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N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7.0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omentario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No señalar nombres (pag 9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No me parece adecuado nombrar usuaria psiquiatrita si ante todo y después de todo es una person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n los objetivos específicos en ocasiones , se pierde la relación con la actividad recreativ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l diseño de actividades no señala el nivel de apoyo requerido por las personas según sus característica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ual es el objetivo en una actividad sin apoyo? Cuando el grupo objetivo los requiere?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Hay diferencia entre motivación y apoyo dado (pag 65, penúltimo párrafo). El tener que asistir no quiere decir que no le haya motivado, lo podemos hablar (la motivación se observa cómo?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reo que hay confusión con términos de motivación intrínseca y extrínseca (Pag 73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Sería importante leer sobre justicia ocupacional y su relación con los ambientes de institucionalización (no para el examen es un desafío)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Unicode MS" w:hAnsi="Arial Unicode MS" w:eastAsia="Arial Unicode MS" w:cs="Arial Unicode MS"/>
      <w:bCs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1:00Z</dcterms:created>
  <dc:creator>División Informática</dc:creator>
  <dc:description/>
  <cp:keywords/>
  <dc:language>en-US</dc:language>
  <cp:lastModifiedBy>Fac. de Medicina</cp:lastModifiedBy>
  <cp:lastPrinted>2009-09-15T12:27:00Z</cp:lastPrinted>
  <dcterms:modified xsi:type="dcterms:W3CDTF">2009-11-13T19:29:00Z</dcterms:modified>
  <cp:revision>3</cp:revision>
  <dc:subject/>
  <dc:title>UNIVERSIDAD DE CHILE</dc:title>
</cp:coreProperties>
</file>