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UNIVERSIDAD DE CHILE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FACULTAD DE MEDICIN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SCUELA DE TERAPIA OCUPACIONAL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Heading1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PAUTA DE EVALUACIÓN INFORME PRACTICA INTEGRADA 2009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Asignatura OTO I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Centro: __Fundación las Rosas______________________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 xml:space="preserve">Estudiantes: </w:t>
        <w:tab/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lang w:val="es-ES_tradnl"/>
        </w:rPr>
      </w:pPr>
      <w:r>
        <w:rPr>
          <w:rFonts w:eastAsia="Arial Unicode MS" w:cs="Arial Unicode MS" w:ascii="Arial Unicode MS" w:hAnsi="Arial Unicode MS"/>
          <w:b/>
          <w:bCs/>
          <w:lang w:val="es-ES_tradnl"/>
        </w:rPr>
      </w:r>
    </w:p>
    <w:tbl>
      <w:tblPr>
        <w:tblW w:w="9053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850"/>
        <w:gridCol w:w="992"/>
      </w:tblGrid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Indicad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Máx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" w:hAnsi="Arial Unicode MS" w:eastAsia="Arial Unicode MS" w:cs="Arial Unicode MS"/>
                <w:b w:val="false"/>
                <w:b w:val="false"/>
                <w:bCs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</w:rPr>
              <w:t>Puntaj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Obtenido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Aspectos formales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776" w:leader="none"/>
              </w:tabs>
              <w:jc w:val="both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Presentación, Organización , Redacción, Ortografía, Bibliograf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Diagnóstico, Fundamentación y Propósito: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e presentan los antecedentes generales de los beneficiarios y la institución, incluyéndose un diagnóstico que dé cuenta de las necesidades de los beneficiarios en cuanto a su desempeño ocupacional, en relación a las actividades de tiempo libre. Se fundamentan claramente la importancia del Programa Recreativo y se da cuenta del propósito de éste con Objetivos Generales y específicos pertinentes al diagnóstico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Metodologí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 Unicode MS" w:ascii="Arial Unicode MS" w:hAnsi="Arial Unicode MS"/>
                <w:bCs/>
                <w:lang w:val="es-ES_tradnl"/>
              </w:rPr>
              <w:t>Diseño de un Programa de Actividades Recreativas con Objetivos claros y actividades pertinentes , que permitan el registro de indicadores de logros.</w:t>
            </w:r>
            <w:r>
              <w:rPr>
                <w:rFonts w:eastAsia="Arial Unicode MS" w:cs="Arial Unicode MS" w:ascii="Arial Unicode MS" w:hAnsi="Arial Unicode MS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Evaluación de los resultados, reflexión, análisis y conclusiones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</w:rPr>
              <w:t>Sistematización de las evaluaciones realizadas sesión a sesión, que permitan evaluar el cumplimiento de los objetivos del Programa. Discusión y análisis de los logros y dificultades para el cumplimiento de lo program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Puntaje 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>N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0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b/>
                <w:lang w:val="es-ES_tradnl"/>
              </w:rPr>
              <w:t>5.3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Comentario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1.- Dg, Fundamentos y propósitos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El diagnóstico de las usuarias es bastante completo en diferentes ámbitos y relaciona estadísticas y estudios comparándolos con la población objetivo (pendiente de hacer esta relación en algunos aspectos epidemiológicos)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El análisis se señala que el equipo del centro se maneja sin jerarquía, no hay que confundir entre buenas relaciones interpersonales y la jerarquía que caracteriza estos centros y las funciones asignadas por cada integrante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Falta señalar el diagnóstico específico del desempeño ocupacional en las actividades de tiempo libre. Esto puede haber orientado más claramente los objetivos del programa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Objetivo no da cuenta de dimensión solicitada por práctica: ámbito recreativo/tpo. libre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2.- Metodología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En general los indicadores ocultan el logro de los objetivos, ya sea porque se plantean de manera muy exigente y/o no consideran las características propias de las personas. Lo que hace finalmente evaluar mal el programa, sin embargo a nivel cualitativo describe muchos logros y satisfacción de las personas por las actividades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s-ES_tradnl"/>
        </w:rPr>
        <w:t>Los Objetivos de cada sesión y el objetivo general no refleja el objetivo del programa, las actividades recreativas son utilizadas como medio y no como un fin, en el desempeño ocupacional de las personas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3.- Evaluación de resultados, reflexión y análisis y conclusiones: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  <w:t>Aún cuando logran interesantes preguntas acerca de la práctica, y son autocríticas de su desempeño y del contexto de intervención, no desarrollan el análisis de estas preguntas, que habría dado mucho mayor valor a la propuesta.</w:t>
      </w:r>
    </w:p>
    <w:p>
      <w:pPr>
        <w:pStyle w:val="Normal"/>
        <w:rPr>
          <w:rFonts w:ascii="Arial Unicode MS" w:hAnsi="Arial Unicode MS" w:eastAsia="Arial Unicode MS" w:cs="Arial Unicode MS"/>
          <w:lang w:val="es-ES_tradnl"/>
        </w:rPr>
      </w:pPr>
      <w:r>
        <w:rPr>
          <w:rFonts w:eastAsia="Arial Unicode MS" w:cs="Arial Unicode MS" w:ascii="Arial Unicode MS" w:hAnsi="Arial Unicode MS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Unicode MS" w:hAnsi="Arial Unicode MS" w:eastAsia="Arial Unicode MS" w:cs="Arial Unicode MS"/>
      <w:bCs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06:00Z</dcterms:created>
  <dc:creator>División Informática</dc:creator>
  <dc:description/>
  <cp:keywords/>
  <dc:language>en-US</dc:language>
  <cp:lastModifiedBy>Fac. de Medicina</cp:lastModifiedBy>
  <cp:lastPrinted>2009-09-15T12:27:00Z</cp:lastPrinted>
  <dcterms:modified xsi:type="dcterms:W3CDTF">2009-11-13T19:06:00Z</dcterms:modified>
  <cp:revision>2</cp:revision>
  <dc:subject/>
  <dc:title>UNIVERSIDAD DE CHILE</dc:title>
</cp:coreProperties>
</file>