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UNIVERSIDAD DE CHILE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FACULTAD DE MEDICIN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SCUELA DE TERAPIA OCUPACIONAL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Heading1"/>
        <w:rPr>
          <w:rFonts w:ascii="Arial Unicode MS" w:hAnsi="Arial Unicode MS" w:eastAsia="Arial Unicode MS" w:cs="Arial Unicode MS"/>
          <w:b w:val="false"/>
          <w:b w:val="false"/>
        </w:rPr>
      </w:pPr>
      <w:r>
        <w:rPr>
          <w:rFonts w:eastAsia="Arial Unicode MS" w:cs="Arial Unicode MS" w:ascii="Arial Unicode MS" w:hAnsi="Arial Unicode MS"/>
          <w:b w:val="false"/>
        </w:rPr>
        <w:t>PAUTA DE EVALUACIÓN INFORME PRACTICA INTEGRADA 2009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Asignatura OTO I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entro: __Cesfam JPII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 xml:space="preserve">Estudiantes: </w:t>
        <w:tab/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lang w:val="es-ES_tradnl"/>
        </w:rPr>
      </w:pPr>
      <w:r>
        <w:rPr>
          <w:rFonts w:eastAsia="Arial Unicode MS" w:cs="Arial Unicode MS" w:ascii="Arial Unicode MS" w:hAnsi="Arial Unicode MS"/>
          <w:b/>
          <w:bCs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lang w:val="es-ES_tradnl"/>
        </w:rPr>
      </w:pPr>
      <w:r>
        <w:rPr>
          <w:rFonts w:eastAsia="Arial Unicode MS" w:cs="Arial Unicode MS" w:ascii="Arial Unicode MS" w:hAnsi="Arial Unicode MS"/>
          <w:b/>
          <w:bCs/>
          <w:lang w:val="es-ES_tradnl"/>
        </w:rPr>
      </w:r>
    </w:p>
    <w:tbl>
      <w:tblPr>
        <w:tblW w:w="905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850"/>
        <w:gridCol w:w="992"/>
      </w:tblGrid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Indicad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" w:hAnsi="Arial Unicode MS" w:eastAsia="Arial Unicode MS" w:cs="Arial Unicode MS"/>
                <w:b w:val="false"/>
                <w:b w:val="false"/>
                <w:bCs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</w:rPr>
              <w:t>Puntaj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Máx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" w:hAnsi="Arial Unicode MS" w:eastAsia="Arial Unicode MS" w:cs="Arial Unicode MS"/>
                <w:b w:val="false"/>
                <w:b w:val="false"/>
                <w:bCs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</w:rPr>
              <w:t>Puntaj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Obtenido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Aspectos formales</w:t>
            </w:r>
            <w:r>
              <w:rPr>
                <w:rFonts w:eastAsia="Arial Unicode MS" w:cs="Arial Unicode MS" w:ascii="Arial Unicode MS" w:hAnsi="Arial Unicode MS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776" w:leader="none"/>
              </w:tabs>
              <w:jc w:val="both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Presentación, Organización , Redacción, Ortografía, Bibliograf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Diagnóstico, Fundamentación y Propósito: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 presentan los antecedentes generales de los beneficiarios y la institución, incluyéndose un diagnóstico que dé cuenta de las necesidades de los beneficiarios en cuanto a su desempeño ocupacional, en relación a las actividades de tiempo libre. Se fundamentan claramente la importancia del Programa Recreativo y se da cuenta del propósito de éste con Objetivos Generales y específicos pertinentes al diagnóstico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5.5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Metodologí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Diseño de un Programa de Actividades Recreativas con Objetivos claros y actividades pertinentes, que permitan el registro de indicadores de logros.</w:t>
            </w:r>
            <w:r>
              <w:rPr>
                <w:rFonts w:eastAsia="Arial Unicode MS" w:cs="Arial Unicode MS" w:ascii="Arial Unicode MS" w:hAnsi="Arial Unicode MS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Evaluación de los resultados, reflexión, análisis y conclusiones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</w:rPr>
              <w:t>Sistematización de las evaluaciones realizadas sesión a sesión, que permitan evaluar el cumplimiento de los objetivos del Programa. Discusión y análisis de los logros y dificultades para el cumplimiento de lo program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Puntaje 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17.5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N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5.9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omentarios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1.- Dg, Fundamentos y propósitos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l diagnóstico de las usuarias es bastante completo en diferentes ámbitos y relaciona estadísticas y estudios comparándolos con la población objetivo. A modo de sugerencia las gráficas deben adjuntar una descripción y definición de los colores (ej grafico 8)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s un objetivo de la práctica el que ellos vuelvan a ser una asociación como antes?, me preguntaba esto porque ustedes son una parte del proceso y esto es una decisión del grupo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2.- Metodologí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A nivel de descripción de sesiones falta señalar el manejo de la actividad de acuerdo a las diferentes características y habilidades de los usuarios. Definiendo criterios y niveles de apoyo. Entiendo que lo hacían igualmente pero con que criterios?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Indicadores en base a tpo?, que se busca evaluar (pag 48)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3.- Evaluación de resultados, reflexión y análisis y conclusiones: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Evaluación de indicadores realizada. Poca reflexión y análisis en las conclusion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Unicode MS" w:hAnsi="Arial Unicode MS" w:eastAsia="Arial Unicode MS" w:cs="Arial Unicode MS"/>
      <w:bCs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07:00Z</dcterms:created>
  <dc:creator>División Informática</dc:creator>
  <dc:description/>
  <cp:keywords/>
  <dc:language>en-US</dc:language>
  <cp:lastModifiedBy>Fac. de Medicina</cp:lastModifiedBy>
  <cp:lastPrinted>2009-09-15T12:27:00Z</cp:lastPrinted>
  <dcterms:modified xsi:type="dcterms:W3CDTF">2009-11-13T19:21:00Z</dcterms:modified>
  <cp:revision>3</cp:revision>
  <dc:subject/>
  <dc:title>UNIVERSIDAD DE CHILE</dc:title>
</cp:coreProperties>
</file>