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EN OTOI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 NIV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EXAMEN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JES DE CONTENIDOS</w:t>
      </w:r>
      <w:r>
        <w:rPr>
          <w:sz w:val="22"/>
          <w:szCs w:val="22"/>
        </w:rPr>
        <w:t>: Se consideran los contenidos incluidos en las siguientes asignaturas: OTOI y Psicología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ODALIDAD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amen es oral y público (asistirán los alumn@s del curso correspondiente a la citación por jornada -mañana/tarde de exámenes).  Cada integrante responderá 1 o 2 preguntas que relacionen  los contenidos de práctica con los contenidos teóric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TRUCTURA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s fechas del examen son 17 y 19 de noviembre y se dividen en jornada de mañana y tarde. Cada grupo debe presentarse en la jornada indicada en el anexo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ada grupo se presenta ante la comisión puntualmente a la hora detallada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Cada integrante cuenta con 12 minutos aproximados para rendir su examen. (2 minutos para elaborar su respuesta y 5 minutos para su desarrollo y 5 minutos para consultas de la comisión si fuese necesario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uego de cada presentación, los integrantes de la comisión completan las evaluaciones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Al finalizar cada jornada se subirán las notas y podrán ser consultadas por aula dig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EVALUACIÓN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a comisión está compuesta por 3 docent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La calificación se establece aplicando una pauta que contiene 24 puntos distribuidos de la siguiente form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2"/>
        <w:gridCol w:w="1057"/>
      </w:tblGrid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Indicador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untaje</w:t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Presencia y actitu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Su postura, tono y volumen de voz, gestos y movimientos, reflejan manejo de la situación de exame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  <w:lang w:val="es-ES_tradnl"/>
              </w:rPr>
            </w:pPr>
            <w:r>
              <w:rPr>
                <w:rFonts w:eastAsia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 pun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Uso de lenguaje técnic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 xml:space="preserve">Utiliza lenguaje técnico para referirse a aspectos teóricos y prácticos pertinentes a la práctica integrada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2 pun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Claridad y organización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 discurso sigue un orden lógico, que facilita la comprensión, no hay divergencia de las ideas, ni ausencia de ítem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  <w:lang w:val="es-ES_tradnl"/>
              </w:rPr>
            </w:pPr>
            <w:r>
              <w:rPr>
                <w:rFonts w:eastAsia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4 pun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xactitud </w:t>
            </w:r>
            <w:r>
              <w:rPr>
                <w:b/>
                <w:bCs/>
                <w:sz w:val="22"/>
                <w:szCs w:val="22"/>
                <w:lang w:val="es-ES_tradnl"/>
              </w:rPr>
              <w:t>conceptual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aneja conceptos, conoce definiciones, terminología y  clasificaciones, en forma correcta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6 pun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Conocimientos aplicad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laciona los aspectos tratados durante las asignaturas con la práctica integr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10 pun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ota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4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da docente miembro de la comisión, aplica la pauta y su puntaje es promediado entre todos, para obtener la nota final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nota se calcula en base a una escala de 65% de exigencia de aprobación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a nota es individua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PECTOS GENERA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 trata de una instancia formal y está regulada por la reglamentación vigent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 requiere puntual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OMISIÓ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briela Cru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mela Gutiérre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viana Riquelm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drigo Sepúlveda (por confirmar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CHA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tes 17 de noviembre del 200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ueves 19 de noviembre del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ARIO:</w:t>
      </w:r>
      <w:r>
        <w:rPr/>
        <w:t xml:space="preserve">   9:00 a 17:00 hora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urn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Martes 17 de noviembre del 2009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9:00 – 13:00 en: </w:t>
      </w:r>
      <w:r>
        <w:rPr>
          <w:b/>
        </w:rPr>
        <w:t>Auditorio Silvia Góm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Servicio Psiquiatría Hospital Salvador</w:t>
      </w:r>
    </w:p>
    <w:p>
      <w:pPr>
        <w:pStyle w:val="Normal"/>
        <w:jc w:val="both"/>
        <w:rPr/>
      </w:pPr>
      <w:r>
        <w:rPr/>
        <w:t>2.- Fundación Las Ros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.- Hospital Psiquiátrico Av. Centra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lang w:val="pt-BR"/>
        </w:rPr>
        <w:t xml:space="preserve">14:30 – 17:00 en: </w:t>
      </w:r>
      <w:r>
        <w:rPr>
          <w:b/>
          <w:lang w:val="pt-BR"/>
        </w:rPr>
        <w:t>Sala de Art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4.-Hospital Psiquiátrico Hogar Maestra Lidia Torr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.- CESFAM Juan Pablo I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Jueves 19 de noviembre del 2009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9:00 – 13:00 en: </w:t>
      </w:r>
      <w:r>
        <w:rPr>
          <w:b/>
        </w:rPr>
        <w:t>Sala de A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- CONAPRAN (T.O. Patricia Fuentes)</w:t>
      </w:r>
    </w:p>
    <w:p>
      <w:pPr>
        <w:pStyle w:val="Normal"/>
        <w:jc w:val="both"/>
        <w:rPr/>
      </w:pPr>
      <w:r>
        <w:rPr>
          <w:lang w:val="pt-BR"/>
        </w:rPr>
        <w:t>7.- CONAPRAN (T.O. Luzmila Varas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8.- COSAM Conchalí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4:30 – 17:00 en: </w:t>
      </w:r>
      <w:r>
        <w:rPr>
          <w:b/>
          <w:lang w:val="pt-BR"/>
        </w:rPr>
        <w:t>Sala de Art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/>
        <w:t>9.- CRS Cordillera</w:t>
      </w:r>
    </w:p>
    <w:p>
      <w:pPr>
        <w:pStyle w:val="Normal"/>
        <w:jc w:val="both"/>
        <w:rPr/>
      </w:pPr>
      <w:r>
        <w:rPr/>
        <w:t>10.- Instituto de Rehabilitación Infan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10:00Z</dcterms:created>
  <dc:creator>Usuario</dc:creator>
  <dc:description/>
  <cp:keywords/>
  <dc:language>en-US</dc:language>
  <cp:lastModifiedBy>Fac. de Medicina</cp:lastModifiedBy>
  <cp:lastPrinted>2009-07-03T16:18:00Z</cp:lastPrinted>
  <dcterms:modified xsi:type="dcterms:W3CDTF">2009-11-09T17:41:00Z</dcterms:modified>
  <cp:revision>4</cp:revision>
  <dc:subject/>
  <dc:title>OCUPACIÓN Y TERAPIA OCUPACIONAL</dc:title>
</cp:coreProperties>
</file>