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UNIVERSIDAD DE CHILE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FACULTAD DE MEDICINA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SCUELA DE OBSTETRICIA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ASIGNATURA SALUD COMUNITARIA I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ÑO 2009</w:t>
      </w:r>
    </w:p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I</w:t>
      </w:r>
      <w:r>
        <w:rPr>
          <w:rFonts w:cs="Tahoma" w:ascii="Tahoma" w:hAnsi="Tahoma"/>
          <w:b w:val="false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ORMACION GENERAL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UBICACIÓN CURRICULAR</w:t>
        <w:tab/>
        <w:tab/>
        <w:tab/>
        <w:tab/>
        <w:t>: Segundo Nivel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SEMESTRE</w:t>
        <w:tab/>
        <w:tab/>
        <w:tab/>
        <w:tab/>
        <w:tab/>
        <w:tab/>
        <w:t>: 3° y 4°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HORAS TOTALES</w:t>
        <w:tab/>
        <w:tab/>
        <w:tab/>
        <w:tab/>
        <w:tab/>
        <w:t>: 108 hora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Salud Pública</w:t>
        <w:tab/>
        <w:tab/>
        <w:tab/>
        <w:tab/>
        <w:tab/>
        <w:t>: 24 ho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516" w:hanging="36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Educación para la Salud</w:t>
        <w:tab/>
        <w:tab/>
        <w:tab/>
        <w:t>: 32 horas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Nutrición</w:t>
        <w:tab/>
        <w:tab/>
        <w:tab/>
        <w:tab/>
        <w:tab/>
        <w:t>: 32 hor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Desarrollo Profesional</w:t>
        <w:tab/>
        <w:tab/>
        <w:tab/>
        <w:tab/>
        <w:t>: 20 horas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HORARIO</w:t>
      </w:r>
      <w:r>
        <w:rPr>
          <w:rFonts w:cs="Tahoma" w:ascii="Tahoma" w:hAnsi="Tahoma"/>
          <w:sz w:val="22"/>
          <w:szCs w:val="22"/>
          <w:lang w:val="es-MX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Miércoles de 8.15 a 13.00 desde 29 de   Abril a 9 de julio. Auditorio M. Suárez 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  <w:szCs w:val="22"/>
          <w:lang w:val="es-MX"/>
        </w:rPr>
        <w:t>Jueves de 8.15 a 13 desde 13 de junio al  10 de julio. Auditorio Egaña 2</w:t>
      </w:r>
    </w:p>
    <w:p>
      <w:pPr>
        <w:pStyle w:val="Normal"/>
        <w:ind w:left="4248" w:hanging="0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Nº DE ESTUDIANTES</w:t>
      </w:r>
      <w:r>
        <w:rPr>
          <w:rFonts w:cs="Tahoma" w:ascii="Tahoma" w:hAnsi="Tahoma"/>
          <w:sz w:val="22"/>
          <w:szCs w:val="22"/>
          <w:lang w:val="es-MX"/>
        </w:rPr>
        <w:tab/>
        <w:tab/>
        <w:tab/>
        <w:tab/>
        <w:t>: 72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PROFESOR ENCARGADO</w:t>
        <w:tab/>
        <w:tab/>
        <w:tab/>
        <w:tab/>
        <w:t>: Eduardo Lillo G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  <w:t>PROFESOR COORDINADOR</w:t>
        <w:tab/>
        <w:tab/>
        <w:tab/>
        <w:t>: Paola Gaete H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MX"/>
        </w:rPr>
      </w:pPr>
      <w:r>
        <w:rPr>
          <w:rFonts w:cs="Tahoma" w:ascii="Tahoma" w:hAnsi="Tahoma"/>
          <w:b/>
          <w:sz w:val="22"/>
          <w:szCs w:val="22"/>
          <w:lang w:val="es-MX"/>
        </w:rPr>
      </w:r>
    </w:p>
    <w:p>
      <w:pPr>
        <w:pStyle w:val="Heading2"/>
        <w:rPr/>
      </w:pPr>
      <w:r>
        <w:rPr>
          <w:rFonts w:cs="Tahoma" w:ascii="Tahoma" w:hAnsi="Tahoma"/>
          <w:sz w:val="22"/>
          <w:szCs w:val="22"/>
        </w:rPr>
        <w:t>COORDINADORES DE LAS UNIDAD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Nutrición</w:t>
        <w:tab/>
        <w:tab/>
        <w:tab/>
        <w:tab/>
        <w:tab/>
        <w:tab/>
        <w:t xml:space="preserve">: Eduardo Atalah, Paola Gaete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es-MX"/>
        </w:rPr>
        <w:t>Desarrollo Profesional</w:t>
        <w:tab/>
        <w:tab/>
        <w:tab/>
        <w:tab/>
        <w:t>: Gloria Contrera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  <w:t>Salud Publica</w:t>
        <w:tab/>
        <w:tab/>
        <w:tab/>
        <w:tab/>
        <w:tab/>
        <w:t>: Lorena Binfa E.</w:t>
      </w:r>
    </w:p>
    <w:p>
      <w:pPr>
        <w:pStyle w:val="Normal"/>
        <w:rPr>
          <w:rFonts w:ascii="Tahoma" w:hAnsi="Tahoma" w:cs="Tahoma"/>
          <w:sz w:val="22"/>
          <w:szCs w:val="22"/>
          <w:lang w:val="es-MX"/>
        </w:rPr>
      </w:pPr>
      <w:r>
        <w:rPr>
          <w:rFonts w:cs="Tahoma" w:ascii="Tahoma" w:hAnsi="Tahoma"/>
          <w:sz w:val="22"/>
          <w:szCs w:val="22"/>
          <w:lang w:val="es-MX"/>
        </w:rPr>
      </w:r>
      <w:r>
        <w:br w:type="page"/>
      </w:r>
    </w:p>
    <w:p>
      <w:pPr>
        <w:pStyle w:val="Epgrafe"/>
        <w:rPr>
          <w:sz w:val="22"/>
          <w:szCs w:val="22"/>
        </w:rPr>
      </w:pPr>
      <w:r>
        <w:rPr>
          <w:sz w:val="22"/>
          <w:szCs w:val="22"/>
        </w:rPr>
        <w:t>SEGUNDA  UNIDAD: NUTRICION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2880"/>
        <w:gridCol w:w="1560"/>
        <w:gridCol w:w="1680"/>
        <w:gridCol w:w="1560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Fecha </w:t>
              <w:tab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Contenid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Metodología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feso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uditori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Miérco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10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– 9: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:30-10.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00-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Nutrición y Salud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nergía y macro nutrient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nergía y macro nutrien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Clase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Clas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Eduardo Atala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Anna Pinhei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Anna Pinhei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. Suárez 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M. Suárez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Jueves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11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-10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1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30-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Nutrición y embaraz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Nutrición y lactanc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Nutrición en mujer adulta mayor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Clas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Paola Gaete  Eduardo Atala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gaña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Miérco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17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–10.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Micronutrient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Micronutriente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Anna Pinhei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 xml:space="preserve">Anna Pinheir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. Suárez 2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Juev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18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-10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xamen Primer Módu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Salud Comunit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2"/>
                <w:szCs w:val="22"/>
                <w:lang w:val="es-MX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gaña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Miérco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24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–9: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:30-10: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00-13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valuación nutriciona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valuación nutricional de la gestan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Evaluación nutricional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Clas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Tall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duardo Atala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duardo Atal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M. Suárez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Juev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25 Jun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-10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1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Alimentación saludab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Alimentación saludable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Anna Pinhei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  <w:t>Anna Pinhei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gaña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Miércoles 1 Jul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–10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0:30-13: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Intervención en el ciclo vital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Intervención en el ciclo vi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Paola Gae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Paola Gae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M. Suárez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 xml:space="preserve">Juev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02 Jul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-10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1:0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:30-13: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Programas Alimentarios embarazada  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Programas del Adulto mayo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Degustación de productos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Cla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 xml:space="preserve">Taller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duardo Atalah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duardo Atala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  <w:t>Egaña 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Miércole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s-MX"/>
              </w:rPr>
              <w:t>08 Juli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15– 10: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s-MX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s-MX"/>
              </w:rPr>
              <w:t>Evalua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Tahoma" w:ascii="Tahoma" w:hAnsi="Tahoma"/>
                <w:sz w:val="22"/>
                <w:szCs w:val="22"/>
                <w:lang w:val="es-MX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Suárez 2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</w:rPr>
              <w:t>M. Suárez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Tahoma" w:hAnsi="Tahoma" w:cs="Tahoma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3:00Z</dcterms:created>
  <dc:creator>Fac. de Medicina</dc:creator>
  <dc:description/>
  <cp:keywords/>
  <dc:language>en-US</dc:language>
  <cp:lastModifiedBy>Fac. de Medicina</cp:lastModifiedBy>
  <cp:lastPrinted>2009-06-09T10:24:00Z</cp:lastPrinted>
  <dcterms:modified xsi:type="dcterms:W3CDTF">2009-06-09T17:13:00Z</dcterms:modified>
  <cp:revision>2</cp:revision>
  <dc:subject/>
  <dc:title>UNIVERSIDAD DE CHILE</dc:title>
</cp:coreProperties>
</file>