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418"/>
        <w:gridCol w:w="5245"/>
        <w:gridCol w:w="1275"/>
      </w:tblGrid>
      <w:tr>
        <w:trPr>
          <w:trHeight w:val="300" w:hRule="atLeast"/>
        </w:trPr>
        <w:tc>
          <w:tcPr>
            <w:tcW w:w="78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 xml:space="preserve">CALENDARIO REMODELADO POR FERIADOS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14 -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:00 - 9:4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CL"/>
              </w:rPr>
              <w:t xml:space="preserve">Taller # 7: Tolerancia inmunológica 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L,PF,CZ,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 14 -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0:00 -11: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C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s-CL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CL"/>
              </w:rPr>
              <w:t>regulación de la R. I. 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JS,LM,AA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V - 17 -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4:30 - 17: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Sin actividades inmuno / tesis de estudiantes T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 21 -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:00 -11: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s-CL"/>
              </w:rPr>
              <w:t>Segundo certamen acumulativo hasta regulación 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.P,M.L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V -24 -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4:30 - 17: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CL"/>
              </w:rPr>
              <w:t>Taller # 8:  Inmunidad protectora:  R. I. A. frent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H, PF,LM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C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s-CL"/>
              </w:rPr>
              <w:t xml:space="preserve">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CL"/>
              </w:rPr>
              <w:t xml:space="preserve">a bacterias,  parásitos y  virus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CZ,JS,AF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 28 -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:00 - 9:4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nmunologia y reproducción huma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CL"/>
              </w:rPr>
              <w:t>M. Lopez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 28 -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0:00 -11: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Concepto de Inmunopatologí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CL"/>
              </w:rPr>
              <w:t>I. Pepper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V - 31 -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4:30 - 15: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feriado por dia de la iglesia evangélic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V - 31 -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6:00 - 17: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feriado por dia de la iglesia evangélic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 04 -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:00 - 9:4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Hipersensibilidad por mecanismo de daño tipo 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.Pepper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 04 -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0:00 -11: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 xml:space="preserve">Hipersensibilidad por mecanismo de daño tipos II, III y IV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.Pepper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V - 07 -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4:30 - 15: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Trasplantes de tejid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J.Soto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V - 07 -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CL"/>
              </w:rPr>
              <w:t>14:45 - 17: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CL"/>
              </w:rPr>
              <w:t xml:space="preserve">Taller # 9:  Hipersensibilidad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P,RA,LM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H,ML,RR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 11 -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:00 - 9:4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nmunología del Cánc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F.Salazar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 11 -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0:00 -11: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érdida de la tolerancia y autoinmunida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J.C Aguillón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CL"/>
              </w:rPr>
              <w:t>V - 14 -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4.30-15.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CL"/>
              </w:rPr>
              <w:t>Enfermedades auto-inmunitari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.Pepper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V - 14 - 11</w:t>
            </w:r>
          </w:p>
        </w:tc>
        <w:tc>
          <w:tcPr>
            <w:tcW w:w="1418" w:type="dxa"/>
            <w:tcBorders/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6:00-17: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 xml:space="preserve">Terapias inmunológicas en enfermedades autoinmunes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J.C Aguillón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18 - 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:00 - 9:4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nmunodeficiencias primari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.Lopez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18 -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0:00 -11: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 xml:space="preserve">Pelicula VIH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.Pepper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V - 21 - 11</w:t>
            </w:r>
          </w:p>
        </w:tc>
        <w:tc>
          <w:tcPr>
            <w:tcW w:w="1418" w:type="dxa"/>
            <w:tcBorders/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4:30-17: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L"/>
              </w:rPr>
              <w:t xml:space="preserve">Taller # 10: Pérdida de la tolerancia inmunológica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CL"/>
              </w:rPr>
              <w:t>IP,RR,RA,</w:t>
            </w:r>
          </w:p>
        </w:tc>
      </w:tr>
      <w:tr>
        <w:trPr>
          <w:trHeight w:val="315" w:hRule="atLeast"/>
        </w:trPr>
        <w:tc>
          <w:tcPr>
            <w:tcW w:w="1149" w:type="dxa"/>
            <w:tcBorders/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CL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s-CL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CL"/>
              </w:rPr>
              <w:t>y enfermedades auto-inmunitari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CL"/>
              </w:rPr>
              <w:t>PF,DR,ML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 25 -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:00 - 11: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esa Redonda SID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CV,AAf,CL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V - 28-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4:30 - 17: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s-CL"/>
              </w:rPr>
              <w:t>tercer certamen acumulativ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.P,M.L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 02 - 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4:30 - 17: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ecuperación de certámenes y pruebill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.P,M.L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 - 09 - 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es-CL"/>
              </w:rPr>
            </w:pPr>
            <w:r>
              <w:rPr>
                <w:rFonts w:eastAsia="Calibri" w:cs="Calibri"/>
                <w:color w:val="000000"/>
                <w:lang w:eastAsia="es-CL"/>
              </w:rPr>
              <w:t xml:space="preserve">  </w:t>
            </w:r>
            <w:r>
              <w:rPr>
                <w:rFonts w:eastAsia="Times New Roman"/>
                <w:color w:val="000000"/>
                <w:lang w:eastAsia="es-CL"/>
              </w:rPr>
              <w:t xml:space="preserve">9:00 -12:0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 xml:space="preserve">Examen Oral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.P,M.L,J.S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V - 12 - 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4:30 - 17: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 xml:space="preserve">Examen Oral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.P,M.L,J.S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 xml:space="preserve">M - 30 - 1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4:30 - 17: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Examen de Segunda Oportunida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.P,M.L,J.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8:35:00Z</dcterms:created>
  <dc:creator>ines</dc:creator>
  <dc:description/>
  <cp:keywords/>
  <dc:language>en-US</dc:language>
  <cp:lastModifiedBy>ines</cp:lastModifiedBy>
  <dcterms:modified xsi:type="dcterms:W3CDTF">2008-11-03T18:36:00Z</dcterms:modified>
  <cp:revision>3</cp:revision>
  <dc:subject/>
  <dc:title/>
</cp:coreProperties>
</file>