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346281978"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ADULTEZ TEMPRANA Y TARDÍA"</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Docente encargada: Anneliese Dörr A.</w:t>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pPr>
      <w:r>
        <w:rPr>
          <w:rFonts w:cs="Arial" w:ascii="Arial" w:hAnsi="Arial"/>
          <w:b/>
          <w:u w:val="single"/>
          <w:lang w:val="es-MX"/>
        </w:rPr>
        <w:t xml:space="preserve">12. Cuadro resumen: </w:t>
      </w:r>
      <w:r>
        <w:rPr>
          <w:rFonts w:cs="Arial" w:ascii="Arial" w:hAnsi="Arial"/>
          <w:lang w:val="es-MX"/>
        </w:rPr>
        <w:t xml:space="preserve"> Tema: la adultez</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b/>
        <w:tab/>
        <w:tab/>
        <w:tab/>
        <w:tab/>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1.1 Desarrollo. </w:t>
      </w:r>
    </w:p>
    <w:p>
      <w:pPr>
        <w:pStyle w:val="Normal"/>
        <w:rPr>
          <w:rFonts w:ascii="Arial" w:hAnsi="Arial" w:cs="Arial"/>
          <w:lang w:val="es-MX"/>
        </w:rPr>
      </w:pPr>
      <w:r>
        <w:rPr>
          <w:rFonts w:cs="Arial" w:ascii="Arial" w:hAnsi="Arial"/>
          <w:lang w:val="es-MX"/>
        </w:rPr>
        <w:t>1.2. Las crisis en la adultez</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2. </w:t>
      </w:r>
      <w:r>
        <w:rPr>
          <w:rFonts w:cs="Arial" w:ascii="Arial" w:hAnsi="Arial"/>
          <w:b/>
        </w:rPr>
        <w:t xml:space="preserve">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2.1 Funciones cognitivas</w:t>
      </w:r>
    </w:p>
    <w:p>
      <w:pPr>
        <w:pStyle w:val="Normal"/>
        <w:rPr>
          <w:rFonts w:ascii="Arial" w:hAnsi="Arial" w:cs="Arial"/>
        </w:rPr>
      </w:pPr>
      <w:r>
        <w:rPr>
          <w:rFonts w:cs="Arial" w:ascii="Arial" w:hAnsi="Arial"/>
        </w:rPr>
        <w:tab/>
        <w:t>Inteligencia</w:t>
      </w:r>
    </w:p>
    <w:p>
      <w:pPr>
        <w:pStyle w:val="Normal"/>
        <w:ind w:firstLine="708"/>
        <w:rPr>
          <w:rFonts w:ascii="Arial" w:hAnsi="Arial" w:cs="Arial"/>
        </w:rPr>
      </w:pPr>
      <w:r>
        <w:rPr>
          <w:rFonts w:cs="Arial" w:ascii="Arial" w:hAnsi="Arial"/>
        </w:rPr>
        <w:t>Aprendizaje</w:t>
      </w:r>
    </w:p>
    <w:p>
      <w:pPr>
        <w:pStyle w:val="Normal"/>
        <w:ind w:firstLine="708"/>
        <w:rPr>
          <w:rFonts w:ascii="Arial" w:hAnsi="Arial" w:cs="Arial"/>
        </w:rPr>
      </w:pPr>
      <w:r>
        <w:rPr>
          <w:rFonts w:cs="Arial" w:ascii="Arial" w:hAnsi="Arial"/>
        </w:rPr>
        <w:t>Memoria</w:t>
      </w:r>
    </w:p>
    <w:p>
      <w:pPr>
        <w:pStyle w:val="Normal"/>
        <w:ind w:firstLine="708"/>
        <w:rPr>
          <w:rFonts w:ascii="Arial" w:hAnsi="Arial" w:cs="Arial"/>
        </w:rPr>
      </w:pPr>
      <w:r>
        <w:rPr>
          <w:rFonts w:cs="Arial" w:ascii="Arial" w:hAnsi="Arial"/>
        </w:rPr>
        <w:t>Creatividad</w:t>
      </w:r>
    </w:p>
    <w:p>
      <w:pPr>
        <w:pStyle w:val="Normal"/>
        <w:rPr>
          <w:rFonts w:ascii="Arial" w:hAnsi="Arial" w:cs="Arial"/>
        </w:rPr>
      </w:pPr>
      <w:r>
        <w:rPr>
          <w:rFonts w:cs="Arial" w:ascii="Arial" w:hAnsi="Arial"/>
        </w:rPr>
        <w:t>2.2 Desarrollo del vínculo</w:t>
      </w:r>
    </w:p>
    <w:p>
      <w:pPr>
        <w:pStyle w:val="Normal"/>
        <w:rPr>
          <w:rFonts w:ascii="Arial" w:hAnsi="Arial" w:cs="Arial"/>
        </w:rPr>
      </w:pPr>
      <w:r>
        <w:rPr>
          <w:rFonts w:cs="Arial" w:ascii="Arial" w:hAnsi="Arial"/>
        </w:rPr>
        <w:t>2.3 El sentimiento paternal</w:t>
      </w:r>
    </w:p>
    <w:p>
      <w:pPr>
        <w:pStyle w:val="Normal"/>
        <w:rPr>
          <w:rFonts w:ascii="Arial" w:hAnsi="Arial" w:cs="Arial"/>
        </w:rPr>
      </w:pPr>
      <w:r>
        <w:rPr>
          <w:rFonts w:cs="Arial" w:ascii="Arial" w:hAnsi="Arial"/>
        </w:rPr>
        <w:t xml:space="preserve">2.4 El desarrollo moral </w:t>
      </w:r>
    </w:p>
    <w:p>
      <w:pPr>
        <w:pStyle w:val="Normal"/>
        <w:rPr>
          <w:rFonts w:ascii="Arial" w:hAnsi="Arial" w:cs="Arial"/>
        </w:rPr>
      </w:pPr>
      <w:r>
        <w:rPr>
          <w:rFonts w:cs="Arial" w:ascii="Arial" w:hAnsi="Arial"/>
        </w:rPr>
        <w:t xml:space="preserve">2.5 Cuadro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3.1 Integración de la personalidad del adulto joven</w:t>
      </w:r>
    </w:p>
    <w:p>
      <w:pPr>
        <w:pStyle w:val="Normal"/>
        <w:rPr>
          <w:rFonts w:ascii="Arial" w:hAnsi="Arial" w:cs="Arial"/>
          <w:lang w:val="es-MX"/>
        </w:rPr>
      </w:pPr>
      <w:r>
        <w:rPr>
          <w:rFonts w:cs="Arial" w:ascii="Arial" w:hAnsi="Arial"/>
          <w:lang w:val="es-MX"/>
        </w:rPr>
        <w:t>3.2 Iniciación en la vida del trabajo</w:t>
      </w:r>
    </w:p>
    <w:p>
      <w:pPr>
        <w:pStyle w:val="Normal"/>
        <w:rPr>
          <w:rFonts w:ascii="Arial" w:hAnsi="Arial" w:cs="Arial"/>
          <w:lang w:val="es-MX"/>
        </w:rPr>
      </w:pPr>
      <w:r>
        <w:rPr>
          <w:rFonts w:cs="Arial" w:ascii="Arial" w:hAnsi="Arial"/>
          <w:lang w:val="es-MX"/>
        </w:rPr>
        <w:t xml:space="preserve">3.3 Elección de pareja estable (matrimonio) </w:t>
      </w:r>
    </w:p>
    <w:p>
      <w:pPr>
        <w:pStyle w:val="Normal"/>
        <w:rPr>
          <w:rFonts w:ascii="Arial" w:hAnsi="Arial" w:cs="Arial"/>
          <w:lang w:val="es-MX"/>
        </w:rPr>
      </w:pPr>
      <w:r>
        <w:rPr>
          <w:rFonts w:cs="Arial" w:ascii="Arial" w:hAnsi="Arial"/>
          <w:lang w:val="es-MX"/>
        </w:rPr>
        <w:t>3.4 La crisis de la elección de pareja</w:t>
      </w:r>
    </w:p>
    <w:p>
      <w:pPr>
        <w:pStyle w:val="Normal"/>
        <w:rPr>
          <w:rFonts w:ascii="Arial" w:hAnsi="Arial" w:cs="Arial"/>
          <w:lang w:val="es-MX"/>
        </w:rPr>
      </w:pPr>
      <w:r>
        <w:rPr>
          <w:rFonts w:cs="Arial" w:ascii="Arial" w:hAnsi="Arial"/>
          <w:lang w:val="es-MX"/>
        </w:rPr>
        <w:t>3.5 El matrimonio en el ciclo de vida</w:t>
      </w:r>
    </w:p>
    <w:p>
      <w:pPr>
        <w:pStyle w:val="Normal"/>
        <w:rPr>
          <w:rFonts w:ascii="Arial" w:hAnsi="Arial" w:cs="Arial"/>
          <w:lang w:val="es-MX"/>
        </w:rPr>
      </w:pPr>
      <w:r>
        <w:rPr>
          <w:rFonts w:cs="Arial" w:ascii="Arial" w:hAnsi="Arial"/>
          <w:lang w:val="es-MX"/>
        </w:rPr>
        <w:t>3.6 La crisis de la década de los 30</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Madurez</w:t>
      </w:r>
    </w:p>
    <w:p>
      <w:pPr>
        <w:pStyle w:val="Normal"/>
        <w:rPr>
          <w:rFonts w:ascii="Arial" w:hAnsi="Arial" w:cs="Arial"/>
        </w:rPr>
      </w:pPr>
      <w:r>
        <w:rPr>
          <w:rFonts w:cs="Arial" w:ascii="Arial" w:hAnsi="Arial"/>
        </w:rPr>
        <w:t>4.2 Cambios físicos</w:t>
      </w:r>
    </w:p>
    <w:p>
      <w:pPr>
        <w:pStyle w:val="Normal"/>
        <w:rPr>
          <w:rFonts w:ascii="Arial" w:hAnsi="Arial" w:cs="Arial"/>
        </w:rPr>
      </w:pPr>
      <w:r>
        <w:rPr>
          <w:rFonts w:cs="Arial" w:ascii="Arial" w:hAnsi="Arial"/>
        </w:rPr>
        <w:t xml:space="preserve">4.3 Las nuevas tareas </w:t>
      </w:r>
    </w:p>
    <w:p>
      <w:pPr>
        <w:pStyle w:val="Normal"/>
        <w:rPr>
          <w:rFonts w:ascii="Arial" w:hAnsi="Arial" w:cs="Arial"/>
        </w:rPr>
      </w:pPr>
      <w:r>
        <w:rPr>
          <w:rFonts w:cs="Arial" w:ascii="Arial" w:hAnsi="Arial"/>
        </w:rPr>
        <w:t>4.4 Concepto de sí mismo y autoestima</w:t>
      </w:r>
    </w:p>
    <w:p>
      <w:pPr>
        <w:pStyle w:val="Normal"/>
        <w:rPr>
          <w:rFonts w:ascii="Arial" w:hAnsi="Arial" w:cs="Arial"/>
        </w:rPr>
      </w:pPr>
      <w:r>
        <w:rPr>
          <w:rFonts w:cs="Arial" w:ascii="Arial" w:hAnsi="Arial"/>
        </w:rPr>
        <w:t>4.5 Los roles sexua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pPr>
      <w:r>
        <w:rPr/>
        <w:t>EDAD ADULTA</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Autor: Maria Elena Gorstegui</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 xml:space="preserve">1. 1 Desarrollo.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rPr>
      </w:pPr>
      <w:r>
        <w:rPr>
          <w:rFonts w:cs="Arial" w:ascii="Arial" w:hAnsi="Arial"/>
        </w:rPr>
        <w:t xml:space="preserve">Una importante revisión de los estudios publicados los últimos 20 años sobre psicología del desarrollo en la edad adulta, concluye que el resultado es “un fascinante acopio de complejas y contradictorias teorías que intentan dar cuenta de este período ” (Stevens, 2003).  No obstante que en los últimos años, el paradigma sistémico ecológico ha proporcionado un marco teórico muy abarcador que ha permitido integrar los hallazgos fragmentarios provenientes de muchos estudios y disciplinas. </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rPr>
        <w:t xml:space="preserve">El paradigma sistémico ecológico concibe el desarrollo humano como un sistema compuesto de varios subsistemas (cognitivo, emocional, comportamental,moral, etc.) algunos de los cuales se mueven, otros permanecen estables, otros avanzan a saltos, en un caos aparente, pero  dinámicamente  equilibrado (homeostático). </w:t>
      </w:r>
      <w:r>
        <w:rPr>
          <w:rFonts w:cs="Arial" w:ascii="Arial" w:hAnsi="Arial"/>
          <w:lang w:val="es-MX"/>
        </w:rPr>
        <w:t xml:space="preserve">Dentro de una perspectiva holística del desarrollo, es necesario considerar al individuo como un  organismo viviente parte de un sistema integrado en que las partes deben ser consideradas en relación al funcionamiento total del sistema.  Desde ahí, que la unidad de análisis no sea el organismo individual, sino la persona en su contexto biopsicosocial. </w:t>
      </w:r>
      <w:r>
        <w:rPr>
          <w:rFonts w:cs="Arial" w:ascii="Arial" w:hAnsi="Arial"/>
          <w:u w:val="single"/>
        </w:rPr>
        <w:t xml:space="preserve"> </w:t>
      </w:r>
      <w:r>
        <w:rPr>
          <w:rFonts w:cs="Arial" w:ascii="Arial" w:hAnsi="Arial"/>
        </w:rPr>
        <w:t>Esto logra explicar las dificultades que presenta el describir un período tan largo como la adultez, en que no todas los subsistemas se desarrollan al  mismo tiempo ni a la misma velocidad</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 unidad de análisis comprende tres aspectos:  los físicos biológicos, los intrapsíquicos y los socioculturales e incluye el ambiente físico, interpersonal y sociocultural.  Desde esta perspectiva el desarrollo de la persona está íntimamente relacionado con las demandas culturales del entorno en que se mueve y con  las relaciones interpersonales, entre ellas, el espacio relacional más importante y determinante en el desarrollo, lo constituye  la famili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período de la adultez aparece descrito en la literatura a partir de las complejas demandas psicosociales  a las que se enfrenta el adulto o a los cambios fisiológicos que experimenta, más que desde la perspectiva de sus características psicológicas propias y distintivas de otras etapas del ciclo vital. Se supone que la  forma en que el adulto enfrenta los desafíos, los éxitos y los fracasos en respuesta a esas demandas, afectan su sentido de identidad, su salud mental y muchas veces su salud fís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u w:val="single"/>
          <w:lang w:val="es-MX"/>
        </w:rPr>
      </w:pPr>
      <w:r>
        <w:rPr>
          <w:rFonts w:cs="Arial" w:ascii="Arial" w:hAnsi="Arial"/>
        </w:rPr>
        <w:t xml:space="preserve">Desde la Psicología evolutiva, el desarrollo ha sido concebido  como un proceso  universal  de transformaciones estructurales dirigidas hacia la madurez. Sin embargo, los resultados de las investigaciones muestran que la diversidad interindividual entre adultos es sustantiva y que para esta etapa es muy difícil de determinar una  secuencia universal de logros.  Ni los adultos ni los adolescentes muestran un progreso interindividual más o menos homogéneo  hacia niveles de madurez considerados universales, por lo que podría ser erróneo hablar de desarrollo adulto  en el sentido clásico del término  y lo correcto sería aplicar el concepto sólo  a los cambios universales y genéticamente determinados de la niñez temprana.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s diferencias entre individuos de la misma edad pueden ser más profundas que las diferencias entre individuos en distintas etapas vitales. La existencia de más diferencias que semejanzas interindividuales al interior de cada etapa puede deberse a factores tales como cultura, trayectoria,  personalidad individual, factores socioeconómicos, etc.  </w:t>
      </w:r>
    </w:p>
    <w:p>
      <w:pPr>
        <w:pStyle w:val="Normal"/>
        <w:rPr>
          <w:rFonts w:ascii="Arial" w:hAnsi="Arial" w:cs="Arial"/>
          <w:lang w:val="es-MX"/>
        </w:rPr>
      </w:pPr>
      <w:r>
        <w:rPr>
          <w:rFonts w:cs="Arial" w:ascii="Arial" w:hAnsi="Arial"/>
          <w:lang w:val="es-MX"/>
        </w:rPr>
      </w:r>
    </w:p>
    <w:p>
      <w:pPr>
        <w:pStyle w:val="Normal"/>
        <w:tabs>
          <w:tab w:val="clear" w:pos="708"/>
          <w:tab w:val="left" w:pos="4935" w:leader="none"/>
        </w:tabs>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1. 2. Las crisis en la adultez</w:t>
      </w:r>
    </w:p>
    <w:p>
      <w:pPr>
        <w:pStyle w:val="Normal"/>
        <w:tabs>
          <w:tab w:val="clear" w:pos="708"/>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lang w:val="es-MX"/>
        </w:rPr>
      </w:pPr>
      <w:r>
        <w:rPr>
          <w:rFonts w:cs="Arial" w:ascii="Arial" w:hAnsi="Arial"/>
          <w:b/>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tab/>
        <w:tab/>
        <w:t xml:space="preserve">El término </w:t>
      </w:r>
      <w:r>
        <w:rPr>
          <w:rFonts w:cs="Arial" w:ascii="Arial" w:hAnsi="Arial"/>
          <w:lang w:val="es-ES_tradnl"/>
        </w:rPr>
        <w:t>crisis</w:t>
      </w:r>
      <w:r>
        <w:rPr>
          <w:rFonts w:cs="Arial" w:ascii="Arial" w:hAnsi="Arial"/>
          <w:b/>
          <w:lang w:val="es-ES_tradnl"/>
        </w:rPr>
        <w:t xml:space="preserve"> </w:t>
      </w:r>
      <w:r>
        <w:rPr>
          <w:rFonts w:cs="Arial" w:ascii="Arial" w:hAnsi="Arial"/>
          <w:lang w:val="es-ES_tradnl"/>
        </w:rPr>
        <w:t>viene de una etimología jurídica griega que designa el momento de la sentencia.  Es un momento crucial que marca el destino de la persona. Una crisis</w:t>
      </w:r>
      <w:r>
        <w:rPr>
          <w:rFonts w:cs="Arial" w:ascii="Arial" w:hAnsi="Arial"/>
          <w:b/>
          <w:lang w:val="es-ES_tradnl"/>
        </w:rPr>
        <w:t xml:space="preserve"> </w:t>
      </w:r>
      <w:r>
        <w:rPr>
          <w:rFonts w:cs="Arial" w:ascii="Arial" w:hAnsi="Arial"/>
          <w:lang w:val="es-ES_tradnl"/>
        </w:rPr>
        <w:t>es  una etapa decisiva en el curso  de la vida durante la cual se consolidan rasgos esenciales de la personalidad futura que en parte definirá el destino del individu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 xml:space="preserve">Para un psicólogo evolutivo desde el nacimiento hasta el termino de la adolescencia y  a lo largo de su vida, el ser humano va pasando por sucesivas crisis.  En ese sentido, toda crisis es madurativa y su ausencia es patológica.  Son momentos normales en el desarrollo, que marcan el paso de una etapa a otra, lo que  produce angustia y exige flexibilidad para adaptarse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Las crisis se caracterizan por la dificultad para separarse de la seguridad  y las definiciones en las que se había vivido hasta ese momento  y  por el temor a insertarse en el proceso de cambio.  La crisis puede manifestarse con diferentes grados de conflicto,  intensidad y duración, pero  no pueden ser evitad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Dentro de las distintas corrientes en la Psicología, el término tiene connotaciones diferentes: para un terapeuta de familia la crisis no es necesariamente evolutiva, sino que se define como una perturbación transitoria de los mecanismos de regulación de un sistema individual o grupal, mientras que en sicoanálisis la crisis es un momento de desestabilización y de sustituciones rápidas que afectan el equilibrio normal del sujeto.  Se espera una evolución abierta, variable, que depende de factores del sujeto y del medi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n-US"/>
        </w:rPr>
      </w:pPr>
      <w:r>
        <w:rPr>
          <w:rFonts w:cs="Arial" w:ascii="Arial" w:hAnsi="Arial"/>
          <w:lang w:val="en-US"/>
        </w:rPr>
        <w:t>(Levinson, et als.,197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2. 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xisten pocos criterios para marcar los cambios de una etapa a otra dentro del extenso período que es la edad adulta. Es la etapa más larga de la vida: más de 40 años, debido a que el ciclo de  vida se desarrolla en períodos más extensos debido al  aumento de expectativas de vid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Mientras en la infancia y en menor medida en la adolescencia, la biología es determinante en los cambios,  en la edad adulta los límites son bastante arbitrarios y difusos.  Otra dificultad para determinar límites la constituye el hecho de que el desarrollo de la persona a medida que avanza es cada vez menos homogéneo  y  puede ocurrir por ejemplo, que habiendo alcanzado determinados niveles de madurez  emocional o social, no haya logrado aún autonomía económica, lo que no le permite asumirse como adulto o ser reconocido como tal. </w:t>
      </w:r>
    </w:p>
    <w:p>
      <w:pPr>
        <w:pStyle w:val="Normal"/>
        <w:rPr>
          <w:rFonts w:ascii="Arial" w:hAnsi="Arial" w:cs="Arial"/>
          <w:lang w:val="es-MX"/>
        </w:rPr>
      </w:pPr>
      <w:r>
        <w:rPr>
          <w:rFonts w:cs="Arial" w:ascii="Arial" w:hAnsi="Arial"/>
          <w:lang w:val="es-MX"/>
        </w:rPr>
      </w:r>
    </w:p>
    <w:p>
      <w:pPr>
        <w:pStyle w:val="Normal"/>
        <w:ind w:firstLine="708"/>
        <w:rPr/>
      </w:pPr>
      <w:r>
        <w:rPr>
          <w:rFonts w:cs="Arial" w:ascii="Arial" w:hAnsi="Arial"/>
          <w:lang w:val="es-MX"/>
        </w:rPr>
        <w:t xml:space="preserve">El término  </w:t>
      </w:r>
      <w:r>
        <w:rPr>
          <w:rFonts w:cs="Arial" w:ascii="Arial" w:hAnsi="Arial"/>
          <w:i/>
          <w:lang w:val="es-MX"/>
        </w:rPr>
        <w:t>moratoria psicosocial</w:t>
      </w:r>
      <w:r>
        <w:rPr>
          <w:rFonts w:cs="Arial" w:ascii="Arial" w:hAnsi="Arial"/>
          <w:lang w:val="es-MX"/>
        </w:rPr>
        <w:t xml:space="preserve">,  se ha utilizado para referirse al período de tiempo que aparece como una prolongación de la adolescencia, en el sentido de mantenerse en  la búsqueda postergando  tanto la iniciación en la vida laboral   como la elección de pareja (íntimamente relacionadas). Este período, puede ser importante y útil para algunos individuos, pero debe diferenciarse de lo que puede ocurrir en personas con estructura de personalidad limítrofes, típicamente incapaces de comprometerse afectivamente y consolidar relaciones de pareja estables o de estabilizarse en un lugar de trabajo (Florenzano, R., 1993)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límites también varían de acuerdo a diferentes realidades económicas, sociales y culturales: el momento en que un individuo es considerado adulto, varía significativamente a lo largo de la historia de la humanidad.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No obstante, es posible diferenciar al menos dos sub etapas  de la adultez:  adultez  temprana o juventud (20 a 40 o 45 años)  y edad adulta media o madurez  (40 o 45 años hasta  65)</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rPr>
      </w:pPr>
      <w:r>
        <w:rPr>
          <w:rFonts w:cs="Arial" w:ascii="Arial" w:hAnsi="Arial"/>
          <w:b/>
        </w:rPr>
        <w:t>2.1 Funciones cogni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En esta etapa, surge cierto temor por la  pérdida de facultades intelectuales. Hay un decaimiento de  la memoria, la atención y concentración , lo que enlentece la capacidad de resolución de problemas, pero ello no implica que sus capacidades intelectuales generales, decaigan en la misma medida.  Por  el contrario, en individuos sanos y activos, sus habilidades verbales y de razonamiento, pueden aumentar en la medida que continúan adquiriendo información, vocabulario, la capacidad de procesar y organizar información espacial,  de variar las estrategias  de resolución de problemas, etc. Incluso es posible  mostrar un aumentos en las habilidades  de pensamiento, comprensión e información. </w:t>
      </w:r>
    </w:p>
    <w:p>
      <w:pPr>
        <w:pStyle w:val="Normal"/>
        <w:ind w:firstLine="708"/>
        <w:rPr>
          <w:rFonts w:ascii="Arial" w:hAnsi="Arial" w:cs="Arial"/>
        </w:rPr>
      </w:pPr>
      <w:r>
        <w:rPr>
          <w:rFonts w:cs="Arial" w:ascii="Arial" w:hAnsi="Arial"/>
        </w:rPr>
        <w:t xml:space="preserve">Comparativamente, hay un  descenso de las habilidades motoras en comparación con períodos anteriores. En relación a tareas que dependen de velocidad, el adulto medio está en desventaja respecto del joven, pero esto se debería a lentitud de la respuesta más que a cambios intelectu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diferencias interpersonales tienden a ser muy marcadas en este período. Las personas intelectualmente hábiles durante su vida, tienden a serlo aún más en este período. Influye en esto la clase social, la salud, la actividad, la estimulación ambiental. Estos factores  parecen ser más determinantes que la edad en las diferencias entre individu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habilidad para aprender y recordar muestra poca declinación (a pesar de la autopercepción de declinación)  Si se les da el tiempo necesario para aprender o recordar los adultos medios pueden hacerlo tan bien como los adultos jóvenes. La diferencia la hace la salud, la motivación, actividad y experiencia educacional, más que la edad.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e aprecia una mayor rigidez que la del adulto joven en la resolución de problemas,  pero esto parece más condicionado por sus experiencias pasadas que por falta de flexibilidad atribuible a edad.  El adulto medio puede pensar tan bien como un adulto joven, pero su forma de asociar y sus experiencias pasadas pueden interferir en la flexibilidad con que resuelve los problemas en los tes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La inteligencia</w:t>
      </w:r>
    </w:p>
    <w:p>
      <w:pPr>
        <w:pStyle w:val="Normal"/>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 xml:space="preserve">Hay evidencia definitiva del progreso del razonamiento y la comprensión a lo largo de la vida, en dominios tales como la cognición epistémica, la moral y de logro de la identidad. Sin embargo los cambios difieren a los que ocurren en la infancia, por la diversidad de patrones que presentan.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xisten grandes diferencias entre los investigadores, en relación a este tema.  Cattell y Horn postulan la existencia de una </w:t>
      </w:r>
      <w:r>
        <w:rPr>
          <w:rFonts w:cs="Arial" w:ascii="Arial" w:hAnsi="Arial"/>
          <w:i/>
        </w:rPr>
        <w:t>inteligencia fluida</w:t>
      </w:r>
      <w:r>
        <w:rPr>
          <w:rFonts w:cs="Arial" w:ascii="Arial" w:hAnsi="Arial"/>
        </w:rPr>
        <w:t xml:space="preserve"> y una </w:t>
      </w:r>
      <w:r>
        <w:rPr>
          <w:rFonts w:cs="Arial" w:ascii="Arial" w:hAnsi="Arial"/>
          <w:i/>
        </w:rPr>
        <w:t>inteligencia cristalizada</w:t>
      </w:r>
      <w:r>
        <w:rPr>
          <w:rFonts w:cs="Arial" w:ascii="Arial" w:hAnsi="Arial"/>
        </w:rPr>
        <w:t xml:space="preserve">. Los resultados de sus estudios muestran que el funcionamiento intelectual, incluyendo habilidades básicas tales como comparación, capacidad analítica, clasificación y razonamiento lógico, alcanzan su máximo desarrollo en la adultez joven. Por otro lado, la inteligencia práctica, la sabiduría social,  el buen juicio, pueden  incrementarse  con la edad a través de toda la vida (inteligencia cristalizada, relacionada con  aprendizajes). El desarrollo  de la inteligencia cristalizada, frecuentemente compensa la declinación de la inteligencia flu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os modelos  más recientes sobre desarrollo de la inteligencia, muestran que no es posible estudiar la inteligencia en forma aislada sin considerar sus interacciones con otros subsistemas tales como la emoción y la motivación.  Esto es coherente con el modelo sistémico que asume una mutualidad causal e influencias multidireccionales entre las diversas áreas  de desarrollo </w:t>
      </w:r>
    </w:p>
    <w:p>
      <w:pPr>
        <w:pStyle w:val="Normal"/>
        <w:rPr>
          <w:rFonts w:ascii="Arial" w:hAnsi="Arial" w:cs="Arial"/>
          <w:lang w:val="en-US"/>
        </w:rPr>
      </w:pPr>
      <w:r>
        <w:rPr>
          <w:rFonts w:cs="Arial" w:ascii="Arial" w:hAnsi="Arial"/>
          <w:lang w:val="en-US"/>
        </w:rPr>
        <w:t>(Hoyer, W., Touron, D. 2003)</w:t>
      </w:r>
    </w:p>
    <w:p>
      <w:pPr>
        <w:pStyle w:val="Normal"/>
        <w:rPr/>
      </w:pPr>
      <w:r>
        <w:rPr>
          <w:rFonts w:cs="Arial" w:ascii="Arial" w:hAnsi="Arial"/>
          <w:b/>
          <w:u w:val="single"/>
        </w:rPr>
        <w:t>Aprendizaje</w:t>
      </w:r>
      <w:r>
        <w:rPr>
          <w:rFonts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cuanto a los cambios de la capacidad de aprender durante la adultez atribuibles al  tiempo, recientes investigaciones señalan que estos cambios se explican por diferencias relacionadas con velocidad en el procesamiento de la información y por factores específicos de la tarea, más que por simple declinación de la capacidad para aprender. El factor que mejor explica los cambios en el desempeño en tareas de aprendizaje, es el descenso en la velocidad de procesamiento de la información.</w:t>
      </w:r>
    </w:p>
    <w:p>
      <w:pPr>
        <w:pStyle w:val="Normal"/>
        <w:rPr>
          <w:rFonts w:ascii="Arial" w:hAnsi="Arial" w:cs="Arial"/>
          <w:u w:val="single"/>
        </w:rPr>
      </w:pPr>
      <w:r>
        <w:rPr>
          <w:rFonts w:cs="Arial" w:ascii="Arial" w:hAnsi="Arial"/>
          <w:u w:val="single"/>
        </w:rPr>
      </w:r>
    </w:p>
    <w:p>
      <w:pPr>
        <w:pStyle w:val="Normal"/>
        <w:ind w:firstLine="360"/>
        <w:rPr>
          <w:rFonts w:ascii="Arial" w:hAnsi="Arial" w:cs="Arial"/>
        </w:rPr>
      </w:pPr>
      <w:r>
        <w:rPr>
          <w:rFonts w:cs="Arial" w:ascii="Arial" w:hAnsi="Arial"/>
        </w:rPr>
        <w:t xml:space="preserve">Los efectos del tiempo sobre la capacidad de aprendizaje durante la adultez pueden resumirse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clinación en aprendizaje para tareas que implican velocidad de procesamiento de datos y en tareas de memoria. Estas funciones no mejoran con la práctica o por aprendizajes previos, pero la experiencia proporciona estrategias de abordaje de la tarea que pueden compensar en parte los déficits señalados. </w:t>
      </w:r>
    </w:p>
    <w:p>
      <w:pPr>
        <w:pStyle w:val="Normal"/>
        <w:numPr>
          <w:ilvl w:val="0"/>
          <w:numId w:val="3"/>
        </w:numPr>
        <w:rPr>
          <w:rFonts w:ascii="Arial" w:hAnsi="Arial" w:cs="Arial"/>
        </w:rPr>
      </w:pPr>
      <w:r>
        <w:rPr>
          <w:rFonts w:cs="Arial" w:ascii="Arial" w:hAnsi="Arial"/>
        </w:rPr>
        <w:t xml:space="preserve">Si se trata de tareas de ejecución,  se pueden automatizar algunos procesos mediante la ejercitación, lo que equipara   la ejecución de adultos jóvenes y medios.  </w:t>
      </w:r>
    </w:p>
    <w:p>
      <w:pPr>
        <w:pStyle w:val="Normal"/>
        <w:numPr>
          <w:ilvl w:val="0"/>
          <w:numId w:val="3"/>
        </w:numPr>
        <w:rPr>
          <w:rFonts w:ascii="Arial" w:hAnsi="Arial" w:cs="Arial"/>
        </w:rPr>
      </w:pPr>
      <w:r>
        <w:rPr>
          <w:rFonts w:cs="Arial" w:ascii="Arial" w:hAnsi="Arial"/>
        </w:rPr>
        <w:t>Si la persona conoce la tarea, o ha tenido experiencia en la forma de solucionar un problema determinado, los déficits en velocidad de procesamiento de datos y memoria,  pueden ser compensados en gran medida</w:t>
      </w:r>
    </w:p>
    <w:p>
      <w:pPr>
        <w:pStyle w:val="Normal"/>
        <w:numPr>
          <w:ilvl w:val="0"/>
          <w:numId w:val="3"/>
        </w:numPr>
        <w:rPr>
          <w:rFonts w:ascii="Arial" w:hAnsi="Arial" w:cs="Arial"/>
        </w:rPr>
      </w:pPr>
      <w:r>
        <w:rPr>
          <w:rFonts w:cs="Arial" w:ascii="Arial" w:hAnsi="Arial"/>
        </w:rPr>
        <w:t xml:space="preserve">Los cambios en la capacidad para aprender a lo largo de la adultez, dependen del interjuego entre el envejecimiento del cerebro y factores ambientales.  Hay un efecto de envejecimiento de las funciones cerebrales, pero también hay cierta plasticidad del cerebro que permite continuar el desarrollo optimizando o manteniendo las funcion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yer,Touron  200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u w:val="single"/>
        </w:rPr>
        <w:t>La memoria.</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l envejecimiento se asocia  con decrementos en varios aspectos de la cognición,  incluyendo la memoria. A pesar de que no todos los aspectos de la memoria se afectan con la edad, algunos componentes de la memoria sí se afectan.  Los cambios que se producen (muy diferentes en grado de un individuo a otro) se asocian a cambios cerebrales que afectan la región frontal y temporal y no deben ser confundidos con procesos de demencia, aunque en algunas de sus manifestaciones sean parecidos. </w:t>
      </w:r>
      <w:r>
        <w:rPr>
          <w:rFonts w:cs="Arial" w:ascii="Arial" w:hAnsi="Arial"/>
          <w:lang w:val="en-US"/>
        </w:rPr>
        <w:t xml:space="preserve">(Tahir, L., Gruber, H. 2003) Developmental Systems Approach to Creative Work in Late Life. </w:t>
      </w:r>
      <w:r>
        <w:rPr>
          <w:rFonts w:cs="Arial" w:ascii="Arial" w:hAnsi="Arial"/>
        </w:rPr>
        <w:t xml:space="preserve">E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a creatividad</w:t>
      </w:r>
    </w:p>
    <w:p>
      <w:pPr>
        <w:pStyle w:val="Normal"/>
        <w:ind w:firstLine="708"/>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El trabajo creativo puede continuar a lo largo de la vida, en especial si  se evalúa en términos de la productividad total y se trata de una actividad mantenida y desarrollada en forma constante. (Tahir, 200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Desarrollo del vínculo</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os estudios de Bowlby sobre el vínculo en la década de los 80, han inspirado numerosas líneas de estudio sobre el tema. Aunque él se preocupó preferentemente de los vínculos en la primera infancia, afirma que los procesos de vinculación son relevantes para el funcionamiento de psicológico  a lo largo de toda la vida.  Bowlby sostiene que las conductas de vinculación  son características humanas “desde la cuna a la tumba”.  Un buen desarrollo de la capacidad de vinculación  facilita el logro  de la autonomía y  el establecimiento de vínculos sanos con la familia de origen, no obstante que  el vínculo con los padres no cesa con el logro de un nivel de la autonomía adulta y la creación de lazos de parej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 El sentimiento paternal</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rPr>
      </w:pPr>
      <w:r>
        <w:rPr>
          <w:rFonts w:cs="Arial" w:ascii="Arial" w:hAnsi="Arial"/>
        </w:rPr>
        <w:t xml:space="preserve">No hay acuerdo sobre si situar o no a la paternidad en sí misma como una etapa de la adultez. Unos  afirman que la paternidad proporciona un contexto único para el desarrollo maduro, mientras otros la sitúan como uno de muchos estresores que deben manejar los adultos y que puede tanto hacerlo crecer como desadaptarlo (Otra muestra de las deficiencias de pensar en estructuras universales para los cambios en la adultez) Unos ponen períodos de tiempo definidos, por ejemplo, la década de los 20 años, otros afirman que no hay etapas definida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general, la paternidad es un potencial camino a la madurez, pero hay muchos otros que se dirigen al mismo fin.  Es importante también anotar que los vínculos que provee la paternidad y las relaciones entre padres e hijos tienen  un fuerte componente cultural y adoptan diferentes formas en diferentes momentos de la historia.   Muy dependiente del momento, la situación familiar, el lugar, etc.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4 El desarrollo mo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l desarrollo moral continúa a lo largo de la vida o se detiene una vez alcanzada la madurez?  De acuerdo a recientes investigaciones (Moshman, 2003)el desarrollo moral  puede continuar a lo largo de toda la vida. Este punto de vista se  diferencia de las posturas tradicionales, representadas especialmente por Piaget y Kolhberg, que afirmaban la existencia de una secuencia de etapas evolutivas cualitativamente diferentes una de otra en dirección siempre hacia una mayor universalidad y abstracción en los principios morales.  Estas etapas, especialmente para Piaget, se relacionaban estrechamente con el desarrollo cognitiv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llos mostraron regularidades en el proceso de desarrollo moral a través de distintas culturas, lo que sugería una fuerte determinación biológica en los procesos. Kolhberg proponía  seis etapas,  las que se producían en una secuencia fija y sostenía que la mayoría de las personas no alcanzaban las etapas más altas (5 o 6) sino que se quedaban en etapas intermedias sin desarrollos posteriores. Se lograba una etapa determinada, y eso constituía una especie de punto final para el desarroll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ctualmente se cuestiona  un desarrollo moral determinado genéticamente y se acepta la influencia del ambiente y  de la interacción con personas con otros principios morales, sin embargo, no basta con estar expuesto a esas influencias sino que se requiere  reflexión, coordinación  y la internalización de los principi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i se considera el desarrollo moral  en etapas sucesivas cualitativamente diferentes  dirigidas hacia el logro de niveles cada vez más altos y universales de madurez moral, es posible afirmar que el desarrollo puede detenerse una   vez logrado el nivel máximo  al que puede aspirar el individuo. Si se concibe el desarrollo moral como un progresivo avance (cuantitativo) en la comprensión y el razonamiento moral, se puede afirmar que el desarrollo continúa a lo largo de la adultez </w:t>
      </w:r>
    </w:p>
    <w:p>
      <w:pPr>
        <w:pStyle w:val="Normal"/>
        <w:rPr>
          <w:rFonts w:ascii="Arial" w:hAnsi="Arial" w:cs="Arial"/>
        </w:rPr>
      </w:pPr>
      <w:r>
        <w:rPr>
          <w:rFonts w:cs="Arial" w:ascii="Arial" w:hAnsi="Arial"/>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pPr>
      <w:r>
        <w:rPr>
          <w:rFonts w:cs="Arial" w:ascii="Arial" w:hAnsi="Arial"/>
        </w:rPr>
        <w:t>(</w:t>
      </w:r>
      <w:r>
        <w:rPr>
          <w:rFonts w:cs="Arial" w:ascii="Arial" w:hAnsi="Arial"/>
          <w:i/>
        </w:rPr>
        <w:t>Motivación, emoción, cognición, comportamiento)</w:t>
      </w:r>
    </w:p>
    <w:p>
      <w:pPr>
        <w:pStyle w:val="Normal"/>
        <w:rPr>
          <w:rFonts w:ascii="Arial" w:hAnsi="Arial" w:cs="Arial"/>
          <w:b/>
          <w:b/>
          <w:i/>
          <w:i/>
        </w:rPr>
      </w:pPr>
      <w:r>
        <w:rPr>
          <w:rFonts w:cs="Arial" w:ascii="Arial" w:hAnsi="Arial"/>
          <w:b/>
          <w:i/>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rFonts w:ascii="Arial" w:hAnsi="Arial" w:cs="Arial"/>
          <w:sz w:val="20"/>
        </w:rPr>
      </w:pPr>
      <w:r>
        <w:rPr>
          <w:rFonts w:cs="Arial" w:ascii="Arial" w:hAnsi="Arial"/>
          <w:sz w:val="20"/>
        </w:rPr>
        <w:t xml:space="preserve">Ser capaz de conocer las propias necesidades y asistir a otros. Productivid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vens, 200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Arial" w:ascii="Arial" w:hAnsi="Arial"/>
          <w:lang w:val="es-ES_tradnl"/>
        </w:rPr>
        <w:tab/>
        <w:tab/>
        <w:t xml:space="preserve">De acuerdo a Erikson, la crisis de la adultez temprana corresponde a la 6° crisis: </w:t>
      </w:r>
      <w:r>
        <w:rPr>
          <w:rFonts w:cs="Arial" w:ascii="Arial" w:hAnsi="Arial"/>
          <w:i/>
          <w:lang w:val="es-ES_tradnl"/>
        </w:rPr>
        <w:t>intimidad versus aislamiento.</w:t>
      </w:r>
      <w:r>
        <w:rPr>
          <w:rFonts w:cs="Arial" w:ascii="Arial" w:hAnsi="Arial"/>
          <w:lang w:val="es-ES_tradnl"/>
        </w:rPr>
        <w:t xml:space="preserve"> Representa la búsqueda de compromiso con el otro. Para ello el joven debe estar preparado para una pérdida temporal de su yo, en la relación íntima. El fracaso en el logro de las metas de esta etapa lleva al aislamiento y la absorción en sí mismo. La virtud  es el amor y gracias a él  se desarrolla la capacidad para vivir en pareja y  tener hijo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El aislamiento es necesario para el desarrollo de la individualidad, pero puede llevar a la soledad y a la incapacidad para unirse con el otr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ind w:firstLine="708"/>
        <w:rPr>
          <w:rFonts w:ascii="Arial" w:hAnsi="Arial" w:cs="Arial"/>
          <w:lang w:val="es-MX"/>
        </w:rPr>
      </w:pPr>
      <w:r>
        <w:rPr>
          <w:rFonts w:cs="Arial" w:ascii="Arial" w:hAnsi="Arial"/>
          <w:lang w:val="es-MX"/>
        </w:rPr>
        <w:t xml:space="preserve">El estado de adulto joven se alcanza cuando llega a su término la etapa adolescente y se logra la identidad, la capacidad de vivir íntimamente con una persona del sexo opuesto y enfrenta a la posibilidad de formar una familia habiendo alcanzado la maduración física y estando lo suficientemente bien integrado y maduro en lo emocional, como para asumir las responsabilidades que eso represent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grandes tareas del período son la elección de pareja estable y de profesión o trabajo, tareas cuyas  consecuencias son determinantes del período en su totalidad. Sus características personales influyen en la elección de pareja y profesión o trabajo y en la forma en que se realiza en ellos. Sin embargo no puede fijarse el momento en que se inicia la etapa de la adultez de acuerdo a estos criterios,  porque alguien pudo  haber comenzado a trabajar y estar viviendo en pareja desde la adolescencia. (</w:t>
      </w:r>
      <w:r>
        <w:rPr>
          <w:rFonts w:cs="Arial" w:ascii="Arial" w:hAnsi="Arial"/>
          <w:color w:val="000000"/>
          <w:lang w:val="es-MX"/>
        </w:rPr>
        <w:t>Carmichael, L.1967)</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Como criterio de culminación de la juventud, puede considerarse el momento en que  las necesidades de los hijos no constituyen el foco principal de la atención, generalmente a los 40 o 45  años. Se espera que en ese momento  se haya  estabilizado una situación en la sociedad  y se tenga  claridad sobre lo  hecho y lo que  queda por hacer.</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energías e intereses del joven adulto ya no necesitan estar al servicio de su crecimiento y desarrollo, sino que ahora debe encontrar su lugar en el sistema social. A través del trabajo y del matrimonio se relaciona con personas diferentes a las de su adolescencia, a otras tareas, debe asumir roles, todo lo cual contribuye a definir su identidad. Está obligado a descentrarse del sí mismo, para  perseguir sus nuevos intereses y atender a las nuevas demandas que le plantea esta nueva etapa de su ciclo vital</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adultez joven representa la culminación del vigor físico y mental  de la person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1 Integración de la personalidad del adulto joven</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muchas diferencias en la forma en que el adulto joven logra integrar los diferentes aspectos de su personalidad y hay grados en la forma en que cada uno lo logra.  Básicamente se trata alcanzar la identidad del yo y la capacidad de alcanzar una intimidad verdadera. Para ello, debe haber logrado independencia y límites con sus  padres y  reconocer que sus caminos  y los de sus padres son divergentes porque sus metas lo son. Puede verlos en forma más realista sin la rebeldía que le ayudó antes a constituir su identidad. Los internaliza como padres y como progenitores.  Aunque nadie supera completamente las necesidades y la dependencia de la infancia y ya no los necesita como apoyo y dirección, siempre se dejan pendientes problemas no solucionados, se siguen usando defensas ya innecesarias y se transfieren  características de los padres a  otros significativo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mo resultado de la reorganización que efectuó durante la adolescencia, los componentes del super yo derivados de la internalización de los padres y de sus directrices han perdido importancia. Sigue directivas morales, pero ya no por temor a defraudar a sus padres, sino que se guía por normas sociales y culturales y modelos ideológicos a los que se subordinan los dictados parentales. El superyó permite las descargas sexuales lo que posibilita la disminución del carácter imperativo de los impulsos del ello.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yo asume mayor control, considerando resultados finales más que satisfacciones inmediatas. Cuenta ya con alguna experiencia que puede orientar la toma de decisiones: ya sabe sobre sí mismo y sobre el mundo lo suficiente como para decidir si la realización de un deseo es una posibilidad que puede intentar o si debe renunc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Otra capacidad del yo al servicio de la adaptación es la  posibilidad de tolerar tensiones y ansiedades y para persistir en un propósito a pesar de las dificultades: capacidad de constancia en la acción. . Las frustraciones se toleran como parte de la vida, sin movilizar demasiada hostilidad o agresividad.</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objetivos deben orientar su acción. Habiendo resuelto los problemas de dependencia y tendencias simbióticas,  su yo es suficientemente seguro en su límites como para no temer perder su identidad al fundirse en la intimidad, no teme ser aniquilado o absorbido por la persona que ama. Tiene segura su identidad sexual al punto que no necesita demostrarse a sí mismo o a los otros su cualidad masculina o femenina con actividad de seducción o sexual compulsiv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l joven adulto puede demorarse en la etapa de formación o puede demorarse en la salida del hogar parental, pero debe enfrentar el trabajo y la elección de pareja estable. Comienza a experimentar insatisfacción en el hogar paterno, pero puede que no cuente con los medios para independizarse, lo que también lo lleva a mantener relaciones de pareja poco estables y que no se proyectan a futuro. (Haley, J. 1985)</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stas dos elecciones están muy determinadas por el proceso de desarrollo vital y las oportunidades y también por motivaciones inconsciente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2 Iniciación en la vida del trabajo</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La incorporación a la vida adulta incluye también  la incorporación a la vida laboral. La importancia de la competencia en la infancia y de la preparación  del adolescente en la búsqueda de la identidad, se reemplaza en la adultez joven, por la actividad laboral (o de la preparación profesional para iniciarse en el trabajo) En la adultez es la actividad que aporta el sustento económico e influye decisivamente en la autoestima constituyéndose en una fuente de valoración individu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rresponde a un momento crucial, muy determinado por desarrollos, oportunidades y experiencias anteriores. Es probable que la elección de profesión (si ha sido el caso)  la haya realizado algunos años antes, al final de la adolescencia, sin mucha información ni claridad sobre la trascendencia de esta elección y muy determinado por las oportunidades que ofrece el medio, por las capacidades del estudiante y también por la situación económica y las expectativas de de la familia.   No obstante que esta decisión puede haber sido tomada considerando todas estas variables más que por intereses o motivaciones vocacionales, ejerce influencia sobre los  desarrollos posteriores de la personalidad, con las personas con las que se relacionará y con su estilo de vida. El tener trabajo y ser exitoso en lo laboral y asegurar un nivel de ingresos que permita proveer a las necesidades de la familia se constituye en un eje central de las preocupaciones del adulto jove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cesantía o las dificultades para encontrar trabajo por primera vez, es una causa importante de conflictos personales, familiares y de pareja. Aunque el tema es más crítico para los varones, en Chile (Censo 2002) el 38% de la fuerza laboral es femenina, por lo que también es un tema importante para las mujeres en la actualida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tema de la actividad laboral cruza todas las etapas de la adultez, constituyéndose en un tema crítico en los inicios y en los finales de la etapa de la adultez, ya sea por dificultades para encontrar trabajo, o por acercarse la etapa de la jubilación. La importancia de la actividad laboral en el ajuste social, en el bienestar psicosocial, etc. es tal  que se ha desarrollado la especialidad de  Psicología del Trabajo, junto a otras especialidades dentro de la Psicología. Se definen patologías estrechamente relacionadas con el tema,  como por ejemplo  el estrés laboral que puede derivarse  de elecciones disfuncionales, actividades muy demandantes de tiempo,  sobreexigencias por cumplimientos de metas,  altos nivel de competitividad que perjudican las relaciones interpersonales, etc. etc.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lang w:val="es-MX"/>
        </w:rPr>
      </w:pPr>
      <w:r>
        <w:rPr>
          <w:rFonts w:cs="Arial" w:ascii="Arial" w:hAnsi="Arial"/>
          <w:b/>
          <w:lang w:val="es-MX"/>
        </w:rPr>
        <w:t xml:space="preserve">3.3 Elección de pareja estable (matrimonio)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unión  que se forma cambia (o debería cambiar) la estructura del yo de ambos miembros, que deben orientarse a la búsqueda del bienestar no ya individual sino  de la pareja.  Se acepta un compromiso de íntima interdependencia, basado en elección voluntaria con aceptación de responsabilidad en las consecuencias, que supone una ligazón de ambos destinos. Se adopta un estilo de vida  para el que hay directrices tradicionales y se adquiere un lugar definido en el sistema soci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Tradicionalmente  se acepta que hay dificultades en la pareja que se originan o se  mantienen  en las características de personalidad de uno de los miembros. En este sentido,  en la perspectiva familiar sistémica se plantea que las dificultades siempre se originan en el espacio interaccional de la relación y no en características individuales.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4 La crisis de la elección de parej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omento de la elección de pareja constituye un momento crítico de decisión,  que implica una lucha entre la tendencia a la intimidad en pareja, y la evitación del compromiso por temor al fracaso. Aparecen los conflictos,  las dudas y los temores de abandonar el hogar paterno para entregarse a un compañero,  renunciando a un sí mismo en pro de la relació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tarea en relación a la elección de pareja, implica haber logrado aptitudes personales (sexuales y emocionales) para una vida en común íntima y estable.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elección definitiva puede estar precedida por una etapa de búsqueda caracterizada por frecuentes cambios, e intentos de demostrar y demostrarse que se es capaz de conquistar una pareja (Jaley, J. 1985) y esa forma elevar también el propio sentimiento de estimación. Puede ocurrir que en esta etapa las relaciones sean todavía narcisistas, exaltadas y autorreferentes, como resabio de la etapa adolescente. A medida que pasa el tiempo se produce en el joven un progresivo descubrimiento de las posibilidades de la relación y también de sus límites y las conquistas van perdiendo su carácter de juego. Aparece la necesidad de sentirse íntimamente comprendido por el compañero, mientras él se siente capaz de ofrecer lo mismo a la parej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5 El matrimonio en el ciclo de vid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atrimonio representa un hito en el ciclo vital. La relación de  pareja abarca toda la edad adulta, es un proceso a su vez con etapas en que se superpone la evolución personal, de la pareja y del ciclo vital famil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un momento en que el joven adulto no puede permanecer en el hogar paterno: no requieren cuidados parentales, no desean vivir como niños pero todavía son miembros de la generación filial. Tampoco aceptan la autoridad del padre como jefe de la familia, porque sus objetivos de vida y sus necesidades son diferentes (incluso divergentes) a las del padre. El joven se transforma en un miembro adulto del hogar, pero con escasas prerrogativa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Sus afectos y motivaciones ya están fuera del hogar, su grupo de amigos es ahora una importante fuente de gratificaciones. Se concibe el período de soltería como un momento de libertad y de búsqueda antes de asumir responsabilidades y restricciones de la vida de pareja, que comienza a acelerarse por la presión que experimenta ante el hecho de que su grupo de pares se casa y comienza a sentirse desplazad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6 La crisis de la década de los 30</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A mediados de la década de los 30 años, se produce el primer balance de lo que se ha conseguido en el área laboral y de pareja.  Se espera que la persona haya logrado su identidad y sea capaz de responsabilizarse por sí misma y por los que dependen de ella. La treintena marca la entrada a la plena adultez social (la sociedad y la familia presiona para que ello ocurra, si es que no ha ocurrido) Implica la realización de los sueños y se trabaja para alcanzar una posición social y una identidad individual y de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Las logros  y los conflictos de la década pueden sintetizarse como sigue: </w:t>
      </w:r>
    </w:p>
    <w:p>
      <w:pPr>
        <w:pStyle w:val="Normal"/>
        <w:rPr>
          <w:rFonts w:ascii="Arial" w:hAnsi="Arial" w:cs="Arial"/>
          <w:b/>
          <w:b/>
          <w:lang w:val="es-MX"/>
        </w:rPr>
      </w:pPr>
      <w:r>
        <w:rPr>
          <w:rFonts w:cs="Arial" w:ascii="Arial" w:hAnsi="Arial"/>
          <w:b/>
          <w:lang w:val="es-MX"/>
        </w:rPr>
      </w:r>
    </w:p>
    <w:p>
      <w:pPr>
        <w:pStyle w:val="Normal"/>
        <w:numPr>
          <w:ilvl w:val="0"/>
          <w:numId w:val="2"/>
        </w:numPr>
        <w:rPr/>
      </w:pPr>
      <w:r>
        <w:rPr>
          <w:rFonts w:cs="Arial" w:ascii="Arial" w:hAnsi="Arial"/>
          <w:b/>
          <w:i/>
          <w:lang w:val="es-MX"/>
        </w:rPr>
        <w:t>Consolidación de la pareja</w:t>
      </w:r>
      <w:r>
        <w:rPr>
          <w:rFonts w:cs="Arial" w:ascii="Arial" w:hAnsi="Arial"/>
          <w:lang w:val="es-MX"/>
        </w:rPr>
        <w:t>.  Ya hay ciertos acuerdos sobre la división de funciones y de manejo de poder en la díada. Sin embargo todavía persisten núcleos de inestabilidad, originados por discrepancias entre las expectativas de uno y otro miembro respecto de la pareja y por lo que cada uno ve de sí mismo y lo que ve el compañero.</w:t>
      </w:r>
    </w:p>
    <w:p>
      <w:pPr>
        <w:pStyle w:val="Normal"/>
        <w:numPr>
          <w:ilvl w:val="0"/>
          <w:numId w:val="2"/>
        </w:numPr>
        <w:rPr/>
      </w:pPr>
      <w:r>
        <w:rPr>
          <w:rFonts w:cs="Arial" w:ascii="Arial" w:hAnsi="Arial"/>
          <w:b/>
          <w:i/>
          <w:lang w:val="es-MX"/>
        </w:rPr>
        <w:t>Resolución del conflicto proximidad/distancia</w:t>
      </w:r>
      <w:r>
        <w:rPr>
          <w:rFonts w:cs="Arial" w:ascii="Arial" w:hAnsi="Arial"/>
          <w:lang w:val="es-MX"/>
        </w:rPr>
        <w:t>, que implica determinar hasta donde es posible adaptarse a la relación y al otro sin merma de sí mismo. La experiencia de fusión en la intimidad puede ser destructiva, como también puede serlo el sentimiento de sentirse excluido por el otro, de no “ser uno”, no aceptando que el otro pueda tener sus propios intereses y sentimientos</w:t>
      </w:r>
    </w:p>
    <w:p>
      <w:pPr>
        <w:pStyle w:val="Normal"/>
        <w:numPr>
          <w:ilvl w:val="0"/>
          <w:numId w:val="2"/>
        </w:numPr>
        <w:rPr/>
      </w:pPr>
      <w:r>
        <w:rPr>
          <w:rFonts w:cs="Arial" w:ascii="Arial" w:hAnsi="Arial"/>
          <w:b/>
          <w:i/>
          <w:lang w:val="es-MX"/>
        </w:rPr>
        <w:t>Paternidad/maternidad</w:t>
      </w:r>
      <w:r>
        <w:rPr>
          <w:rFonts w:cs="Arial" w:ascii="Arial" w:hAnsi="Arial"/>
          <w:lang w:val="es-MX"/>
        </w:rPr>
        <w:t>. Actualmente los hijos se han transformado en una opción que se puede asumir o no. La dualidad de la pareja sufre una desestabilización con la  llegada del primer hijo, no obstante que a la vez la relación se estabiliza a través de la triangularizacion. La llegada de los hijos soluciona el conflicto del miedo a la intimidad, conflicto que reaparece más adelante con su partida del hogar</w:t>
      </w:r>
    </w:p>
    <w:p>
      <w:pPr>
        <w:pStyle w:val="Normal"/>
        <w:numPr>
          <w:ilvl w:val="0"/>
          <w:numId w:val="2"/>
        </w:numPr>
        <w:rPr/>
      </w:pPr>
      <w:r>
        <w:rPr>
          <w:rFonts w:cs="Arial" w:ascii="Arial" w:hAnsi="Arial"/>
          <w:b/>
          <w:i/>
          <w:lang w:val="es-MX"/>
        </w:rPr>
        <w:t>Nueva relación con la familia de origen</w:t>
      </w:r>
      <w:r>
        <w:rPr>
          <w:rFonts w:cs="Arial" w:ascii="Arial" w:hAnsi="Arial"/>
          <w:lang w:val="es-MX"/>
        </w:rPr>
        <w:t xml:space="preserve"> (en particular los padres) una vez superada  la relación de dependencia tanto afectiva como material</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rPr>
      </w:pPr>
      <w:r>
        <w:rPr>
          <w:rFonts w:eastAsia="Arial" w:cs="Arial" w:ascii="Arial" w:hAnsi="Arial"/>
          <w:b/>
        </w:rPr>
        <w:t xml:space="preserve"> </w:t>
      </w: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ind w:firstLine="708"/>
        <w:rPr/>
      </w:pPr>
      <w:r>
        <w:rPr>
          <w:rFonts w:cs="Arial" w:ascii="Arial" w:hAnsi="Arial"/>
        </w:rPr>
        <w:t>Nuestra sociedad está orientada a la juventud, pero está controlada por el adulto medio. Es la generación que se asume, pero que también se responsabiliza por los jóvenes y los ancianos. La recompensa es el poder, el prestigio y el dinero. Corresponde al período de la máxima productividad y las máximas recompensas</w:t>
      </w:r>
      <w:r>
        <w:rPr>
          <w:rFonts w:cs="Arial" w:ascii="Arial" w:hAnsi="Arial"/>
          <w:b/>
        </w:rPr>
        <w:t xml:space="preserve">. </w:t>
      </w:r>
      <w:r>
        <w:rPr>
          <w:rFonts w:cs="Arial" w:ascii="Arial" w:hAnsi="Arial"/>
        </w:rPr>
        <w:t>La edad cronológica ya no sirve como señal. No se producen cambios y progresos</w:t>
      </w:r>
      <w:r>
        <w:rPr>
          <w:rFonts w:cs="Arial" w:ascii="Arial" w:hAnsi="Arial"/>
          <w:b/>
        </w:rPr>
        <w:t xml:space="preserve">, </w:t>
      </w:r>
      <w:r>
        <w:rPr>
          <w:rFonts w:cs="Arial" w:ascii="Arial" w:hAnsi="Arial"/>
        </w:rPr>
        <w:t xml:space="preserve">sino que se mantiene una posición estable en varios contextos, trabajo, familia, etc.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l autoconcepto permanece más o menos estable, aunque la vivencia sea de cambios profundos, tales como el abandono del hogar por parte de los hi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Madurez</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La madurez de la adultez media implica habilidad de manejarse (y adaptarse) exitosamente con las tareas cambiantes y responsabilidades de la adultez.  Habiendo aprendido a adaptarse a exigencias de la niñez, adolescencia y de adulto joven, se supone que ha adquirido un set de estrategias fundamentales para manejarse con el estrés y las complejidades de la vida que enfrenta. Son tareas de la etapa de adultez med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ogro de una imagen integrada entre la forma en que se ve a sí mismo, la forma en que idealmente le gustaría ser y la forma en que piensa que los otros lo v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onciencia de los cambios que ocurren en sí mismo y en su entorno relacional  y sobre sus metas y objetivos vitales</w:t>
      </w:r>
    </w:p>
    <w:p>
      <w:pPr>
        <w:pStyle w:val="Normal"/>
        <w:numPr>
          <w:ilvl w:val="0"/>
          <w:numId w:val="4"/>
        </w:numPr>
        <w:rPr>
          <w:rFonts w:ascii="Arial" w:hAnsi="Arial" w:cs="Arial"/>
        </w:rPr>
      </w:pPr>
      <w:r>
        <w:rPr>
          <w:rFonts w:cs="Arial" w:ascii="Arial" w:hAnsi="Arial"/>
        </w:rPr>
        <w:t>.Aceptación de  la distancia emocional, social y cultural, ideológica, etc.  entre él y las nuevas generaciones. Pueden tratar de trabajar con ellos tendiendo puentes de comunicación, pero no puede identificarse como perteneciendo a ese grupo.</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Aceptación de  que ha disminuido la distancia entre él y el adulto mayor</w:t>
      </w:r>
    </w:p>
    <w:p>
      <w:pPr>
        <w:pStyle w:val="Normal"/>
        <w:numPr>
          <w:ilvl w:val="0"/>
          <w:numId w:val="4"/>
        </w:numPr>
        <w:rPr>
          <w:rFonts w:ascii="Arial" w:hAnsi="Arial" w:cs="Arial"/>
        </w:rPr>
      </w:pPr>
      <w:r>
        <w:rPr>
          <w:rFonts w:cs="Arial" w:ascii="Arial" w:hAnsi="Arial"/>
        </w:rPr>
        <w:t>Logro de un sentimiento de autoeficacia y competencia. Menos vulnerabilidad al afecto que producen en los otros y más confianza en su capacidad para dirigir sus v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Muchas veces estos cambios, más que por desarrollos internos, llegan por acontecimientos en el ciclo de la familia, los hijos comienzan a  abandonar el hogar, o por la forma en que comienza a ser visto y tratado por los ot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ado que la adultez media se relaciona con el periodo de las realizaciones, el hombre que no ha cumplido las expectativas que se forjó, comienza a tener una alta conciencia del paso del tiempo y del cumplimiento de plazos. En esto influye la clase social: ocurre más tardíamente en individuos de clase media alta , que en niveles medios bajos. El ejecutivo puede estar en el pick de su carrera a los 45 años, lo que no ocurre en el caso de un obrero no calificado. </w:t>
      </w:r>
    </w:p>
    <w:p>
      <w:pPr>
        <w:pStyle w:val="Normal"/>
        <w:rPr>
          <w:rFonts w:ascii="Arial" w:hAnsi="Arial" w:cs="Arial"/>
        </w:rPr>
      </w:pPr>
      <w:r>
        <w:rPr>
          <w:rFonts w:cs="Arial" w:ascii="Arial" w:hAnsi="Arial"/>
          <w:lang w:val="es-MX"/>
        </w:rPr>
        <w:t>(Wapner, 2003)</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Ocurren cambios valóricos y en la forma de percibir el tiempo: en lugar de percibirlo en la perspectiva del tiempo transcurrido desde el nacimiento, se percibe desde lo que resta por vivir. Se toma conciencia de la finitud del tiempo y de lo que queda por vivir. Se comienza a priorizar objetivos en términos del tiempo de que se dispone para alcanzarl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Cambios físico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Se producen cambios notables tanto en el aspecto como en la fisiología  (cambios que se habían iniciado sutilmente en la adultez joven, se precipitan ahora). Se produce una declinación de la fuerza muscular, de la tensión de la piel, el crecimiento y grosor del pelo disminuye, aparecen canas, disminuye la velocidad de reacción, etc. Comienza a buscar formas de compensar exitosamente estos cambio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las  mujeres, la menopausia es el límite, desde el punto de vista médico de la adultez media. Durante la menopausia (45 a 55 años en promedio) cesa la ovulación, la menstruación y la capacidad reproductora. Disminuye la producción de estrógenos y progesterona a niveles insuficientes y aparecen síntomas tales como bochornos, caída del cabello, pérdida de la elasticidad de la piel y cambios en mamas y genit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tre los hombres, no se describe esta interrupción  brusca de la capacidad de procrear, sino más bien una disminución gradual  de la testosterona durante los años de la adultez media. Durante este período, los hombres especialmente tienden a preocuparse por su salud. Aparece típicamente el sobrepeso, la hipertensión, la artritis, etc. Comienza a aumentar el porcentaje de defunciones, en especial en las postrimerías de los 50, en especial por enfermedades cardiovasculares, cáncer e hipertensió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grandes diferencias en la forma en que la gente envejece, también hay cambios debidos a enfermedades, y debidos a diferentes estilos de vida (nutrición, sedentarismo, stress, formas de mejorar la apariencia, cirugías cosmetológicas, maquillaje. En general, hombres y mujeres de mediados década de los 40 años, manifiestan insatisfacción con sus cuerpo y con su aspecto, aún cuando el hombre experimenta menos insatisfacción que la mujer a la misma edad. La apariencia física parece tener más importancia para la mujer que para el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3 Las nuevas tareas </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a tareas de la adultez joven culminan con haber alcanzado la adultez, es decir, ser parte del grupo que maneja la sociedad, tener poder, autoridad y responsabilidad. Ahora se trata de mantener el estatus, lograr altos niveles de eficacia, lo que implica dedicar gran cantidad de energía al mundo externo. Hay que enfrentar el que los hijos adolescentes se independicen emocionalmente. La mujer busca otras alternativas fuera del hogar (si es que no ha trabajado remuneradament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tareas de 50 años, son las más desafiantes de los años de la adultez. Se trata de un período de estabilidad en cuanto a recursos individuales, influencias y productividad, pero aumenta la susceptibilidad en términos de sentir que se pierde terreno en cuanto  a status ocupacional, social y poderes físicos y termina siendo un período de lucha para mantener lo que se logró en la década anterior.  Hay una tendencia a probarse a sí mismo,  dando origen al esterotipo social del hombre  maduro que tiene una relación amorosa con una joven atractiva para probar su potencia sexual. Para algunos se trata de consolidar lo logrado, y para otros, de crear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 los 40 se tiende a pensar en el futuro infinito. A los 50 se piensa la vida en relación  a lo que queda por vivir y a vivenciar lo inevitable de la propia muerte. E. Erikson, plantea que la etapa final de integridad puede desarrollarse gradualmente en varias décadas comenzando en la edad media, al comprender que el tiempo que queda no es mucho, se comienza a priorizar, cambiando roles, creando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una aceleración de los cambios corporales, expresados en apariencia personal y salud. En relación al sexo, puede ser la época de la ternura y tranquilidad, aunque algunos encuentran perturbador el cambio y no lo acep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4 Concepto de sí mismo y autoestima</w:t>
      </w:r>
    </w:p>
    <w:p>
      <w:pPr>
        <w:pStyle w:val="Normal"/>
        <w:rPr>
          <w:rFonts w:ascii="Arial" w:hAnsi="Arial" w:cs="Arial"/>
          <w:b/>
          <w:b/>
        </w:rPr>
      </w:pPr>
      <w:r>
        <w:rPr>
          <w:rFonts w:cs="Arial" w:ascii="Arial" w:hAnsi="Arial"/>
          <w:b/>
        </w:rPr>
      </w:r>
    </w:p>
    <w:p>
      <w:pPr>
        <w:pStyle w:val="Normal"/>
        <w:ind w:firstLine="708"/>
        <w:rPr/>
      </w:pPr>
      <w:r>
        <w:rPr>
          <w:rFonts w:cs="Arial" w:ascii="Arial" w:hAnsi="Arial"/>
        </w:rPr>
        <w:t>Tendencia a la estabilidad en la manera de verse y evaluarse desde la adultez joven a la adultez media.  Ellos tienden a sentir que han experimentado cambios profundos, pero estos cambios no lo son tanto en términos de sus puntos de vista personales.  Por ejemplo, los cambios en la autopercepción entre la adolescencia y la adultez joven suelen ser escasos (medidos en la adolescencia y en la adultez joven)  sin embargo, en términos retrospectivos, ellos se evaluaron negativamente en la adolescencia, se consideraban menos eficientes y con un mal manejo de las conflictivas vitales</w:t>
      </w:r>
      <w:r>
        <w:rPr>
          <w:rFonts w:cs="Arial" w:ascii="Arial" w:hAnsi="Arial"/>
          <w:b/>
        </w:rPr>
        <w:t xml:space="preserve">. </w:t>
      </w:r>
      <w:r>
        <w:rPr>
          <w:rFonts w:cs="Arial" w:ascii="Arial" w:hAnsi="Arial"/>
        </w:rPr>
        <w:t>Ellos experimentaron una discontinuidad subjetiva que no se observa entre la manera de verse como adolescentes y como adultos. Al parecer, a medida que se aumenta en años, se va construyendo una especie de identidad de intervalo, (que no se experimenta al ser vivida)  (Wapner,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5 Los roles sexuales</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Los estereotipos de roles  socialmente determinados, pueden afectar el desarrollo del sí mismo a lo largo de la vida. Los adultos medios y jóvenes desarrollan diferentes patrones de consentimiento  y pasividad, emocionalidad y sensibilidad social, como resultado de su pertenencia al propio medio cultural. Los roles sexuales están bastante determinados, a pesar de los cambios culturales, por patrones culturales y continúan determinando la forma en que hombres y mujeres se perciben a sí mismos en relación  a otras personas y a su medi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el período de la adultez,  hombres y mujeres suelen tener diferentes fuentes de valoración y autoestima: los hombres continúan valorándose en términos de sus logros profesionales o de trabajo y de su potencia sexual, mientras la de la mujer proviene más de logros sociales, reincorporación  a la vida laboral , continuar la educación que interrumpió en pro de la crianza de los hijos. Su autoestima ahora  parece más determinada por su productividad, sentido de realización y menos por éxitos interpersonales y aceptación de los demá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mujer que encuentra un nuevo rol, y que define su identidad independiente de la familia, se acerca al rol social masculino en términos del concepto de sí misma y de sus fuentes de autoestima. El tener otras fuentes de autoestima cuando las tempranas fuentes empiezan a declinar es importante para su autovaloración.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rFonts w:ascii="Arial" w:hAnsi="Arial" w:cs="Arial"/>
          <w:i/>
          <w:i/>
          <w:u w:val="single"/>
        </w:rPr>
      </w:pPr>
      <w:r>
        <w:rPr>
          <w:rFonts w:cs="Arial" w:ascii="Arial" w:hAnsi="Arial"/>
          <w:i/>
          <w:u w:val="single"/>
        </w:rPr>
      </w:r>
    </w:p>
    <w:p>
      <w:pPr>
        <w:pStyle w:val="Normal"/>
        <w:rPr/>
      </w:pPr>
      <w:r>
        <w:rPr>
          <w:rFonts w:cs="Arial" w:ascii="Arial" w:hAnsi="Arial"/>
          <w:i/>
        </w:rPr>
        <w:t>(Motivación,emoción, cognición, comportamien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pPr>
      <w:r>
        <w:rPr>
          <w:rFonts w:cs="Arial" w:ascii="Arial" w:hAnsi="Arial"/>
          <w:sz w:val="20"/>
        </w:rPr>
        <w:t xml:space="preserve">Ser capaz de conocer las propias necesidades y asistir a otros. </w:t>
      </w:r>
      <w:r>
        <w:rPr>
          <w:rFonts w:cs="Arial" w:ascii="Arial" w:hAnsi="Arial"/>
          <w:sz w:val="20"/>
          <w:lang w:val="en-US"/>
        </w:rPr>
        <w:t xml:space="preserve">Productivida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tevens, 2003).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r>
        <w:br w:type="page"/>
      </w:r>
    </w:p>
    <w:p>
      <w:pPr>
        <w:pStyle w:val="Normal"/>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zar, S. (2003) Adult Development and Parenhood En : Handbook of Adult Development, Plenum  Publishers, New York</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s-MX"/>
        </w:rPr>
      </w:pPr>
      <w:r>
        <w:rPr>
          <w:rFonts w:cs="Arial" w:ascii="Arial" w:hAnsi="Arial"/>
          <w:color w:val="000000"/>
          <w:lang w:val="es-MX"/>
        </w:rPr>
        <w:t>Carmichael, L. (1967) Psicología de las Edades. Paidos. Buenos Aires</w:t>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rPr>
      </w:pPr>
      <w:r>
        <w:rPr>
          <w:rFonts w:cs="Arial" w:ascii="Arial" w:hAnsi="Arial"/>
        </w:rPr>
        <w:t xml:space="preserve">Florenzano, R. (1993) En el camino de la vida. Editorial Universitaria, Santiago de Chile. </w:t>
      </w:r>
    </w:p>
    <w:p>
      <w:pPr>
        <w:pStyle w:val="Normal"/>
        <w:rPr>
          <w:rFonts w:ascii="Arial" w:hAnsi="Arial" w:cs="Arial"/>
          <w:color w:val="000000"/>
          <w:lang w:val="es-MX"/>
        </w:rPr>
      </w:pPr>
      <w:r>
        <w:rPr>
          <w:rFonts w:cs="Arial" w:ascii="Arial" w:hAnsi="Arial"/>
          <w:color w:val="000000"/>
          <w:lang w:val="es-MX"/>
        </w:rPr>
      </w:r>
    </w:p>
    <w:p>
      <w:pPr>
        <w:pStyle w:val="Normal"/>
        <w:rPr/>
      </w:pPr>
      <w:r>
        <w:rPr>
          <w:rFonts w:cs="Arial" w:ascii="Arial" w:hAnsi="Arial"/>
          <w:color w:val="000000"/>
          <w:lang w:val="es-MX"/>
        </w:rPr>
        <w:t xml:space="preserve">Haley, J. (1985)  Terapia no convencional. </w:t>
      </w:r>
      <w:r>
        <w:rPr>
          <w:rFonts w:cs="Arial" w:ascii="Arial" w:hAnsi="Arial"/>
          <w:color w:val="000000"/>
          <w:lang w:val="en-US"/>
        </w:rPr>
        <w:t>Paidós, B. Aire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 xml:space="preserve">Hoyer, W., Touron, D. (2003) Learning in Adulthood. En: Handbook of Adult Development. Plenum Publishers, US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Levinson, D., Darrow, C., et als. (1978) The Seasons of a Man’s  Life. Knopf, New Y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s-MX"/>
        </w:rPr>
        <w:t xml:space="preserve">Lidz, Th. (1989) La persona. Su desarrollo a través del ciclo vital. </w:t>
      </w:r>
      <w:r>
        <w:rPr>
          <w:rFonts w:cs="Arial" w:ascii="Arial" w:hAnsi="Arial"/>
          <w:lang w:val="en-US"/>
        </w:rPr>
        <w:t>Herder, Barcelo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hman, D. (2003) En: Handbook of Adult Development. Plenum Publishers,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hell, R.E. (1975) Making the most ofit. Development Psichology Today. CRM Random Hou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evens, J., Michaud, G. (2003) Theory in Adult Development.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hir, L., Gruber, H. (2003) Developmental Systems Approach to Creative Work in Late Life. En: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pner, S.; Demick, J. (2003) Adult Development En :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4"/>
      <w:type w:val="nextPage"/>
      <w:pgSz w:w="11906" w:h="16838"/>
      <w:pgMar w:left="1701" w:right="1701" w:gutter="0" w:header="0" w:top="1417" w:footer="708" w:bottom="1417"/>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MX"/>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36:00Z</dcterms:created>
  <dc:creator>anneliese</dc:creator>
  <dc:description/>
  <dc:language>en-US</dc:language>
  <cp:lastModifiedBy>anneliese</cp:lastModifiedBy>
  <dcterms:modified xsi:type="dcterms:W3CDTF">2008-03-06T15:36:00Z</dcterms:modified>
  <cp:revision>2</cp:revision>
  <dc:subject/>
  <dc:title>12</dc:title>
</cp:coreProperties>
</file>