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INASISTENCIAS  2° SEMESTRE  2008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8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ACTIVIDAD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 xml:space="preserve">ALUMNO -  GRUPO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TALLER N° 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Manuel Ramírez  ( Grupo N° 3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Olga Pérez  ( Grupo N° 8 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lang w:val="es-CL"/>
              </w:rPr>
              <w:t>Gustavo Martínez</w:t>
            </w:r>
            <w:r>
              <w:rPr>
                <w:b/>
                <w:bCs/>
                <w:lang w:val="es-CL"/>
              </w:rPr>
              <w:t xml:space="preserve"> ( Grupo N° 13 ) ( justificado 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rueba Taller N° 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Luis Tinte ( Grupo N° 3 ) ( Justificado 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 xml:space="preserve">TALLER N° 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aulina Román ( Grupo N° 15 ) ( Justificado 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Taller N° 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lang w:val="es-CL"/>
              </w:rPr>
              <w:t>Gustavo Martínez</w:t>
            </w:r>
            <w:r>
              <w:rPr>
                <w:b/>
                <w:bCs/>
                <w:lang w:val="es-CL"/>
              </w:rPr>
              <w:t xml:space="preserve"> ( Grupo 13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Alejandra Mateluna ( Grupo N° 13 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Taller N° 4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Josima Luchsinger ( 2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Enrique Pavez ( 2 ) ( Justificado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Maite Uriarte ( 9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Loreto Vásquez ( 9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Max Prelog ( 14 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Karina Stein ( 16 )</w:t>
            </w:r>
          </w:p>
        </w:tc>
      </w:tr>
    </w:tbl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8:41:00Z</dcterms:created>
  <dc:creator>Usuario</dc:creator>
  <dc:description/>
  <dc:language>en-US</dc:language>
  <cp:lastModifiedBy>Usuario</cp:lastModifiedBy>
  <dcterms:modified xsi:type="dcterms:W3CDTF">2008-09-30T14:52:00Z</dcterms:modified>
  <cp:revision>3</cp:revision>
  <dc:subject/>
  <dc:title>INASISTENCIAS  2° SEMESTRE  2008</dc:title>
</cp:coreProperties>
</file>