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8584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58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482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48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419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770" cy="7824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82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7739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73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5964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596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419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7249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24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419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419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419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70973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09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71177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711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70973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09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71240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12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8:33:00Z</dcterms:created>
  <dc:creator>Fac .de Medicina</dc:creator>
  <dc:description/>
  <cp:keywords/>
  <dc:language>en-US</dc:language>
  <cp:lastModifiedBy>Fac .de Medicina</cp:lastModifiedBy>
  <cp:lastPrinted>2006-11-10T15:34:00Z</cp:lastPrinted>
  <dcterms:modified xsi:type="dcterms:W3CDTF">2006-11-10T18:42:00Z</dcterms:modified>
  <cp:revision>5</cp:revision>
  <dc:subject/>
  <dc:title>                </dc:title>
</cp:coreProperties>
</file>