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rFonts w:ascii="Tahoma" w:hAnsi="Tahoma" w:cs="Tahoma"/>
          <w:b w:val="false"/>
          <w:b w:val="false"/>
          <w:bCs w:val="false"/>
        </w:rPr>
      </w:pPr>
      <w:r>
        <w:rPr/>
        <w:t>Universidad de Chile Facultad de Medicina – Departamento de Atención Primaria y Salud Familiar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16"/>
        </w:rPr>
      </w:pPr>
      <w:r>
        <w:rPr>
          <w:rFonts w:cs="Tahoma" w:ascii="Tahoma" w:hAnsi="Tahoma"/>
          <w:b/>
          <w:bCs/>
        </w:rPr>
        <w:t>PROGRAMA INTEGRADO II – SEGUNDO SEMESTRE</w:t>
      </w:r>
    </w:p>
    <w:p>
      <w:pPr>
        <w:pStyle w:val="Heading8"/>
        <w:rPr/>
      </w:pPr>
      <w:r>
        <w:rPr/>
        <w:t>PUBLICACIÓN NOTAS TALLERES</w:t>
      </w:r>
    </w:p>
    <w:p>
      <w:pPr>
        <w:pStyle w:val="Normal"/>
        <w:jc w:val="center"/>
        <w:rPr/>
      </w:pPr>
      <w:r>
        <w:rPr/>
        <w:t>5º AÑO MEDICINA - 2008</w:t>
      </w:r>
    </w:p>
    <w:p>
      <w:pPr>
        <w:pStyle w:val="Heading4"/>
        <w:tabs>
          <w:tab w:val="clear" w:pos="708"/>
          <w:tab w:val="left" w:pos="720" w:leader="none"/>
          <w:tab w:val="left" w:pos="3108" w:leader="none"/>
        </w:tabs>
        <w:rPr/>
      </w:pPr>
      <w:r>
        <w:rPr>
          <w:rFonts w:eastAsia="Tahoma"/>
          <w:sz w:val="20"/>
          <w:szCs w:val="20"/>
          <w:lang w:val="fr-FR"/>
        </w:rPr>
        <w:t xml:space="preserve">            </w:t>
      </w:r>
      <w:r>
        <w:rPr/>
        <w:t xml:space="preserve">GRUPO Nº 1 </w:t>
        <w:tab/>
        <w:tab/>
        <w:tab/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900"/>
        <w:gridCol w:w="900"/>
        <w:gridCol w:w="900"/>
        <w:gridCol w:w="9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TALL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° R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BRANTE TAPIA AGUSTÍN ANDR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4.140.044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IAZ GAETE CHRITOPHER FRANC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95.526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416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ONOSO NEGRETE ANA MARÍ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30.917 –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ESCALONA PRADO RICARDO PAT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316.841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CORZA LUENGO NICOLÁS ANTÓ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07.537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PARZA CRESPO ANDRÉS AQUILE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62.585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PARZA OLAVE PAULINA CONSTA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715.648 -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Heading4"/>
        <w:rPr/>
      </w:pPr>
      <w:r>
        <w:rPr>
          <w:rFonts w:eastAsia="Tahoma"/>
          <w:sz w:val="22"/>
        </w:rPr>
        <w:t xml:space="preserve">          </w:t>
      </w:r>
      <w:r>
        <w:rPr/>
        <w:t>GRUPO 2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900"/>
        <w:gridCol w:w="900"/>
        <w:gridCol w:w="900"/>
        <w:gridCol w:w="9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ESPÍNOLA FERNÁNDEZ NATALIA 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361.774 -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  <w:t>GOLDSTEIN MLYNARZ DAVID DANI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0.963.254 -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LEON VERGARA MOISÉS DAVI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6.265.579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86" w:leader="none"/>
              </w:tabs>
              <w:spacing w:lineRule="auto" w:line="36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LUCHSINGER HEITMANN JOSIMA 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lang w:val="en-US"/>
              </w:rPr>
              <w:t>18.914.025 -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333" w:hanging="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QUÉZ FELIX GABRIEL FERNA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9.657.531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CHECO TRIGO JAVI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5.375.485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VEZ URIBE ENRIQUE JESÚ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5.952.559 -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</w:tbl>
    <w:p>
      <w:pPr>
        <w:pStyle w:val="Heading4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sz w:val="20"/>
          <w:lang w:val="pt-BR"/>
        </w:rPr>
        <w:t xml:space="preserve">           </w:t>
      </w:r>
      <w:r>
        <w:rPr/>
        <w:t>GRUPO Nº 3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900"/>
        <w:gridCol w:w="900"/>
        <w:gridCol w:w="900"/>
        <w:gridCol w:w="9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PEÑA ZAMUDIO MARGARITA A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5.838.539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16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16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16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16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MIREZ LOPEZ MANUEL ANDR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317.646 -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ÍOS VERGARA MARCO ANTON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155.079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IVEROS REID JUAN CARLO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58.941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SCHARAGER TAPIA DAVID REN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16.277.062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STUARDO TAPIA LISANDRO ANDR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93.427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INTE SEGOVIA LUIS MAXIMILI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4.512.841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/>
      </w:pPr>
      <w:r>
        <w:rPr/>
        <w:tab/>
        <w:t>GRUPO Nº 4</w:t>
        <w:tab/>
        <w:tab/>
        <w:tab/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900"/>
        <w:gridCol w:w="900"/>
        <w:gridCol w:w="900"/>
        <w:gridCol w:w="9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18"/>
              </w:rPr>
              <w:t>TRONCOSO OLCHEVSKAIA EKATER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1.376.233 -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RGAS PAVEZ GISSELA RO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250.620 -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SWANI REYES VARSH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93.498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AS CÁCERES RICARDO ESTE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298.602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LLALOBOS VILLALOBOS HANS Y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55.683 -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LLEGAS MOREL ALVAR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261.292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LLEGAS PEÑA DIEGO HUMBER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62.639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GRUPO Nº 5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900"/>
        <w:gridCol w:w="900"/>
        <w:gridCol w:w="900"/>
        <w:gridCol w:w="9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° R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AGUAYO GONZALEZ LORENA P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6.190.757 -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AGUIRRE FLUHMANN BARBARA MAG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5.313.941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ARENAS CASTRO KAREN ALEJAND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6.121.830 -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BUSTOS LEON KATIA ALEJAND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5.853.146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CAMILLIERI CAMUS STEPHANIE 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5.905.619 -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  <w:lang w:val="en-US"/>
        </w:rPr>
      </w:pPr>
      <w:r>
        <w:rPr>
          <w:rFonts w:cs="Tahoma" w:ascii="Tahoma" w:hAnsi="Tahoma"/>
          <w:b/>
          <w:bCs/>
          <w:sz w:val="20"/>
          <w:lang w:val="en-US"/>
        </w:rPr>
      </w:r>
    </w:p>
    <w:p>
      <w:pPr>
        <w:pStyle w:val="Normal"/>
        <w:spacing w:lineRule="auto" w:line="360"/>
        <w:rPr/>
      </w:pPr>
      <w:r>
        <w:rPr>
          <w:rFonts w:eastAsia="Tahoma" w:cs="Tahoma" w:ascii="Tahoma" w:hAnsi="Tahoma"/>
          <w:b/>
          <w:bCs/>
          <w:sz w:val="20"/>
          <w:lang w:val="en-US"/>
        </w:rPr>
        <w:t xml:space="preserve">    </w:t>
      </w:r>
      <w:r>
        <w:rPr/>
        <w:t>GRUPO Nº 6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900"/>
        <w:gridCol w:w="900"/>
        <w:gridCol w:w="900"/>
        <w:gridCol w:w="9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BUSCAGLIA FERNÁNDEZ FELIPE OS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29.385 -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RIÓN TOLEDO CLAUDIA ALEJA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712.064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ONTRERAS FERNÁNDEZ JULIO 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207.933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CÓRDOVA PEDREROS JUAN IGNAC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35.296 -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  <w:lang w:val="en-US"/>
              </w:rPr>
            </w:pPr>
            <w:r>
              <w:rPr>
                <w:rFonts w:cs="Tahoma" w:ascii="Tahoma" w:hAnsi="Tahoma"/>
                <w:sz w:val="18"/>
                <w:lang w:val="en-US"/>
              </w:rPr>
              <w:t>DIGHERO EBERHARD BR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15.643.915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</w:tbl>
    <w:p>
      <w:pPr>
        <w:pStyle w:val="Heading9"/>
        <w:spacing w:lineRule="auto" w:line="360"/>
        <w:rPr>
          <w:rFonts w:eastAsia="Tahoma"/>
          <w:lang w:val="en-US"/>
        </w:rPr>
      </w:pPr>
      <w:r>
        <w:rPr>
          <w:rFonts w:eastAsia="Tahoma"/>
          <w:lang w:val="en-US"/>
        </w:rPr>
        <w:t xml:space="preserve">   </w:t>
      </w:r>
    </w:p>
    <w:p>
      <w:pPr>
        <w:pStyle w:val="Heading9"/>
        <w:spacing w:lineRule="auto" w:line="360"/>
        <w:rPr/>
      </w:pPr>
      <w:r>
        <w:rPr>
          <w:rFonts w:eastAsia="Tahoma"/>
          <w:lang w:val="pt-BR"/>
        </w:rPr>
        <w:t xml:space="preserve">  </w:t>
      </w:r>
      <w:r>
        <w:rPr/>
        <w:t>GRUPO Nº 7</w:t>
        <w:tab/>
        <w:tab/>
        <w:tab/>
        <w:tab/>
        <w:tab/>
        <w:tab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900"/>
        <w:gridCol w:w="900"/>
        <w:gridCol w:w="900"/>
        <w:gridCol w:w="9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DRULLINSKY ALVO DAVID ANDR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97.132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ESCOBAR CÓRDOBA MORIÁN ISM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4.011.391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ESPINOZA ARAVENA RAUL MANU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6.298.104 -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FLORES ARAYA VERÓNICA CRIST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5.371.730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UTIERREZ RODRÍGUEZ ANDRÉS 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3.454.141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TÍNEZ SEGOVIA FELIPE ALFRE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62.053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GRUPO Nº 8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1620"/>
        <w:gridCol w:w="900"/>
        <w:gridCol w:w="900"/>
        <w:gridCol w:w="900"/>
        <w:gridCol w:w="9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EYER FIERRO ANG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81.615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UÑOZ JENO SERGIO ORLAND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148.271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ÉREZ LORCA OLGA MANU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593.706 -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AMIREZ ALVEAL ANTONIO FABIÁ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294.392 -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JAS MUÑOZ FERNANDO ANDR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854.708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OLAR ALTAMIRANO FRANCISCO A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332.900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"/>
        <w:jc w:val="left"/>
        <w:rPr>
          <w:rFonts w:ascii="Tahoma" w:hAnsi="Tahoma" w:cs="Tahoma"/>
          <w:b w:val="false"/>
          <w:b w:val="false"/>
          <w:bCs w:val="false"/>
          <w:sz w:val="20"/>
          <w:u w:val="single"/>
        </w:rPr>
      </w:pPr>
      <w:r>
        <w:rPr>
          <w:rFonts w:cs="Tahoma" w:ascii="Tahoma" w:hAnsi="Tahoma"/>
          <w:b w:val="false"/>
          <w:bCs w:val="false"/>
          <w:sz w:val="20"/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       </w:t>
      </w:r>
      <w:r>
        <w:rPr/>
        <w:tab/>
        <w:t>GRUPO Nº 9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900"/>
        <w:gridCol w:w="900"/>
        <w:gridCol w:w="900"/>
        <w:gridCol w:w="9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sz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° R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IARTE URRUTIA MAIT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98.047 -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URRA PINTO FERNANDO MATI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316.635 -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ASQUEZ RIVERA LORETO AND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841.631 -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ROYO DÁVILA MICHEL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56.584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RTEAGA PÉREZ PABL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97.852 -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ASCUNÁN CRUZ RODRIGO JOS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3.918.431 -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Heading9"/>
        <w:spacing w:lineRule="auto" w:line="360"/>
        <w:rPr>
          <w:rFonts w:eastAsia="Tahoma"/>
        </w:rPr>
      </w:pPr>
      <w:r>
        <w:rPr>
          <w:rFonts w:eastAsia="Tahoma"/>
        </w:rPr>
        <w:t xml:space="preserve"> </w:t>
      </w:r>
    </w:p>
    <w:p>
      <w:pPr>
        <w:pStyle w:val="Heading9"/>
        <w:spacing w:lineRule="auto" w:line="360"/>
        <w:rPr/>
      </w:pPr>
      <w:r>
        <w:rPr/>
        <w:t>GRUPO Nº  10</w:t>
        <w:tab/>
        <w:tab/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900"/>
        <w:gridCol w:w="900"/>
        <w:gridCol w:w="900"/>
        <w:gridCol w:w="900"/>
      </w:tblGrid>
      <w:tr>
        <w:trPr>
          <w:trHeight w:val="31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BASCUR ALARCÓN GABRIELA C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96.057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ERRIOS LUXORO CAR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32.598 -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BUSTOS BRAVO MACARENA A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100.998 -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BRERA CERDA PAULA EUGE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62.172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BRERA GUIRAO MARÍA JOSÉ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694.290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CARVAJAL FAUNDEZ ALVARO MAT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18.449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882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95pt" to="22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GRUPO 11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900"/>
        <w:gridCol w:w="900"/>
        <w:gridCol w:w="900"/>
        <w:gridCol w:w="9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CASTAÑEDA NAVARRETE NICOLA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5.317.440 -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CERDA PARADA BEATRIZ SOLE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5.942.885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CLAVERO CHACALTANA FRANCISC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6.354.478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CORNEJO CALAS JORG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7.565.127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ITBORN BELLALTA MARIA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641.184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WNEY SALDIVIA CAMILA FRAN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959.315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>
          <w:rFonts w:eastAsia="Tahoma"/>
        </w:rPr>
        <w:t xml:space="preserve"> </w:t>
      </w:r>
      <w:r>
        <w:rPr/>
        <w:t>GRUPO Nº 12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900"/>
        <w:gridCol w:w="900"/>
        <w:gridCol w:w="900"/>
        <w:gridCol w:w="9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FUENZALIDA MOELLMANN MARCEL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366.369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GUAJARDO MORENO NADIA AL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315.029 -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HURTADO NAZAL CLAUDIA ESTEF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316.513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NOSTROZA REYES PALOM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8.308.714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EÓN VALDERRAMA PAULA AND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430.554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ETELIER BOPP MARÍA LORET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098.876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9"/>
        <w:rPr/>
      </w:pPr>
      <w:r>
        <w:rPr>
          <w:rFonts w:eastAsia="Tahoma"/>
          <w:lang w:val="pt-BR"/>
        </w:rPr>
        <w:t xml:space="preserve">            </w:t>
      </w:r>
      <w:r>
        <w:rPr/>
        <w:t>GRUPO Nº 13</w:t>
        <w:tab/>
        <w:tab/>
        <w:tab/>
        <w:tab/>
        <w:tab/>
        <w:tab/>
        <w:tab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900"/>
        <w:gridCol w:w="900"/>
        <w:gridCol w:w="900"/>
        <w:gridCol w:w="9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° RU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LETELIER LORCA FELIPE ESTEBA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4.058.078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LOPETEGUI CÁCERES FERNAND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18.855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RTÍNEZ IBARRA GUSTAVO JAV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3.545.280 -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ATELUNA ESPINOSA ALEJAND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643.162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MORALES MARTÍNEZ ALVARO IG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3.049.986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AVLOV DE LA FUENTE STEFA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98.059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>GRUPO Nº 14</w:t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900"/>
        <w:gridCol w:w="900"/>
        <w:gridCol w:w="900"/>
        <w:gridCol w:w="9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EREZ VEGA CARLO FELIP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59.350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INEDA VALENZUELA PAOLA C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839.496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PRELOG MARDONES MAX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15.959.963 - 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ETAMAL ADRIÁN SARA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7.328.033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IQUELME MUNIZAGA MARÍA JO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315.443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DRÍGUEZ RAMMSY IGNACIO C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99.886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Heading9"/>
        <w:rPr>
          <w:lang w:val="pt-BR"/>
        </w:rPr>
      </w:pPr>
      <w:r>
        <w:rPr>
          <w:lang w:val="pt-BR"/>
        </w:rPr>
      </w:r>
    </w:p>
    <w:p>
      <w:pPr>
        <w:pStyle w:val="Heading9"/>
        <w:rPr/>
      </w:pPr>
      <w:r>
        <w:rPr>
          <w:rFonts w:eastAsia="Tahoma"/>
        </w:rPr>
        <w:t xml:space="preserve">           </w:t>
      </w:r>
      <w:r>
        <w:rPr/>
        <w:t>GRUPO Nº 15</w:t>
        <w:tab/>
        <w:tab/>
        <w:tab/>
        <w:tab/>
        <w:tab/>
        <w:tab/>
        <w:tab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900"/>
        <w:gridCol w:w="900"/>
        <w:gridCol w:w="900"/>
        <w:gridCol w:w="9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pt-BR"/>
              </w:rPr>
            </w:pPr>
            <w:r>
              <w:rPr>
                <w:rFonts w:cs="Tahoma" w:ascii="Tahoma" w:hAnsi="Tahoma"/>
                <w:sz w:val="20"/>
                <w:lang w:val="pt-BR"/>
              </w:rPr>
              <w:t>ROJAS OLAVARRÍA MÓNICA AL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  <w:t>16.006.398 -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  <w:lang w:val="pt-BR"/>
              </w:rPr>
            </w:pPr>
            <w:r>
              <w:rPr>
                <w:rFonts w:cs="Tahoma" w:ascii="Tahoma" w:hAnsi="Tahoma"/>
                <w:b/>
                <w:bCs/>
                <w:sz w:val="20"/>
                <w:lang w:val="pt-BR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JAS ZORRILLA CARLOS ALEJAN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16.837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ROMÁN MORENO PAULINA IN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779.968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SÁNCHEZ VILLANUEVA FRANCISCO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5.641.953 -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ARRIAS GATTI MARI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21.672.985 -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ILVA ALDANA NATALIA ANDR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.327.400 -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Heading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rPr/>
      </w:pPr>
      <w:r>
        <w:rPr/>
      </w:r>
    </w:p>
    <w:p>
      <w:pPr>
        <w:pStyle w:val="Heading9"/>
        <w:rPr/>
      </w:pPr>
      <w:r>
        <w:rPr/>
        <w:tab/>
        <w:t>GRUPO Nº 16</w:t>
      </w:r>
    </w:p>
    <w:p>
      <w:pPr>
        <w:pStyle w:val="Normal"/>
        <w:rPr/>
      </w:pPr>
      <w:r>
        <w:rPr/>
      </w:r>
    </w:p>
    <w:tbl>
      <w:tblPr>
        <w:tblW w:w="864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620"/>
        <w:gridCol w:w="900"/>
        <w:gridCol w:w="900"/>
        <w:gridCol w:w="900"/>
        <w:gridCol w:w="90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  <w:t>STEIN IOST KARIN ELIZABET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>15.347.101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0"/>
                <w:lang w:val="en-US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RO BUSTAMANTE KARINA ALEJ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3.092.281 -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TOSO MILOS ALBERTO ANTON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95.977 - 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AL UNDURRAGA FELIPE AGUSTÍ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098.639 -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ILLA PLAZA KATHERINA ELIZAB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6.181.387 -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ELADA RAMÍREZ PATRICIA ESTH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10.645.688 - 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eastAsia="Arial Unicode MS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5879" w:leader="none"/>
      </w:tabs>
    </w:pPr>
    <w:rPr>
      <w:rFonts w:ascii="Tahoma" w:hAnsi="Tahoma" w:cs="Tahom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8T18:39:00Z</dcterms:created>
  <dc:creator>Usuario</dc:creator>
  <dc:description/>
  <dc:language>en-US</dc:language>
  <cp:lastModifiedBy>Usuario</cp:lastModifiedBy>
  <cp:lastPrinted>2008-04-07T10:50:00Z</cp:lastPrinted>
  <dcterms:modified xsi:type="dcterms:W3CDTF">2008-08-12T20:30:00Z</dcterms:modified>
  <cp:revision>13</cp:revision>
  <dc:subject/>
  <dc:title>Universidad de Chile Facultad de Medicina – Departamento de Atención Primaria y Salud Familiar</dc:title>
</cp:coreProperties>
</file>