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ACTICA  EN CONSULTORIOS</w:t>
      </w:r>
    </w:p>
    <w:p>
      <w:pPr>
        <w:pStyle w:val="Normal"/>
        <w:jc w:val="center"/>
        <w:rPr/>
      </w:pPr>
      <w:r>
        <w:rPr/>
        <w:t>SEGUNDO SEMESTRE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791"/>
        <w:gridCol w:w="2730"/>
        <w:gridCol w:w="1617"/>
        <w:gridCol w:w="1591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UPO N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SULTORI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RECCIÓ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ENT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NO</w:t>
            </w:r>
          </w:p>
        </w:tc>
      </w:tr>
      <w:tr>
        <w:trPr>
          <w:trHeight w:val="42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RROS LUC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AN AVENIDA 32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 MIGUE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R. DANIEL RUIZ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514269</w:t>
            </w:r>
          </w:p>
        </w:tc>
      </w:tr>
      <w:tr>
        <w:trPr>
          <w:trHeight w:val="42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re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ARAS MENA 7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 MIGUE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a. Libia Barahon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6141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nicentro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ctor  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ERRA BELLA 32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 JOAQUI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a. María José Alarcó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22709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icentr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ctor  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ENIERO BUDGE 1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 JOAQUÍ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a. Paulina Sepúlved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28116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eza Goñ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VAREZ DE TOLEDO 3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N JOAQUÍ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a. Natalia Vivall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2637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rneche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V. EL RODEO 135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 BARNECHE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a. Sandra Añazc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73407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ta Laur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DIO JERÓNIMO 104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 BOSQU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a. Janet Martínez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8382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ta Laur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DIO JERÓNIMO 104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 BOSQU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. Christián Balladare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8382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. Juli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RRENTO 35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U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. Valentina Roj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52200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Alberto Hurtad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TURO PRAT 43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U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. Felipe Guajard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27230</w:t>
            </w:r>
          </w:p>
        </w:tc>
      </w:tr>
      <w:tr>
        <w:trPr>
          <w:trHeight w:val="4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gardo Enríquez Frodden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. CLOTARIO BLEST 2650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A.C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r. Juan González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2658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gardo Enríquez Frodden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. CLOTARIO BLEST 2650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A.C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.S. Maite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turriet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12658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isto Viv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V. RECOLETA 41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OLET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ra. Claudia Barassi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26380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isto Viv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V. RECOLETA 41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OLET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a. Danae Garcí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26380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anta Anselma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RNANDO DE ARAGÓN 8365  LA CISTERN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r. Pedro Onel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8048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o. Fre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V. OSSA 145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 CISTERN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. Carlos Morale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2897</w:t>
            </w:r>
          </w:p>
        </w:tc>
      </w:tr>
    </w:tbl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Dispondrán de transporte los  grupos que asistirán a consultorios más distantes y de difícil acceso.</w:t>
      </w:r>
    </w:p>
    <w:p>
      <w:pPr>
        <w:pStyle w:val="Normal"/>
        <w:rPr>
          <w:sz w:val="28"/>
        </w:rPr>
      </w:pPr>
      <w:r>
        <w:rPr>
          <w:sz w:val="28"/>
        </w:rPr>
        <w:t xml:space="preserve">Grupos N° :  3 –4 – 5 – 6 – 7 – 8  – 9 - 11 – 12  y 15 .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4:44:00Z</dcterms:created>
  <dc:creator>Usuario</dc:creator>
  <dc:description/>
  <dc:language>en-US</dc:language>
  <cp:lastModifiedBy>Usuario</cp:lastModifiedBy>
  <cp:lastPrinted>2008-05-12T15:59:00Z</cp:lastPrinted>
  <dcterms:modified xsi:type="dcterms:W3CDTF">2008-07-24T19:15:00Z</dcterms:modified>
  <cp:revision>35</cp:revision>
  <dc:subject/>
  <dc:title>PRACTICA  EN CONSULTORIOS</dc:title>
</cp:coreProperties>
</file>