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CL"/>
        </w:rPr>
      </w:pPr>
      <w:r>
        <w:rPr>
          <w:lang w:val="es-CL"/>
        </w:rPr>
        <w:t>Santiago, julio de 2006</w:t>
      </w:r>
    </w:p>
    <w:p>
      <w:pPr>
        <w:pStyle w:val="Normal"/>
        <w:rPr>
          <w:sz w:val="32"/>
          <w:lang w:val="es-CL"/>
        </w:rPr>
      </w:pPr>
      <w:r>
        <w:rPr>
          <w:sz w:val="32"/>
          <w:lang w:val="es-CL"/>
        </w:rPr>
        <w:t>Miocardiopatías</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lang w:val="es-CL"/>
        </w:rPr>
        <w:t>Las miocardiopatías según la Organización Mundial de la Salud (OMS) (año 1980) constituyen un grupo de enfermedades caracterizadas por la afección directa del miocardio de causa desconocida. Las distingue así de las disfunciones cardiacas secundarias a enfermedades como la Hipertensión Arterial, Cardiopatía Isquémica o Valvulopatías. No obstante lo anterior, en la práctica clínica  el término “miocardiopatía” ha sido aplicado a enfermedades de origen conocido, por ejemplo miocardiopatía isquémica o hipertensiva.</w:t>
      </w:r>
    </w:p>
    <w:p>
      <w:pPr>
        <w:pStyle w:val="Normal"/>
        <w:ind w:firstLine="426"/>
        <w:rPr>
          <w:lang w:val="es-CL"/>
        </w:rPr>
      </w:pPr>
      <w:r>
        <w:rPr>
          <w:lang w:val="es-CL"/>
        </w:rPr>
        <w:t>En consecuencia con lo anterior, en el año 1995, la OMS con la Internacional Society and Federation of Cardiologý (ISFC) hizo extensivo el concepto e incluyó en la clasificación a todas las enfermedades que comprometen al miocardio y así fueron definidas como “enfermedades del miocardio que causan disfunción cardiaca”</w:t>
      </w:r>
    </w:p>
    <w:p>
      <w:pPr>
        <w:pStyle w:val="Normal"/>
        <w:ind w:firstLine="426"/>
        <w:rPr>
          <w:lang w:val="es-CL"/>
        </w:rPr>
      </w:pPr>
      <w:r>
        <w:rPr>
          <w:lang w:val="es-CL"/>
        </w:rPr>
        <w:t>Ahora en 2006, la American Heart Association  (AHA) publicó sus definiciones y clasificación de las miocardiopatías (Circulation. 2006;113:1807-1816.), donde propone la siguiente definición: “Las miocardiopatías son un conjunto heterogéneo de enfermedades del miocardio asociadas con disfunción mecánica y/o eléctrica, las que usualmente (aunque no invariablemente) presentan inapropiada hipertrofia o dilatación y que son debidas a una variedad de causas que frecuentemente son genéticas. Las miocardiopatías pueden estar confinadas al corazón o ser parte de un desorden sistémico generalizado y a menudo conducen a muerte cardiovascular o insuficiencia cardiaca progresiva” En este documento de posición la  AHA recoge los más recientes avances habidos en el mundo de la cardiología molecular y genética así como la emergencia de las enfermedades de los canales iónicos, por ejemplo los síndromes de Brugada y de QT largo. El documento excluye a gran parte de las miocardiopatías específicas de la clasificación OMS/ISFC.</w:t>
      </w:r>
    </w:p>
    <w:p>
      <w:pPr>
        <w:pStyle w:val="Normal"/>
        <w:ind w:firstLine="426"/>
        <w:rPr/>
      </w:pPr>
      <w:r>
        <w:rPr>
          <w:lang w:val="es-CL"/>
        </w:rPr>
        <w:t xml:space="preserve">Por ser tan reciente y porque la clasificación de la OMS no ha sido modificada por ella y, en mi opinión, es más sencilla de usar por un médico general, mantengo su uso en esta clase 2006, aunque al mismo tiempo invito a los alumnos a iniciar su familiarización con el documento de la AHA. </w:t>
      </w:r>
    </w:p>
    <w:p>
      <w:pPr>
        <w:pStyle w:val="Normal"/>
        <w:rPr>
          <w:b/>
          <w:b/>
          <w:lang w:val="es-CL"/>
        </w:rPr>
      </w:pPr>
      <w:r>
        <w:rPr>
          <w:b/>
          <w:lang w:val="es-CL"/>
        </w:rPr>
        <w:t>Clasificación (OMS e ISFC)</w:t>
      </w:r>
    </w:p>
    <w:p>
      <w:pPr>
        <w:pStyle w:val="Normal"/>
        <w:pBdr>
          <w:top w:val="single" w:sz="4" w:space="1" w:color="000000"/>
          <w:left w:val="single" w:sz="4" w:space="0" w:color="000000"/>
          <w:bottom w:val="single" w:sz="4" w:space="1" w:color="000000"/>
          <w:right w:val="single" w:sz="4" w:space="4" w:color="000000"/>
        </w:pBdr>
        <w:rPr>
          <w:b/>
          <w:b/>
          <w:lang w:val="es-CL"/>
        </w:rPr>
      </w:pPr>
      <w:r>
        <w:rPr>
          <w:b/>
          <w:lang w:val="es-CL"/>
        </w:rPr>
      </w:r>
    </w:p>
    <w:p>
      <w:pPr>
        <w:pStyle w:val="Normal"/>
        <w:pBdr>
          <w:top w:val="single" w:sz="4" w:space="1" w:color="000000"/>
          <w:left w:val="single" w:sz="4" w:space="0" w:color="000000"/>
          <w:bottom w:val="single" w:sz="4" w:space="1" w:color="000000"/>
          <w:right w:val="single" w:sz="4" w:space="4" w:color="000000"/>
        </w:pBdr>
        <w:ind w:firstLine="142"/>
        <w:rPr>
          <w:lang w:val="en-US" w:eastAsia="en-US"/>
        </w:rPr>
      </w:pPr>
      <w:r>
        <w:rPr>
          <w:lang w:val="es-CL"/>
        </w:rPr>
        <w:t>Enfermedad</w:t>
        <w:tab/>
        <w:tab/>
        <w:tab/>
        <w:tab/>
        <w:t xml:space="preserve">   Descripción</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dilatada</w:t>
        <w:tab/>
        <w:t>Dilatación y deterioro de la contracción del ventrículo izquierdo (VI). Causada por factores familiares/genéticos, virales y/o inmunes, alcohólicos/tóxicos o desconocidos o asociada a enfermedad cardiovascular conocida.</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hipertrófica</w:t>
        <w:tab/>
        <w:t>Hipertrofia ventricular izquierda (HVI) y/o derecha, a menudo asimétrica, que generalmente afecta al septo interventricular (SIV). Puede estar causada por mutaciones en las proteínas sarcoplasmática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restrictiva</w:t>
        <w:tab/>
        <w:t>Llenado restringido y tamaño diastólico reducido en uno o ambos ventrículos con función sistólica normal o casi normal. Es idiopática o se asocia a otras enfermedades (p.ej., amiloidosis).</w:t>
      </w:r>
    </w:p>
    <w:p>
      <w:pPr>
        <w:pStyle w:val="Normal"/>
        <w:pBdr>
          <w:top w:val="single" w:sz="4" w:space="1" w:color="000000"/>
          <w:left w:val="single" w:sz="4" w:space="7" w:color="000000"/>
          <w:bottom w:val="single" w:sz="4" w:space="1" w:color="000000"/>
          <w:right w:val="single" w:sz="4" w:space="4" w:color="000000"/>
        </w:pBdr>
        <w:ind w:left="3400" w:hanging="3258"/>
        <w:rPr/>
      </w:pPr>
      <w:r>
        <w:rPr>
          <w:lang w:val="es-CL"/>
        </w:rPr>
        <w:t>Miocardiopatía/Displasia</w:t>
        <w:tab/>
        <w:t xml:space="preserve">  Pérdida de miocitos y reemplazo por tejido fibro/graso</w:t>
      </w:r>
    </w:p>
    <w:p>
      <w:pPr>
        <w:pStyle w:val="Normal"/>
        <w:pBdr>
          <w:top w:val="single" w:sz="4" w:space="1" w:color="000000"/>
          <w:left w:val="single" w:sz="4" w:space="7" w:color="000000"/>
          <w:bottom w:val="single" w:sz="4" w:space="1" w:color="000000"/>
          <w:right w:val="single" w:sz="4" w:space="4" w:color="000000"/>
        </w:pBdr>
        <w:ind w:left="3544" w:hanging="3402"/>
        <w:rPr/>
      </w:pPr>
      <w:r>
        <w:rPr>
          <w:lang w:val="es-CL"/>
        </w:rPr>
        <w:t>arritmogénica del VD</w:t>
        <w:tab/>
        <w:t>del ventrículo derecho (VD) y en cierto grado del izquierdo. La enfermedad familiar es frecuente.</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no clasificada</w:t>
        <w:tab/>
        <w:t>Enfermedades que no pueden ser incluidas en ninguna categoría. Son ejemplos la disfunción sistólica con mínima dilatación, enfermedad mitocondrial y fibroelastosi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b/>
          <w:lang w:val="es-CL"/>
        </w:rPr>
        <w:t>Miocardiopatías específicas</w:t>
        <w:tab/>
      </w:r>
      <w:r>
        <w:rPr>
          <w:lang w:val="es-CL"/>
        </w:rPr>
        <w:t>Corresponden a otras enfermedades que afectan al miocardio y que se asocian a una alteración cardiaca específica o que forman parte de una enfermedad sistémica.</w:t>
      </w:r>
      <w:r>
        <w:rPr>
          <w:b/>
          <w:lang w:val="es-CL"/>
        </w:rPr>
        <w:t xml:space="preserve"> Trascienden el contenido de esta clase.</w:t>
      </w:r>
    </w:p>
    <w:p>
      <w:pPr>
        <w:pStyle w:val="Normal"/>
        <w:ind w:firstLine="426"/>
        <w:rPr>
          <w:lang w:val="es-CL"/>
        </w:rPr>
      </w:pPr>
      <w:r>
        <w:rPr>
          <w:lang w:val="es-CL"/>
        </w:rPr>
        <w:t>La incidencia y prevalencia de miocardiopatías está en aumento, y aunque no está claro si es por una mayor capacidad diagnóstica, están siendo consideradas una causa importante de morbilidad y mortalidad. En todo caso ante el paciente individual, el diagnóstico de miocardiopatía es extraordinariamente relevante, por lo que debemos hacer todo lo posible para no equivocarnos.</w:t>
      </w:r>
    </w:p>
    <w:p>
      <w:pPr>
        <w:pStyle w:val="Header"/>
        <w:tabs>
          <w:tab w:val="clear" w:pos="4419"/>
          <w:tab w:val="clear" w:pos="8838"/>
        </w:tabs>
        <w:rPr/>
      </w:pPr>
      <w:r>
        <w:rPr>
          <w:lang w:val="en-US" w:eastAsia="en-US"/>
        </w:rPr>
        <w:tab/>
      </w:r>
      <w:r>
        <w:rPr>
          <w:u w:val="single"/>
          <w:lang w:val="en-US" w:eastAsia="en-US"/>
        </w:rPr>
        <w:t>Biopsia endomiocárdica</w:t>
      </w:r>
      <w:r>
        <w:rPr>
          <w:lang w:val="en-US" w:eastAsia="en-US"/>
        </w:rPr>
        <w:t>: No se ha alcanzado consenso en sus indicaciones. Lo anterior derivado de que es un examen invasivo en el cual no hay patrones definitivos, con un rendimiento estimado en menos de 10% para el diagnóstico etiológico específico y de 2% para el diagnóstico de una enfermedad tratable.</w:t>
      </w:r>
    </w:p>
    <w:p>
      <w:pPr>
        <w:pStyle w:val="Header"/>
        <w:tabs>
          <w:tab w:val="clear" w:pos="4419"/>
          <w:tab w:val="clear" w:pos="8838"/>
        </w:tabs>
        <w:rPr>
          <w:b/>
          <w:b/>
          <w:lang w:val="en-US" w:eastAsia="en-US"/>
        </w:rPr>
      </w:pPr>
      <w:r>
        <w:rPr>
          <w:b/>
          <w:lang w:val="en-US" w:eastAsia="en-US"/>
        </w:rPr>
        <w:t>Clasificación funcional de las miocardiopatía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b/>
          <w:b/>
          <w:lang w:val="en-US" w:eastAsia="en-US"/>
        </w:rPr>
      </w:pPr>
      <w:r>
        <w:rPr>
          <w:b/>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Dilatada</w:t>
        <w:tab/>
        <w:tab/>
        <w:tab/>
        <w:tab/>
        <w:t>Restrictiva</w:t>
        <w:tab/>
        <w:tab/>
        <w:t>Hipertróf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47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33.75pt,1.95pt" stroked="t" o:allowincell="f" style="position:absolute">
                <v:stroke color="black" weight="9360" joinstyle="miter" endcap="flat"/>
                <v:fill o:detectmouseclick="t" on="false"/>
                <w10:wrap type="none"/>
              </v:line>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Síntomas</w:t>
        <w:tab/>
        <w:tab/>
        <w:t>Fallo cardiaco congestivo,</w:t>
        <w:tab/>
        <w:t>Disnea, fatiga</w:t>
        <w:tab/>
        <w:tab/>
        <w:t>Disnea, angina de p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sobre todo del lado izquierd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Fatiga y debilidad</w:t>
        <w:tab/>
        <w:tab/>
        <w:t>Falla cardiaca conges-</w:t>
        <w:tab/>
        <w:t>Fatiga, síncope, palpit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tiva del lado derecho.</w:t>
        <w:tab/>
        <w:t>c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mbolia sistémica o pulmonar</w:t>
        <w:tab/>
        <w:t>Signos y síntomas d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nfermedad sistém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p. ej., amiloidosi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xamen físico</w:t>
        <w:tab/>
        <w:tab/>
        <w:t>Cardiomegalia moderada a</w:t>
        <w:tab/>
        <w:t xml:space="preserve">Cardiomegalia leve a </w:t>
        <w:tab/>
        <w:t>Leve cardiomegali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severa, R</w:t>
      </w:r>
      <w:r>
        <w:rPr>
          <w:vertAlign w:val="subscript"/>
          <w:lang w:val="en-US" w:eastAsia="en-US"/>
        </w:rPr>
        <w:t>3</w:t>
      </w:r>
      <w:r>
        <w:rPr>
          <w:lang w:val="en-US" w:eastAsia="en-US"/>
        </w:rPr>
        <w:t xml:space="preserve"> y R</w:t>
      </w:r>
      <w:r>
        <w:rPr>
          <w:vertAlign w:val="subscript"/>
          <w:lang w:val="en-US" w:eastAsia="en-US"/>
        </w:rPr>
        <w:t>4</w:t>
      </w:r>
      <w:r>
        <w:rPr>
          <w:lang w:val="en-US" w:eastAsia="en-US"/>
        </w:rPr>
        <w:tab/>
        <w:tab/>
        <w:tab/>
        <w:t>moderada, R</w:t>
      </w:r>
      <w:r>
        <w:rPr>
          <w:vertAlign w:val="subscript"/>
          <w:lang w:val="en-US" w:eastAsia="en-US"/>
        </w:rPr>
        <w:t xml:space="preserve">3 </w:t>
      </w:r>
      <w:r>
        <w:rPr>
          <w:lang w:val="en-US" w:eastAsia="en-US"/>
        </w:rPr>
        <w:t>y R</w:t>
      </w:r>
      <w:r>
        <w:rPr>
          <w:vertAlign w:val="subscript"/>
          <w:lang w:val="en-US" w:eastAsia="en-US"/>
        </w:rPr>
        <w:t>4</w:t>
      </w:r>
      <w:r>
        <w:rPr>
          <w:lang w:val="en-US" w:eastAsia="en-US"/>
        </w:rPr>
        <w:t>.</w:t>
        <w:tab/>
        <w:t>Frémito y movimient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firstLine="1985"/>
        <w:rPr>
          <w:lang w:val="en-US" w:eastAsia="en-US"/>
        </w:rPr>
      </w:pPr>
      <w:r>
        <w:rPr>
          <w:lang w:val="en-US" w:eastAsia="en-US"/>
        </w:rPr>
        <w:t>Insuficiencia valvular aurí-</w:t>
        <w:tab/>
        <w:t>Insuf. valvular aurícu-</w:t>
        <w:tab/>
        <w:t xml:space="preserve">sistólico apical. P.C.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culo ventricular, especial-</w:t>
        <w:tab/>
        <w:t xml:space="preserve">lo ventricular: aumento </w:t>
        <w:tab/>
        <w:t>saltó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mente mitral</w:t>
        <w:tab/>
        <w:tab/>
        <w:tab/>
        <w:t xml:space="preserve">de presión venosa con </w:t>
        <w:tab/>
        <w:t>R</w:t>
      </w:r>
      <w:r>
        <w:rPr>
          <w:vertAlign w:val="subscript"/>
          <w:lang w:val="en-US" w:eastAsia="en-US"/>
        </w:rPr>
        <w:t>4</w:t>
      </w:r>
      <w:r>
        <w:rPr>
          <w:lang w:val="en-US" w:eastAsia="en-US"/>
        </w:rPr>
        <w:t xml:space="preserve"> frecuent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inspiración (Kussmaul)</w:t>
        <w:tab/>
        <w:t>S.S. que aumenta co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ab/>
        <w:tab/>
        <w:tab/>
        <w:t>Valsalv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Radiografía de tórax</w:t>
        <w:tab/>
        <w:t>Cardiomegalia (++) a (+++),</w:t>
        <w:tab/>
        <w:t>Cardiomegalia (+)</w:t>
        <w:tab/>
        <w:t>Cardiomegalia (+) a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n especia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Hipertensión venopulmonar</w:t>
        <w:tab/>
        <w:t>Hipert. Venopulmonar</w:t>
        <w:tab/>
        <w:t>Crecimiento de A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lectrocardiograma</w:t>
        <w:tab/>
        <w:t>Taquicardia sinusal</w:t>
        <w:tab/>
        <w:tab/>
        <w:t>Bajo voltaje</w:t>
        <w:tab/>
        <w:tab/>
        <w:t>H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Arritmias SV y V</w:t>
        <w:tab/>
        <w:tab/>
        <w:t>Defectos conducción IV</w:t>
        <w:tab/>
        <w:t>Anomalías en ST y T</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nomalías en ST y T</w:t>
        <w:tab/>
        <w:tab/>
        <w:t>Defectos conducción AV</w:t>
        <w:tab/>
        <w:t>Onda Q patológ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Trastornos de conducción IV</w:t>
        <w:tab/>
        <w:tab/>
        <w:tab/>
        <w:tab/>
        <w:t>Arritmias SV y V</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cocardiograma</w:t>
        <w:tab/>
        <w:tab/>
        <w:t>Dilatación y disfunción VI</w:t>
        <w:tab/>
        <w:t xml:space="preserve">Aumento de grosor y </w:t>
        <w:tab/>
        <w:t>HS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ovimiento diastólico anor-</w:t>
        <w:tab/>
        <w:t>masa VI</w:t>
        <w:tab/>
        <w:tab/>
        <w:tab/>
        <w:t>TSVI estr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al de la VM</w:t>
        <w:tab/>
        <w:tab/>
        <w:tab/>
        <w:t>Cavidad VI pequeña</w:t>
        <w:tab/>
        <w:t>SAM de la V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o normal</w:t>
        <w:tab/>
        <w:tab/>
        <w:t xml:space="preserve">Cavidad del VI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Función sistólica normal</w:t>
        <w:tab/>
        <w:t>pequeña o normal</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Derrame pericárdico</w:t>
        <w:tab/>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Cateterismo</w:t>
        <w:tab/>
        <w:tab/>
        <w:t>Crecim. y disf. del VI</w:t>
        <w:tab/>
        <w:tab/>
        <w:t xml:space="preserve">Disminución de la </w:t>
        <w:tab/>
        <w:t>Disminución de l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Cardíaco</w:t>
        <w:tab/>
        <w:tab/>
        <w:t>IM y/o IT</w:t>
        <w:tab/>
        <w:tab/>
        <w:tab/>
        <w:t>distensibilidad del VI</w:t>
        <w:tab/>
        <w:t>distensibilidad de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levación de presiones de</w:t>
        <w:tab/>
        <w:t>Signos de la raíz cuadra-</w:t>
        <w:tab/>
        <w:t>I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llenado del lado izquierdo</w:t>
        <w:tab/>
        <w:t>da en los registros de</w:t>
        <w:tab/>
        <w:t>Hipercontractilidad</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y a menudo del derecho.</w:t>
        <w:tab/>
        <w:tab/>
        <w:t>presión ventricular</w:t>
        <w:tab/>
        <w:t xml:space="preserve">Gradiente dinámico en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GC disminuido</w:t>
        <w:tab/>
        <w:tab/>
        <w:tab/>
        <w:t>Función sistólica normal</w:t>
        <w:tab/>
        <w:t>el flujo del TS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levación de pres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de llenado de ambos lados</w:t>
      </w:r>
    </w:p>
    <w:p>
      <w:pPr>
        <w:pStyle w:val="Header"/>
        <w:tabs>
          <w:tab w:val="clear" w:pos="4419"/>
          <w:tab w:val="clear" w:pos="8838"/>
        </w:tabs>
        <w:rPr>
          <w:lang w:val="en-US" w:eastAsia="en-US"/>
        </w:rPr>
      </w:pPr>
      <w:r>
        <w:rPr>
          <w:u w:val="single"/>
          <w:lang w:val="en-US" w:eastAsia="en-US"/>
        </w:rPr>
        <w:t>Miocardiopatía dilatada (MCD)</w:t>
      </w:r>
    </w:p>
    <w:p>
      <w:pPr>
        <w:pStyle w:val="Header"/>
        <w:tabs>
          <w:tab w:val="clear" w:pos="4419"/>
          <w:tab w:val="clear" w:pos="8838"/>
        </w:tabs>
        <w:rPr>
          <w:lang w:val="en-US" w:eastAsia="en-US"/>
        </w:rPr>
      </w:pPr>
      <w:r>
        <w:rPr>
          <w:lang w:val="en-US" w:eastAsia="en-US"/>
        </w:rPr>
        <w:tab/>
        <w:t>La miocardiopatía dilatada es un síndrome caracterizado por la presencia de crecimiento cardíaco y deterioro de la función sistólica de uno o ambos ventrículos.</w:t>
      </w:r>
    </w:p>
    <w:p>
      <w:pPr>
        <w:pStyle w:val="Header"/>
        <w:tabs>
          <w:tab w:val="clear" w:pos="4419"/>
          <w:tab w:val="clear" w:pos="8838"/>
        </w:tabs>
        <w:rPr>
          <w:lang w:val="en-US" w:eastAsia="en-US"/>
        </w:rPr>
      </w:pPr>
      <w:r>
        <w:rPr>
          <w:lang w:val="en-US" w:eastAsia="en-US"/>
        </w:rPr>
        <w:tab/>
        <w:t>Su incidencia se estima en 5 a 8 casos por 100.000 habitantes por año y parece estar aumentando. Es mayor y más grave en la raza negra y en hombres.</w:t>
      </w:r>
    </w:p>
    <w:p>
      <w:pPr>
        <w:pStyle w:val="Header"/>
        <w:tabs>
          <w:tab w:val="clear" w:pos="4419"/>
          <w:tab w:val="clear" w:pos="8838"/>
        </w:tabs>
        <w:rPr>
          <w:lang w:val="en-US" w:eastAsia="en-US"/>
        </w:rPr>
      </w:pPr>
      <w:r>
        <w:rPr>
          <w:lang w:val="en-US" w:eastAsia="en-US"/>
        </w:rPr>
        <w:tab/>
        <w:t>A pesar de que en muchos casos no es posible establecer la causa, más de 75 enfermedades específicas del músculo cardiaco pueden producir las manifestaciones clínicas de la MCD. Es probable que esta condición represente una trayectoria final común, que es el resultado del daño miocárdico producido por una variedad de mecanismos citotóxicos, metabólicos, inmunológicos, familiares e infecciosos.</w:t>
      </w:r>
    </w:p>
    <w:p>
      <w:pPr>
        <w:pStyle w:val="Header"/>
        <w:tabs>
          <w:tab w:val="clear" w:pos="4419"/>
          <w:tab w:val="clear" w:pos="8838"/>
        </w:tabs>
        <w:rPr/>
      </w:pPr>
      <w:r>
        <w:rPr>
          <w:lang w:val="en-US" w:eastAsia="en-US"/>
        </w:rPr>
        <w:tab/>
        <w:t>Independiente de su patogenia, habrá al examen histológico extensas áreas de fibrosis intersticial y perivascular.</w:t>
      </w:r>
    </w:p>
    <w:p>
      <w:pPr>
        <w:pStyle w:val="Header"/>
        <w:tabs>
          <w:tab w:val="clear" w:pos="4419"/>
          <w:tab w:val="clear" w:pos="8838"/>
        </w:tabs>
        <w:rPr>
          <w:lang w:val="en-US" w:eastAsia="en-US"/>
        </w:rPr>
      </w:pPr>
      <w:r>
        <w:rPr>
          <w:lang w:val="en-US" w:eastAsia="en-US"/>
        </w:rPr>
        <w:tab/>
      </w:r>
      <w:r>
        <w:rPr>
          <w:u w:val="single"/>
          <w:lang w:val="en-US" w:eastAsia="en-US"/>
        </w:rPr>
        <w:t>Manifestaciones clínicas</w:t>
      </w:r>
      <w:r>
        <w:rPr>
          <w:lang w:val="en-US" w:eastAsia="en-US"/>
        </w:rPr>
        <w:t>: no directamente relacionadas con la magnitud de la disfunción sistólica. Corresponden a las propias de la congestión izquierda o derecha: disnea de esfuerzo, fatigabilidad, ortopnea, disnea paroxística nocturna, edema periférico y palpitaciones, todas ellas de  instalación habitualmente progresiva y pueden ser precedidas por años de cardiomegalia asintomática. El dolor torácico no es esperable. Al examen físico se podrá encontrar taquicardia regular o no, cardiomegalia de magnitud variable, lo mismo vale para las manifestaciones de insuficiencia cardiaca congestiva izquierda, derecha o global. La presencia de tercer y cuarto ruido es frecuente, y puede haber soplo de regurgitación mitral o tricuspídea.</w:t>
      </w:r>
    </w:p>
    <w:p>
      <w:pPr>
        <w:pStyle w:val="Header"/>
        <w:tabs>
          <w:tab w:val="clear" w:pos="4419"/>
          <w:tab w:val="clear" w:pos="8838"/>
        </w:tabs>
        <w:rPr/>
      </w:pPr>
      <w:r>
        <w:rPr>
          <w:lang w:val="en-US" w:eastAsia="en-US"/>
        </w:rPr>
        <w:tab/>
      </w:r>
      <w:r>
        <w:rPr>
          <w:u w:val="single"/>
          <w:lang w:val="en-US" w:eastAsia="en-US"/>
        </w:rPr>
        <w:t>Exámenes de laboratorio</w:t>
      </w:r>
      <w:r>
        <w:rPr>
          <w:lang w:val="en-US" w:eastAsia="en-US"/>
        </w:rPr>
        <w:t>: la radiografía de tórax mostrará la cardiomegalia y los signos de congestión pulmonar. El electrocardiograma mostrará taquicardia sinusal o fibrilación auricular, la existencia de extrasistolía supraventricular y ventricular es frecuente, también los trastornos de conducción y de repolarización ventricular. El ecocardiograma mostrará la dilatación ventricular con ventrículo de paredes de grosor normal o disminuido y fracción de eyección disminuida.</w:t>
      </w:r>
    </w:p>
    <w:p>
      <w:pPr>
        <w:pStyle w:val="Header"/>
        <w:tabs>
          <w:tab w:val="clear" w:pos="4419"/>
          <w:tab w:val="clear" w:pos="8838"/>
        </w:tabs>
        <w:rPr>
          <w:lang w:val="en-US" w:eastAsia="en-US"/>
        </w:rPr>
      </w:pPr>
      <w:r>
        <w:rPr>
          <w:lang w:val="en-US" w:eastAsia="en-US"/>
        </w:rPr>
        <w:tab/>
      </w:r>
      <w:r>
        <w:rPr>
          <w:u w:val="single"/>
          <w:lang w:val="en-US" w:eastAsia="en-US"/>
        </w:rPr>
        <w:t>Tratamiento y Pronóstico</w:t>
      </w:r>
      <w:r>
        <w:rPr>
          <w:lang w:val="en-US" w:eastAsia="en-US"/>
        </w:rPr>
        <w:t>: Se confunde con el de la Insuficiencia cardiaca (ver la clase correspondiente), sin embargo la mayoría de los pacientes evolucionan en forma crónica y progresiva hacia un deterioro funcional que termina en el fallecimiento, sea por falla cardiaca o por arritmias (muerte súbita). También pueden experimentar fenómenos embólicos. En consecuencia debe efectuarse tratamiento sintomático de la insuficiencia cardiaca más anticoagulación a permanencia, eventual implantación de un defribrilador y finalmente debe tenerse presente que estos son pacientes candidatos a ser transplantados. El uso de antiarrítmicos debe evitarse. Los fármacos que han mostrado reducir los síntomas de insuficiencia cardiaca incluyen a los diuréticos, digitálicos, betabloqueadores e inhibidores de enzima de conversión de angiotensin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u w:val="single"/>
          <w:lang w:val="en-US" w:eastAsia="en-US"/>
        </w:rPr>
        <w:t>Miocardiopatía hipertrófica</w:t>
      </w:r>
      <w:r>
        <w:rPr>
          <w:lang w:val="en-US" w:eastAsia="en-US"/>
        </w:rPr>
        <w:t>:</w:t>
      </w:r>
    </w:p>
    <w:p>
      <w:pPr>
        <w:pStyle w:val="Header"/>
        <w:tabs>
          <w:tab w:val="clear" w:pos="4419"/>
          <w:tab w:val="clear" w:pos="8838"/>
        </w:tabs>
        <w:rPr>
          <w:lang w:val="en-US" w:eastAsia="en-US"/>
        </w:rPr>
      </w:pPr>
      <w:r>
        <w:rPr>
          <w:lang w:val="en-US" w:eastAsia="en-US"/>
        </w:rPr>
        <w:tab/>
        <w:t>Se caracteriza por hipertrofia ventricular izquierda sin dilatación y sin causa evidente. Tiene dos características llamativas, la primera es que la hipertrofia suele ser segmentaria, habitualmente del septum interventricular, la segunda es que esta hipertrofia septal puede causar obstrucción dinámica al vaciamiento del ventrículo izquierdo, obstrucción a nivel del tracto de salida. En esta afección la falla ventricular es fundamentalmente diastólica, secundaria a un ventrículo grueso y rígido (poco elástico), esta falla resulta en una presión de llenado diastólico elevada y está presente a pesar de haber un ventrículo hiperdinámico. La histología muestra una pérdida de la arquitectura con fibrosis importante, también se ve engrosamiento de las pequeñas arterias coronarias intramurales.</w:t>
      </w:r>
    </w:p>
    <w:p>
      <w:pPr>
        <w:pStyle w:val="Header"/>
        <w:tabs>
          <w:tab w:val="clear" w:pos="4419"/>
          <w:tab w:val="clear" w:pos="8838"/>
        </w:tabs>
        <w:rPr>
          <w:lang w:val="en-US" w:eastAsia="en-US"/>
        </w:rPr>
      </w:pPr>
      <w:r>
        <w:rPr>
          <w:lang w:val="en-US" w:eastAsia="en-US"/>
        </w:rPr>
        <w:tab/>
        <w:t>En al menos el 50% de los pacientes se puede demostrar un trastorno genético con transmisión autosómica dominante.</w:t>
      </w:r>
    </w:p>
    <w:p>
      <w:pPr>
        <w:pStyle w:val="Header"/>
        <w:tabs>
          <w:tab w:val="clear" w:pos="4419"/>
          <w:tab w:val="clear" w:pos="8838"/>
        </w:tabs>
        <w:rPr/>
      </w:pPr>
      <w:r>
        <w:rPr>
          <w:lang w:val="en-US" w:eastAsia="en-US"/>
        </w:rPr>
        <w:tab/>
      </w:r>
      <w:r>
        <w:rPr>
          <w:u w:val="single"/>
          <w:lang w:val="en-US" w:eastAsia="en-US"/>
        </w:rPr>
        <w:t>Características clínicas</w:t>
      </w:r>
      <w:r>
        <w:rPr>
          <w:lang w:val="en-US" w:eastAsia="en-US"/>
        </w:rPr>
        <w:t xml:space="preserve">: el curso clínico es muy variable y puede ir desde pacientes asintomáticos hasta el debut sintomático en forma de muerte súbita (a menudo en jóvenes que están realizando algún esfuerzo físico). En los pacientes sintomáticos lo más habitual es la presencia de disnea de esfuerzo, también puede haber angina de pecho, fatiga, cuadros pre sincopales y síncope. El signo más característico </w:t>
      </w:r>
      <w:r>
        <w:rPr/>
        <w:t>es el soplo de eyección en foco aórtico accesorio, el que, cuando hacia la base se hace holosistólico debe interpretarse como asociado a regurgitación mitral, habitual en esta enfermedad.</w:t>
      </w:r>
    </w:p>
    <w:p>
      <w:pPr>
        <w:pStyle w:val="Header"/>
        <w:tabs>
          <w:tab w:val="clear" w:pos="4419"/>
          <w:tab w:val="clear" w:pos="8838"/>
        </w:tabs>
        <w:rPr/>
      </w:pPr>
      <w:r>
        <w:rPr/>
        <w:tab/>
      </w:r>
      <w:r>
        <w:rPr>
          <w:u w:val="single"/>
        </w:rPr>
        <w:t>Exámenes de laboratorio</w:t>
      </w:r>
      <w:r>
        <w:rPr/>
        <w:t>: el ECG con frecuencia muestra signos de hipertrofia del ventrículo izquierdo asociados a ondas de necrosis. El ECG ambulatorio (Holter) puede mostrar arritmias supraventriculares y ventriculares. La Radiografía de tórax mostrará discreta cardiomegalia, aunque puede ser normal. El examen más útil e importante es el Ecocardiograma Doppler que muestra la hipertrofia y, cuando existe, las evidencias directas e indirectas de obstrucción del tracto de salida.</w:t>
      </w:r>
    </w:p>
    <w:p>
      <w:pPr>
        <w:pStyle w:val="Header"/>
        <w:tabs>
          <w:tab w:val="clear" w:pos="4419"/>
          <w:tab w:val="clear" w:pos="8838"/>
        </w:tabs>
        <w:rPr/>
      </w:pPr>
      <w:r>
        <w:rPr/>
        <w:tab/>
      </w:r>
      <w:r>
        <w:rPr>
          <w:u w:val="single"/>
        </w:rPr>
        <w:t>Tratamiento y Pronóstico</w:t>
      </w:r>
      <w:r>
        <w:rPr/>
        <w:t>: Deben evitarse los ejercicios intensos, la deshidratación, los digitálicos, nitritos, vasodilatadores, el alcohol y los diuréticos. Los betabloqueadores se han mostrado útiles en el alivio sintomático y al igual que la Amiodarona, probablemente en mejoría de sobrevida. Es muy importante mantener el ritmo sinusal, incluso en caso que el paciente caiga en fibrilación auricular crónica refractaria, debe considerarse el uso de marcapasos bicamerales. Debe realizarse un ecocardiograma a todos los familiares en primer grado. En pacientes con obstrucción en reposo y con regurgitación mitral está indicado efectuar profilaxis de endocarditis infecciosa. La principal causa de muerte es la muerte súbita, son predictores de ella: edad menor de 30 años, taquicardia ventricular en el Holter, marcada hipertrofia ventricular, síncope y determinados patrones genéticos. No son predictores de muerte súbita la magnitud de los síntomas, tampoco la presencia o magnitud de obstrucción en el tracto de salida. Se ha comunicado éxito con técnicas como la alcoholización del septum y también con la resección quirúrgica del componente obstructivo.</w:t>
      </w:r>
    </w:p>
    <w:p>
      <w:pPr>
        <w:pStyle w:val="Header"/>
        <w:tabs>
          <w:tab w:val="clear" w:pos="4419"/>
          <w:tab w:val="clear" w:pos="8838"/>
        </w:tabs>
        <w:rPr/>
      </w:pPr>
      <w:r>
        <w:rPr/>
      </w:r>
    </w:p>
    <w:p>
      <w:pPr>
        <w:pStyle w:val="Header"/>
        <w:tabs>
          <w:tab w:val="clear" w:pos="4419"/>
          <w:tab w:val="clear" w:pos="8838"/>
        </w:tabs>
        <w:rPr/>
      </w:pPr>
      <w:r>
        <w:rPr>
          <w:u w:val="single"/>
        </w:rPr>
        <w:t>Miocardiopatía Restrictiva</w:t>
      </w:r>
      <w:r>
        <w:rPr/>
        <w:t>:</w:t>
      </w:r>
    </w:p>
    <w:p>
      <w:pPr>
        <w:pStyle w:val="Header"/>
        <w:tabs>
          <w:tab w:val="clear" w:pos="4419"/>
          <w:tab w:val="clear" w:pos="8838"/>
        </w:tabs>
        <w:rPr/>
      </w:pPr>
      <w:r>
        <w:rPr/>
        <w:tab/>
        <w:t>La característica más distintiva de ellas es la disfunción diastólica secundaria a rigidez de las paredes ventriculares que impide su llenado. Los responsables de esto son habitualmente la fibrosis, hipertrofia y la infiltración del ventrículo. Entre estas últimas la amiloidosis ocupa un lugar importante por su prevalencia. Sean esenciales o secundarias el trombo embolismo es una complicación a temer. En la secundaria a infiltración se suele asociar disfunción sistólica.</w:t>
      </w:r>
    </w:p>
    <w:p>
      <w:pPr>
        <w:pStyle w:val="Header"/>
        <w:tabs>
          <w:tab w:val="clear" w:pos="4419"/>
          <w:tab w:val="clear" w:pos="8838"/>
        </w:tabs>
        <w:rPr/>
      </w:pPr>
      <w:r>
        <w:rPr/>
        <w:tab/>
        <w:t>La intolerancia al esfuerzo con la disnea son los síntomas prominentes, también edema de declive, ascitis y hepatomegalia sensible, a veces pulsátil.</w:t>
        <w:tab/>
        <w:t>Puede haber ingurgitación yugular con signo de Kussmaul. Los ruidos cardiacos pueden sentirse distantes, aunque la presencia de tercer y cuarto ruido es habitual.</w:t>
      </w:r>
    </w:p>
    <w:p>
      <w:pPr>
        <w:pStyle w:val="Header"/>
        <w:tabs>
          <w:tab w:val="clear" w:pos="4419"/>
          <w:tab w:val="clear" w:pos="8838"/>
        </w:tabs>
        <w:rPr/>
      </w:pPr>
      <w:r>
        <w:rPr/>
        <w:tab/>
        <w:t>El ECG muestra cambios inespecíficos tales como bajo voltaje y trastornos de repolarización. El ecocardiograma muestra paredes ventriculares simétricas y algo gruesas con volúmenes normales, los índices de función sistólica son normales o poco alterados. El Doppler cardiaco muestra aumento del llenado protodiastólico.</w:t>
      </w:r>
    </w:p>
    <w:p>
      <w:pPr>
        <w:pStyle w:val="Header"/>
        <w:tabs>
          <w:tab w:val="clear" w:pos="4419"/>
          <w:tab w:val="clear" w:pos="8838"/>
        </w:tabs>
        <w:rPr/>
      </w:pPr>
      <w:r>
        <w:rPr/>
        <w:tab/>
        <w:t>El diagnóstico diferencial más importante es con la pericarditis constrictiva, esto por el carácter potencialmente curable de esta última.</w:t>
      </w:r>
    </w:p>
    <w:p>
      <w:pPr>
        <w:pStyle w:val="Header"/>
        <w:tabs>
          <w:tab w:val="clear" w:pos="4419"/>
          <w:tab w:val="clear" w:pos="8838"/>
        </w:tabs>
        <w:rPr/>
      </w:pPr>
      <w:r>
        <w:rPr/>
        <w:tab/>
        <w:t>No hay tratamiento satisfactorio. Se recomienda anticoagular a permanencia.</w:t>
      </w:r>
    </w:p>
    <w:p>
      <w:pPr>
        <w:pStyle w:val="Header"/>
        <w:tabs>
          <w:tab w:val="clear" w:pos="4419"/>
          <w:tab w:val="clear" w:pos="8838"/>
        </w:tabs>
        <w:rPr/>
      </w:pPr>
      <w:r>
        <w:rPr/>
      </w:r>
    </w:p>
    <w:p>
      <w:pPr>
        <w:pStyle w:val="Header"/>
        <w:tabs>
          <w:tab w:val="clear" w:pos="4419"/>
          <w:tab w:val="clear" w:pos="8838"/>
        </w:tabs>
        <w:rPr/>
      </w:pPr>
      <w:r>
        <w:rPr>
          <w:u w:val="single"/>
        </w:rPr>
        <w:t>Miocarditis</w:t>
      </w:r>
      <w:r>
        <w:rPr/>
        <w:t>:</w:t>
      </w:r>
    </w:p>
    <w:p>
      <w:pPr>
        <w:pStyle w:val="Header"/>
        <w:tabs>
          <w:tab w:val="clear" w:pos="4419"/>
          <w:tab w:val="clear" w:pos="8838"/>
        </w:tabs>
        <w:rPr/>
      </w:pPr>
      <w:r>
        <w:rPr/>
        <w:tab/>
        <w:t>La inflamación del corazón es debida especialmente a infecciones, aunque puede ser secundaria además a fenómenos alérgicos o ser causada por radiación, agentes químicos o físicos. En un número desconocido de casos evoluciona a una forma de miocardiopatía dilatada. Desde un punto de vista clínico son las virales las que más se ven, y pueden manifestarse por leves y transitorios trastornos en el ECG hasta por un grave compromiso miocárdico que lleva a la muerte en forma casi fulminante. Se ha descrito formas que simulan un infarto agudo del miocardio, con dolor, cambios ECG  y elevación de enzimas cardiacas.</w:t>
      </w:r>
    </w:p>
    <w:p>
      <w:pPr>
        <w:pStyle w:val="Header"/>
        <w:tabs>
          <w:tab w:val="clear" w:pos="4419"/>
          <w:tab w:val="clear" w:pos="8838"/>
        </w:tabs>
        <w:rPr/>
      </w:pPr>
      <w:r>
        <w:rPr/>
        <w:tab/>
        <w:t>Las causas bacterianas son secundarias a endocarditis y en el caso de la difteria a una toxina.</w:t>
      </w:r>
    </w:p>
    <w:p>
      <w:pPr>
        <w:pStyle w:val="Header"/>
        <w:tabs>
          <w:tab w:val="clear" w:pos="4419"/>
          <w:tab w:val="clear" w:pos="8838"/>
        </w:tabs>
        <w:rPr/>
      </w:pPr>
      <w:r>
        <w:rPr/>
        <w:tab/>
        <w:t xml:space="preserve">En Chile, como en América del Sur y Central en general, la enfermedad de Chagas, causada por el </w:t>
      </w:r>
      <w:r>
        <w:rPr>
          <w:i/>
        </w:rPr>
        <w:t xml:space="preserve">Tripanosoma cruzi, </w:t>
      </w:r>
      <w:r>
        <w:rPr/>
        <w:t xml:space="preserve"> es causa de compromiso cardiaco tardío en zonas endémicas. Este compromiso es similar a una miocardiopatía dilatada.</w:t>
      </w:r>
    </w:p>
    <w:p>
      <w:pPr>
        <w:pStyle w:val="Header"/>
        <w:tabs>
          <w:tab w:val="clear" w:pos="4419"/>
          <w:tab w:val="clear" w:pos="8838"/>
        </w:tabs>
        <w:rPr/>
      </w:pPr>
      <w:r>
        <w:rPr/>
        <w:tab/>
        <w:t>El tratamiento es en general sintomático. Debe considerarse la anticoagulación.</w:t>
      </w:r>
    </w:p>
    <w:p>
      <w:pPr>
        <w:pStyle w:val="Header"/>
        <w:tabs>
          <w:tab w:val="clear" w:pos="4419"/>
          <w:tab w:val="clear" w:pos="8838"/>
        </w:tabs>
        <w:rPr/>
      </w:pPr>
      <w:r>
        <w:rPr/>
      </w:r>
    </w:p>
    <w:sectPr>
      <w:headerReference w:type="default" r:id="rId2"/>
      <w:footerReference w:type="default" r:id="rId3"/>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t>Santa Rosa Nº 1234 Edificio Manuel Orellana   Fono-Fax: 55675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6">
              <wp:simplePos x="0" y="0"/>
              <wp:positionH relativeFrom="page">
                <wp:posOffset>3158490</wp:posOffset>
              </wp:positionH>
              <wp:positionV relativeFrom="paragraph">
                <wp:posOffset>-92075</wp:posOffset>
              </wp:positionV>
              <wp:extent cx="970915" cy="1163955"/>
              <wp:effectExtent l="0" t="0" r="0" b="0"/>
              <wp:wrapSquare wrapText="largest"/>
              <wp:docPr id="5"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122316021"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1816770062"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15:00Z</dcterms:created>
  <dc:creator>Div. Informatica</dc:creator>
  <dc:description/>
  <cp:keywords/>
  <dc:language>en-US</dc:language>
  <cp:lastModifiedBy>Alberto Estevez</cp:lastModifiedBy>
  <cp:lastPrinted>2006-07-12T08:51:00Z</cp:lastPrinted>
  <dcterms:modified xsi:type="dcterms:W3CDTF">2006-07-12T13:31:00Z</dcterms:modified>
  <cp:revision>11</cp:revision>
  <dc:subject/>
  <dc:title>MEMORIA DPTO</dc:title>
</cp:coreProperties>
</file>