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994959834"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1217571913"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