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Bowel Dysfunction in Patients with Motor Complete Spinal Cord Injury: Clinical, Neurological, and Pathophysiological Associations</w:t>
      </w:r>
    </w:p>
    <w:p>
      <w:pPr>
        <w:pStyle w:val="Normal"/>
        <w:rPr>
          <w:lang w:val="en-US"/>
        </w:rPr>
      </w:pPr>
      <w:r>
        <w:rPr>
          <w:lang w:val="en-US"/>
        </w:rPr>
        <w:t>ISSN: 0002-9270</w:t>
      </w:r>
    </w:p>
    <w:p>
      <w:pPr>
        <w:pStyle w:val="Normal"/>
        <w:rPr>
          <w:lang w:val="en-US"/>
        </w:rPr>
      </w:pPr>
      <w:r>
        <w:rPr>
          <w:lang w:val="en-US"/>
        </w:rPr>
        <w:t>Accession: 00000434-200610000-00021</w:t>
      </w:r>
    </w:p>
    <w:p>
      <w:pPr>
        <w:pStyle w:val="Normal"/>
        <w:rPr>
          <w:lang w:val="en-US"/>
        </w:rPr>
      </w:pPr>
      <w:r>
        <w:rPr>
          <w:lang w:val="en-US"/>
        </w:rPr>
        <w:t>Full Text (PDF) 269 K</w:t>
      </w:r>
    </w:p>
    <w:p>
      <w:pPr>
        <w:pStyle w:val="Normal"/>
        <w:rPr>
          <w:lang w:val="en-US"/>
        </w:rPr>
      </w:pPr>
      <w:r>
        <w:rPr>
          <w:lang w:val="en-US"/>
        </w:rPr>
        <w:t>Email Jumpstart</w:t>
      </w:r>
    </w:p>
    <w:p>
      <w:pPr>
        <w:pStyle w:val="Normal"/>
        <w:rPr>
          <w:lang w:val="en-US"/>
        </w:rPr>
      </w:pPr>
      <w:r>
        <w:rPr>
          <w:lang w:val="en-US"/>
        </w:rPr>
        <w:t>Find Citing Articles</w:t>
      </w:r>
    </w:p>
    <w:p>
      <w:pPr>
        <w:pStyle w:val="Normal"/>
        <w:rPr>
          <w:lang w:val="en-US"/>
        </w:rPr>
      </w:pPr>
      <w:r>
        <w:rPr>
          <w:lang w:val="en-US"/>
        </w:rPr>
        <w:t xml:space="preserve">≪ </w:t>
      </w:r>
      <w:r>
        <w:rPr>
          <w:lang w:val="en-US"/>
        </w:rPr>
        <w:t>Table of Contents</w:t>
      </w:r>
    </w:p>
    <w:p>
      <w:pPr>
        <w:pStyle w:val="Normal"/>
        <w:rPr>
          <w:lang w:val="en-US"/>
        </w:rPr>
      </w:pPr>
      <w:r>
        <w:rPr>
          <w:lang w:val="en-US"/>
        </w:rPr>
        <w:t>About this Journal ≫Author(s): Vallès, Margarita M.D.1,2; Vidal, Joan M.D.2; Clav,é, Pere M.D.3; Mearin, Fermin M.D.1</w:t>
      </w:r>
    </w:p>
    <w:p>
      <w:pPr>
        <w:pStyle w:val="Normal"/>
        <w:rPr/>
      </w:pPr>
      <w:r>
        <w:rPr>
          <w:lang w:val="en-US"/>
        </w:rPr>
        <w:t xml:space="preserve"> </w:t>
      </w:r>
      <w:r>
        <w:rPr>
          <w:lang w:val="en-US"/>
        </w:rPr>
        <w:t xml:space="preserve">American Journal of Gastroenterology Issue: Volume 101(10), October 2006, p 2290–2299 </w:t>
      </w:r>
    </w:p>
    <w:p>
      <w:pPr>
        <w:pStyle w:val="Normal"/>
        <w:rPr/>
      </w:pPr>
      <w:r>
        <w:rPr>
          <w:lang w:val="en-US"/>
        </w:rPr>
        <w:t xml:space="preserve">Publication Type: [ORIGINAL CONTRIBUTION: FUNCTIONAL GI] </w:t>
      </w:r>
    </w:p>
    <w:p>
      <w:pPr>
        <w:pStyle w:val="Normal"/>
        <w:rPr>
          <w:lang w:val="en-US"/>
        </w:rPr>
      </w:pPr>
      <w:r>
        <w:rPr>
          <w:lang w:val="en-US"/>
        </w:rPr>
        <w:t xml:space="preserve">Publisher: © The American College of Gastroenterology 2006. All Rights Reserved. </w:t>
      </w:r>
    </w:p>
    <w:p>
      <w:pPr>
        <w:pStyle w:val="Normal"/>
        <w:rPr>
          <w:lang w:val="en-US"/>
        </w:rPr>
      </w:pPr>
      <w:r>
        <w:rPr>
          <w:lang w:val="en-US"/>
        </w:rPr>
        <w:t>Institution(s): 1Unit of Functional Digestive Rehabilitation, Badalona, Spain</w:t>
      </w:r>
    </w:p>
    <w:p>
      <w:pPr>
        <w:pStyle w:val="Normal"/>
        <w:rPr>
          <w:lang w:val="en-US"/>
        </w:rPr>
      </w:pPr>
      <w:r>
        <w:rPr>
          <w:lang w:val="en-US"/>
        </w:rPr>
        <w:t>2Spinal Cord Injury Unit, Institut Guttmann (attached to the Autonomous University of Barcelona), Badalona, Spain</w:t>
      </w:r>
    </w:p>
    <w:p>
      <w:pPr>
        <w:pStyle w:val="Normal"/>
        <w:rPr/>
      </w:pPr>
      <w:r>
        <w:rPr/>
        <w:t>3Fundació de Gastroenterologia Dr. F. Vilardell, Barcelona, Spain</w:t>
      </w:r>
    </w:p>
    <w:p>
      <w:pPr>
        <w:pStyle w:val="Normal"/>
        <w:rPr>
          <w:lang w:val="en-US"/>
        </w:rPr>
      </w:pPr>
      <w:r>
        <w:rPr>
          <w:lang w:val="en-US"/>
        </w:rPr>
        <w:t>Reprint requests and correspondence: Fermín Mearin, Unit of Functional Digestive Rehabilitation, Institut Guttmann, Camí de Can Ruti s/n 08916 Badalona, Spain.</w:t>
      </w:r>
    </w:p>
    <w:p>
      <w:pPr>
        <w:pStyle w:val="Normal"/>
        <w:rPr>
          <w:lang w:val="en-US"/>
        </w:rPr>
      </w:pPr>
      <w:r>
        <w:rPr>
          <w:lang w:val="en-US"/>
        </w:rPr>
        <w:t>The authors declared no conflicts of interest.</w:t>
      </w:r>
    </w:p>
    <w:p>
      <w:pPr>
        <w:pStyle w:val="Normal"/>
        <w:rPr>
          <w:lang w:val="en-US"/>
        </w:rPr>
      </w:pPr>
      <w:r>
        <w:rPr>
          <w:lang w:val="en-US"/>
        </w:rPr>
        <w:t xml:space="preserve">Received June 29, 2005; accepted April 13, 2006. </w:t>
      </w:r>
    </w:p>
    <w:p>
      <w:pPr>
        <w:pStyle w:val="Normal"/>
        <w:rPr>
          <w:lang w:val="en-US"/>
        </w:rPr>
      </w:pPr>
      <w:r>
        <w:rPr>
          <w:lang w:val="en-US"/>
        </w:rPr>
      </w:r>
    </w:p>
    <w:p>
      <w:pPr>
        <w:pStyle w:val="Normal"/>
        <w:rPr>
          <w:lang w:val="en-US"/>
        </w:rPr>
      </w:pPr>
      <w:r>
        <w:rPr>
          <w:lang w:val="en-US"/>
        </w:rPr>
        <w:t>Table of Contents:</w:t>
      </w:r>
    </w:p>
    <w:p>
      <w:pPr>
        <w:pStyle w:val="Normal"/>
        <w:rPr>
          <w:lang w:val="en-US"/>
        </w:rPr>
      </w:pPr>
      <w:r>
        <w:rPr>
          <w:lang w:val="en-US"/>
        </w:rPr>
        <w:t xml:space="preserve">≪ </w:t>
      </w:r>
      <w:r>
        <w:rPr>
          <w:lang w:val="en-US"/>
        </w:rPr>
        <w:t>Outcome of Surgical Versus Percutaneous Drainage of Abdominal and Pelvic Abscesses in Crohn's Disease.</w:t>
      </w:r>
    </w:p>
    <w:p>
      <w:pPr>
        <w:pStyle w:val="Normal"/>
        <w:rPr>
          <w:lang w:val="en-US"/>
        </w:rPr>
      </w:pPr>
      <w:r>
        <w:rPr>
          <w:lang w:val="en-US"/>
        </w:rPr>
        <w:t xml:space="preserve">≫ </w:t>
      </w:r>
      <w:r>
        <w:rPr>
          <w:lang w:val="en-US"/>
        </w:rPr>
        <w:t>Public Speaking Stress-Induced Neuroendocrine Responses and Circulating Immune Cell Redistribution in Irritable Bowel Syndrome.</w:t>
      </w:r>
    </w:p>
    <w:p>
      <w:pPr>
        <w:pStyle w:val="Normal"/>
        <w:rPr>
          <w:lang w:val="en-US"/>
        </w:rPr>
      </w:pPr>
      <w:r>
        <w:rPr>
          <w:lang w:val="en-US"/>
        </w:rPr>
        <w:t>Links</w:t>
      </w:r>
    </w:p>
    <w:p>
      <w:pPr>
        <w:pStyle w:val="Normal"/>
        <w:rPr>
          <w:lang w:val="en-US"/>
        </w:rPr>
      </w:pPr>
      <w:r>
        <w:rPr>
          <w:lang w:val="en-US"/>
        </w:rPr>
        <w:t>Abstract</w:t>
      </w:r>
    </w:p>
    <w:p>
      <w:pPr>
        <w:pStyle w:val="Normal"/>
        <w:rPr>
          <w:lang w:val="en-US"/>
        </w:rPr>
      </w:pPr>
      <w:r>
        <w:rPr>
          <w:lang w:val="en-US"/>
        </w:rPr>
        <w:t>Complete Reference</w:t>
      </w:r>
    </w:p>
    <w:p>
      <w:pPr>
        <w:pStyle w:val="Normal"/>
        <w:rPr>
          <w:lang w:val="en-US"/>
        </w:rPr>
      </w:pPr>
      <w:r>
        <w:rPr>
          <w:lang w:val="en-US"/>
        </w:rPr>
        <w:t>Outline</w:t>
      </w:r>
    </w:p>
    <w:p>
      <w:pPr>
        <w:pStyle w:val="Normal"/>
        <w:rPr>
          <w:lang w:val="en-US"/>
        </w:rPr>
      </w:pPr>
      <w:r>
        <w:rPr>
          <w:lang w:val="en-US"/>
        </w:rPr>
        <w:t xml:space="preserve">Abstract </w:t>
      </w:r>
    </w:p>
    <w:p>
      <w:pPr>
        <w:pStyle w:val="Normal"/>
        <w:rPr>
          <w:lang w:val="en-US"/>
        </w:rPr>
      </w:pPr>
      <w:r>
        <w:rPr>
          <w:lang w:val="en-US"/>
        </w:rPr>
        <w:t xml:space="preserve">INTRODUCTION </w:t>
      </w:r>
    </w:p>
    <w:p>
      <w:pPr>
        <w:pStyle w:val="Normal"/>
        <w:rPr>
          <w:lang w:val="en-US"/>
        </w:rPr>
      </w:pPr>
      <w:r>
        <w:rPr>
          <w:lang w:val="en-US"/>
        </w:rPr>
        <w:t xml:space="preserve">PATIENTS AND METHODS </w:t>
      </w:r>
    </w:p>
    <w:p>
      <w:pPr>
        <w:pStyle w:val="Normal"/>
        <w:rPr>
          <w:lang w:val="en-US"/>
        </w:rPr>
      </w:pPr>
      <w:r>
        <w:rPr>
          <w:lang w:val="en-US"/>
        </w:rPr>
        <w:t xml:space="preserve">Patient Characteristics </w:t>
      </w:r>
    </w:p>
    <w:p>
      <w:pPr>
        <w:pStyle w:val="Normal"/>
        <w:rPr>
          <w:lang w:val="en-US"/>
        </w:rPr>
      </w:pPr>
      <w:r>
        <w:rPr>
          <w:lang w:val="en-US"/>
        </w:rPr>
        <w:t xml:space="preserve">Clinical Evaluation </w:t>
      </w:r>
    </w:p>
    <w:p>
      <w:pPr>
        <w:pStyle w:val="Normal"/>
        <w:rPr/>
      </w:pPr>
      <w:r>
        <w:rPr>
          <w:lang w:val="en-US"/>
        </w:rPr>
        <w:t xml:space="preserve">Colon and Anorectal Functional Studies </w:t>
      </w:r>
    </w:p>
    <w:p>
      <w:pPr>
        <w:pStyle w:val="Normal"/>
        <w:rPr>
          <w:lang w:val="en-US"/>
        </w:rPr>
      </w:pPr>
      <w:r>
        <w:rPr>
          <w:lang w:val="en-US"/>
        </w:rPr>
        <w:t xml:space="preserve">Quantification of Total and Segmental CTTs </w:t>
      </w:r>
    </w:p>
    <w:p>
      <w:pPr>
        <w:pStyle w:val="Normal"/>
        <w:rPr>
          <w:lang w:val="en-US"/>
        </w:rPr>
      </w:pPr>
      <w:r>
        <w:rPr>
          <w:lang w:val="en-US"/>
        </w:rPr>
        <w:t xml:space="preserve">Anorectal Manometry/Surface Electromyography </w:t>
      </w:r>
    </w:p>
    <w:p>
      <w:pPr>
        <w:pStyle w:val="Normal"/>
        <w:rPr>
          <w:lang w:val="en-US"/>
        </w:rPr>
      </w:pPr>
      <w:r>
        <w:rPr>
          <w:lang w:val="en-US"/>
        </w:rPr>
        <w:t xml:space="preserve">Data Analysis </w:t>
      </w:r>
    </w:p>
    <w:p>
      <w:pPr>
        <w:pStyle w:val="Normal"/>
        <w:rPr>
          <w:lang w:val="en-US"/>
        </w:rPr>
      </w:pPr>
      <w:r>
        <w:rPr>
          <w:lang w:val="en-US"/>
        </w:rPr>
        <w:t xml:space="preserve">RESULTS </w:t>
      </w:r>
    </w:p>
    <w:p>
      <w:pPr>
        <w:pStyle w:val="Normal"/>
        <w:rPr>
          <w:lang w:val="en-US"/>
        </w:rPr>
      </w:pPr>
      <w:r>
        <w:rPr>
          <w:lang w:val="en-US"/>
        </w:rPr>
        <w:t xml:space="preserve">Patients with Injuries Above T7 </w:t>
      </w:r>
    </w:p>
    <w:p>
      <w:pPr>
        <w:pStyle w:val="Normal"/>
        <w:rPr>
          <w:lang w:val="en-US"/>
        </w:rPr>
      </w:pPr>
      <w:r>
        <w:rPr>
          <w:lang w:val="en-US"/>
        </w:rPr>
        <w:t xml:space="preserve">CLINICAL DATA. </w:t>
      </w:r>
    </w:p>
    <w:p>
      <w:pPr>
        <w:pStyle w:val="Normal"/>
        <w:rPr>
          <w:lang w:val="en-US"/>
        </w:rPr>
      </w:pPr>
      <w:r>
        <w:rPr>
          <w:lang w:val="en-US"/>
        </w:rPr>
        <w:t xml:space="preserve">COLON AND ANORECTAL FUNCTION. </w:t>
      </w:r>
    </w:p>
    <w:p>
      <w:pPr>
        <w:pStyle w:val="Normal"/>
        <w:rPr>
          <w:lang w:val="en-US"/>
        </w:rPr>
      </w:pPr>
      <w:r>
        <w:rPr>
          <w:lang w:val="en-US"/>
        </w:rPr>
        <w:t xml:space="preserve">Patients with Injuries Below T7 </w:t>
      </w:r>
    </w:p>
    <w:p>
      <w:pPr>
        <w:pStyle w:val="Normal"/>
        <w:rPr>
          <w:lang w:val="en-US"/>
        </w:rPr>
      </w:pPr>
      <w:r>
        <w:rPr>
          <w:lang w:val="en-US"/>
        </w:rPr>
        <w:t xml:space="preserve">CLINICAL DATA. </w:t>
      </w:r>
    </w:p>
    <w:p>
      <w:pPr>
        <w:pStyle w:val="Normal"/>
        <w:rPr>
          <w:lang w:val="en-US"/>
        </w:rPr>
      </w:pPr>
      <w:r>
        <w:rPr>
          <w:lang w:val="en-US"/>
        </w:rPr>
        <w:t xml:space="preserve">COLON AND ANORECTAL FUNCTION. </w:t>
      </w:r>
    </w:p>
    <w:p>
      <w:pPr>
        <w:pStyle w:val="Normal"/>
        <w:rPr>
          <w:lang w:val="en-US"/>
        </w:rPr>
      </w:pPr>
      <w:r>
        <w:rPr>
          <w:lang w:val="en-US"/>
        </w:rPr>
        <w:t xml:space="preserve">Comparison Between Patients with SCI Below T7 with and without Spinal Sacral Reflexes </w:t>
      </w:r>
    </w:p>
    <w:p>
      <w:pPr>
        <w:pStyle w:val="Normal"/>
        <w:rPr>
          <w:lang w:val="en-US"/>
        </w:rPr>
      </w:pPr>
      <w:r>
        <w:rPr>
          <w:lang w:val="en-US"/>
        </w:rPr>
        <w:t xml:space="preserve">CLINICAL DATA. </w:t>
      </w:r>
    </w:p>
    <w:p>
      <w:pPr>
        <w:pStyle w:val="Normal"/>
        <w:rPr>
          <w:lang w:val="en-US"/>
        </w:rPr>
      </w:pPr>
      <w:r>
        <w:rPr>
          <w:lang w:val="en-US"/>
        </w:rPr>
        <w:t xml:space="preserve">COLON AND ANORECTAL FUNCTION. </w:t>
      </w:r>
    </w:p>
    <w:p>
      <w:pPr>
        <w:pStyle w:val="Normal"/>
        <w:rPr>
          <w:lang w:val="en-US"/>
        </w:rPr>
      </w:pPr>
      <w:r>
        <w:rPr>
          <w:lang w:val="en-US"/>
        </w:rPr>
        <w:t xml:space="preserve">DISCUSSION </w:t>
      </w:r>
    </w:p>
    <w:p>
      <w:pPr>
        <w:pStyle w:val="Normal"/>
        <w:rPr>
          <w:lang w:val="en-US"/>
        </w:rPr>
      </w:pPr>
      <w:r>
        <w:rPr>
          <w:lang w:val="en-US"/>
        </w:rPr>
        <w:t xml:space="preserve">ACKNOWLEDGMENTS </w:t>
      </w:r>
    </w:p>
    <w:p>
      <w:pPr>
        <w:pStyle w:val="Normal"/>
        <w:rPr>
          <w:lang w:val="en-US"/>
        </w:rPr>
      </w:pPr>
      <w:r>
        <w:rPr>
          <w:lang w:val="en-US"/>
        </w:rPr>
        <w:t xml:space="preserve">STUDY HIGHLIGHTS </w:t>
      </w:r>
    </w:p>
    <w:p>
      <w:pPr>
        <w:pStyle w:val="Normal"/>
        <w:rPr>
          <w:lang w:val="en-US"/>
        </w:rPr>
      </w:pPr>
      <w:r>
        <w:rPr>
          <w:lang w:val="en-US"/>
        </w:rPr>
        <w:t xml:space="preserve">What Is Current Knowledge </w:t>
      </w:r>
    </w:p>
    <w:p>
      <w:pPr>
        <w:pStyle w:val="Normal"/>
        <w:rPr>
          <w:lang w:val="en-US"/>
        </w:rPr>
      </w:pPr>
      <w:r>
        <w:rPr>
          <w:lang w:val="en-US"/>
        </w:rPr>
        <w:t xml:space="preserve">What Is New Here </w:t>
      </w:r>
    </w:p>
    <w:p>
      <w:pPr>
        <w:pStyle w:val="Normal"/>
        <w:rPr>
          <w:lang w:val="en-US"/>
        </w:rPr>
      </w:pPr>
      <w:r>
        <w:rPr>
          <w:lang w:val="en-US"/>
        </w:rPr>
        <w:t xml:space="preserve">REFERENCES </w:t>
      </w:r>
    </w:p>
    <w:p>
      <w:pPr>
        <w:pStyle w:val="Normal"/>
        <w:rPr>
          <w:lang w:val="en-US"/>
        </w:rPr>
      </w:pPr>
      <w:r>
        <w:rPr>
          <w:lang w:val="en-US"/>
        </w:rPr>
        <w:t>Graphics</w:t>
      </w:r>
    </w:p>
    <w:p>
      <w:pPr>
        <w:pStyle w:val="Normal"/>
        <w:rPr>
          <w:lang w:val="en-US"/>
        </w:rPr>
      </w:pPr>
      <w:r>
        <w:rPr>
          <w:lang w:val="en-US"/>
        </w:rPr>
        <w:t xml:space="preserve">Table 1 </w:t>
      </w:r>
    </w:p>
    <w:p>
      <w:pPr>
        <w:pStyle w:val="Normal"/>
        <w:rPr>
          <w:lang w:val="en-US"/>
        </w:rPr>
      </w:pPr>
      <w:r>
        <w:rPr>
          <w:lang w:val="en-US"/>
        </w:rPr>
        <w:t xml:space="preserve">Table 2 </w:t>
      </w:r>
    </w:p>
    <w:p>
      <w:pPr>
        <w:pStyle w:val="Normal"/>
        <w:rPr>
          <w:lang w:val="en-US"/>
        </w:rPr>
      </w:pPr>
      <w:r>
        <w:rPr>
          <w:lang w:val="en-US"/>
        </w:rPr>
        <w:t xml:space="preserve">Figure 1 </w:t>
      </w:r>
    </w:p>
    <w:p>
      <w:pPr>
        <w:pStyle w:val="Normal"/>
        <w:rPr>
          <w:lang w:val="en-US"/>
        </w:rPr>
      </w:pPr>
      <w:r>
        <w:rPr>
          <w:lang w:val="en-US"/>
        </w:rPr>
        <w:t xml:space="preserve">Figure 2 </w:t>
      </w:r>
    </w:p>
    <w:p>
      <w:pPr>
        <w:pStyle w:val="Normal"/>
        <w:rPr>
          <w:lang w:val="en-US"/>
        </w:rPr>
      </w:pPr>
      <w:r>
        <w:rPr>
          <w:lang w:val="en-US"/>
        </w:rPr>
        <w:t xml:space="preserve">Figure 3 </w:t>
      </w:r>
    </w:p>
    <w:p>
      <w:pPr>
        <w:pStyle w:val="Normal"/>
        <w:rPr>
          <w:lang w:val="en-US"/>
        </w:rPr>
      </w:pPr>
      <w:r>
        <w:rPr>
          <w:lang w:val="en-US"/>
        </w:rPr>
        <w:t>Abstract</w:t>
      </w:r>
    </w:p>
    <w:p>
      <w:pPr>
        <w:pStyle w:val="Normal"/>
        <w:rPr>
          <w:lang w:val="en-US"/>
        </w:rPr>
      </w:pPr>
      <w:r>
        <w:rPr>
          <w:lang w:val="en-US"/>
        </w:rPr>
        <w:t>BACKGROUND: Abnormal bowel function is a key problem in patients with spinal cord injury (SCI). Previous works provided only partial information on colonic transit time (CTT) or anal dysfunction but did not identified a comprehensive neurogenic bowel pattern.</w:t>
      </w:r>
    </w:p>
    <w:p>
      <w:pPr>
        <w:pStyle w:val="Normal"/>
        <w:rPr>
          <w:lang w:val="en-US"/>
        </w:rPr>
      </w:pPr>
      <w:r>
        <w:rPr>
          <w:lang w:val="en-US"/>
        </w:rPr>
      </w:r>
    </w:p>
    <w:p>
      <w:pPr>
        <w:pStyle w:val="Normal"/>
        <w:rPr>
          <w:lang w:val="en-US"/>
        </w:rPr>
      </w:pPr>
      <w:r>
        <w:rPr>
          <w:lang w:val="en-US"/>
        </w:rPr>
        <w:t>AIM: To evaluate clinical, neurological, and pathophysiological counterparts of neurogenic bowel in patients with motor complete SCI.</w:t>
      </w:r>
    </w:p>
    <w:p>
      <w:pPr>
        <w:pStyle w:val="Normal"/>
        <w:rPr>
          <w:lang w:val="en-US"/>
        </w:rPr>
      </w:pPr>
      <w:r>
        <w:rPr>
          <w:lang w:val="en-US"/>
        </w:rPr>
      </w:r>
    </w:p>
    <w:p>
      <w:pPr>
        <w:pStyle w:val="Normal"/>
        <w:rPr>
          <w:lang w:val="en-US"/>
        </w:rPr>
      </w:pPr>
      <w:r>
        <w:rPr>
          <w:lang w:val="en-US"/>
        </w:rPr>
        <w:t>METHODS: Fifty-four patients (56% men, mean age 35 yr) with chronic motor complete SCI (mean evolution time 6 yr) were evaluated: 41% with injuries above T7 (&gt;T7) and 59% with injuries below T7 (&lt;T7); patients were also classified according to the presence or not of sacral spinal reflexes. Clinical assessment, total and segmental CTT quantification, anorectal function evaluation by manometry, intrarectal balloon distension, and surface electromyography were performed.</w:t>
      </w:r>
    </w:p>
    <w:p>
      <w:pPr>
        <w:pStyle w:val="Normal"/>
        <w:rPr>
          <w:lang w:val="en-US"/>
        </w:rPr>
      </w:pPr>
      <w:r>
        <w:rPr>
          <w:lang w:val="en-US"/>
        </w:rPr>
      </w:r>
    </w:p>
    <w:p>
      <w:pPr>
        <w:pStyle w:val="Normal"/>
        <w:rPr>
          <w:lang w:val="en-US"/>
        </w:rPr>
      </w:pPr>
      <w:r>
        <w:rPr>
          <w:lang w:val="en-US"/>
        </w:rPr>
        <w:t>RESULTS: Three different neuropathophysiological patterns were observed: Pattern A, present in &gt;T7 injuries, characterized by very frequent constipation (86%) with significant defecatory difficulty and not very severe incontinence (Mean Wexner score 4.5); it was related to moderate delay in CTT (mainly in the left colon and recto-sigma), incapacity to increase the intra-abdominal pressure, and the absence of anal relaxation during the defecatory maneuvre; Pattern B, present in &lt;T7 injuries with preserved sacral reflexes, characterized by not so frequent constipation (50%) but very significant defecatory difficulty and not very severe incontinence (Wexner 4.8); the pathophysiological counterpart was a moderate delay in CTT, capacity to increase intra-abdominal pressure, increased anal resistance during the defecatory maneuver, and presence of external anal sphincter (EAS) contraction when intra-abdominal pressure increased and during rectal distension; Pattern C, present in &lt;T7 injuries without sacral reflexes, characterized by not very frequent constipation (56%) with less defecatory difficulty and greater severity of incontinence (Wexner 7.2); this was associated with severe delay in CTT (mainly in the left colon), capacity to increase intra-abdominal pressure, absence of anal resistance during the defecatory maneuver, and absence of EAS contraction when intra-abdominal pressure increased and during rectal distension.</w:t>
      </w:r>
    </w:p>
    <w:p>
      <w:pPr>
        <w:pStyle w:val="Normal"/>
        <w:rPr>
          <w:lang w:val="en-US"/>
        </w:rPr>
      </w:pPr>
      <w:r>
        <w:rPr>
          <w:lang w:val="en-US"/>
        </w:rPr>
      </w:r>
    </w:p>
    <w:p>
      <w:pPr>
        <w:pStyle w:val="Normal"/>
        <w:rPr>
          <w:lang w:val="en-US"/>
        </w:rPr>
      </w:pPr>
      <w:r>
        <w:rPr>
          <w:lang w:val="en-US"/>
        </w:rPr>
        <w:t>CONCLUSION: In patients with motor complete SCI, we were able to define three different neuropathophysiological patterns that are associated with bowel function abnormalities and clinical complaints; this might be of help when designing therapeutic strateg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TRODUCTION</w:t>
      </w:r>
    </w:p>
    <w:p>
      <w:pPr>
        <w:pStyle w:val="Normal"/>
        <w:rPr>
          <w:lang w:val="en-US"/>
        </w:rPr>
      </w:pPr>
      <w:r>
        <w:rPr>
          <w:lang w:val="en-US"/>
        </w:rPr>
        <w:t>Spinal cord injury (SCI) is a first-magnitude medical, social, and economic problem. The number of persons with SCI in the United States has been estimated at approximately 200,000 (1). Many patients with SCI are young and have to live with this condition for many years. In fact, since Ludwig Guttmann began rehabilitating treatment for patients with SCI in 1944, their life expectancy has strikingly increased (2).</w:t>
      </w:r>
    </w:p>
    <w:p>
      <w:pPr>
        <w:pStyle w:val="Normal"/>
        <w:rPr>
          <w:lang w:val="en-US"/>
        </w:rPr>
      </w:pPr>
      <w:r>
        <w:rPr>
          <w:lang w:val="en-US"/>
        </w:rPr>
      </w:r>
    </w:p>
    <w:p>
      <w:pPr>
        <w:pStyle w:val="Normal"/>
        <w:rPr>
          <w:lang w:val="en-US"/>
        </w:rPr>
      </w:pPr>
      <w:r>
        <w:rPr>
          <w:lang w:val="en-US"/>
        </w:rPr>
        <w:t>Abnormal bowel function is, together with loss of mobility and urinary and sexual dysfunction, one of the most bothersome problems in patients with SCI (3–5). Thus, symptoms related to neurogenic bowel have important repercussions on emotional and social life (6). Nevertheless, the study of the pathophysiological background of colonic and anorectal dysfunction in SCI has received scant attention. Moreover, most studies have provided only partial information on bowel dysmotility, focusing on colonic transit time (CTT) or anal dysfunction, rather than identifying a comprehensive neurogenic bowel pattern according to different neurological abnormalities and clinical manifestations. Constipation, obstructive defecation, and fecal incontinence are known to be frequent complications of SCI; however, their presence and severity are not homogeneous in all patients and depend on the integration of mechanisms such as abdominal compression, colorectal motor activity, and anal sphincter function. Several studies have found CTT to be increased in patients with SCI as a group (7–12). However, more detailed analysis shows increased CTT in only around half the patients (11, 13, 14). Furthermore, there is little relationship between CTT and intestinal symptoms after SCI (13).</w:t>
      </w:r>
    </w:p>
    <w:p>
      <w:pPr>
        <w:pStyle w:val="Normal"/>
        <w:rPr>
          <w:lang w:val="en-US"/>
        </w:rPr>
      </w:pPr>
      <w:r>
        <w:rPr>
          <w:lang w:val="en-US"/>
        </w:rPr>
      </w:r>
    </w:p>
    <w:p>
      <w:pPr>
        <w:pStyle w:val="Normal"/>
        <w:rPr>
          <w:lang w:val="en-US"/>
        </w:rPr>
      </w:pPr>
      <w:r>
        <w:rPr>
          <w:lang w:val="en-US"/>
        </w:rPr>
      </w:r>
    </w:p>
    <w:p>
      <w:pPr>
        <w:pStyle w:val="Normal"/>
        <w:rPr>
          <w:lang w:val="en-US"/>
        </w:rPr>
      </w:pPr>
      <w:r>
        <w:rPr>
          <w:lang w:val="en-US"/>
        </w:rPr>
        <w:t>Other investigators evaluated anorectal function in patients with SCI. Greving et al. (15) found patients with complete lesions to have lower resting pressures of the internal anal sphincter (IAS), diminished or absent anal and rectal sensations, and normal or exaggerated rectoanal reflexes following rectal distension. Other authors found IAS basal pressure to be decreased, normal, or even increased (7, 14, 16–18) and the rectoanal inhibitory reflex (RAIR) to be present (18–22) or absent (14, 16). It should be mentioned that defecatory maneuver was not evaluated in most studies.</w:t>
      </w:r>
    </w:p>
    <w:p>
      <w:pPr>
        <w:pStyle w:val="Normal"/>
        <w:rPr>
          <w:lang w:val="en-US"/>
        </w:rPr>
      </w:pPr>
      <w:r>
        <w:rPr>
          <w:lang w:val="en-US"/>
        </w:rPr>
      </w:r>
    </w:p>
    <w:p>
      <w:pPr>
        <w:pStyle w:val="Normal"/>
        <w:rPr>
          <w:lang w:val="en-US"/>
        </w:rPr>
      </w:pPr>
      <w:r>
        <w:rPr>
          <w:lang w:val="en-US"/>
        </w:rPr>
        <w:t>These discrepancies in reported bowel function and anorectal motility in SCI could be because of several pitfalls of previous investigations: (1) small sample size; (2) inappropriate definition of constipation and incontinence; (3) inclusion of patients with complete and incomplete SCI; (4) inappropriate classification of the SCI according to the International Standards of Neurological Classification of SCI and presence or absence of spinal reflexes; and (5) focus on a single technique (CTT measurement or anorectal manometry) to evaluate only one aspect of defecatory dynamics. Therefore, we aimed to evaluate clinical, neurological, and pathophysiological counterparts of neurogenic bowel including only patients with complete motor SCI (ASIA impairment scale A or B). We hypothesized that neurological characteristics might have significant pathophysiological and clinical implications that could help to better characterize neurogenic bowel.</w:t>
      </w:r>
    </w:p>
    <w:p>
      <w:pPr>
        <w:pStyle w:val="Normal"/>
        <w:rPr>
          <w:lang w:val="en-US"/>
        </w:rPr>
      </w:pPr>
      <w:r>
        <w:rPr>
          <w:lang w:val="en-US"/>
        </w:rPr>
      </w:r>
    </w:p>
    <w:p>
      <w:pPr>
        <w:pStyle w:val="Normal"/>
        <w:rPr>
          <w:lang w:val="en-US"/>
        </w:rPr>
      </w:pPr>
      <w:r>
        <w:rPr>
          <w:lang w:val="en-US"/>
        </w:rPr>
        <w:t>PATIENTS AND METHODS</w:t>
      </w:r>
    </w:p>
    <w:p>
      <w:pPr>
        <w:pStyle w:val="Normal"/>
        <w:rPr>
          <w:lang w:val="en-US"/>
        </w:rPr>
      </w:pPr>
      <w:r>
        <w:rPr>
          <w:lang w:val="en-US"/>
        </w:rPr>
        <w:t>Patient Characteristics</w:t>
      </w:r>
    </w:p>
    <w:p>
      <w:pPr>
        <w:pStyle w:val="Normal"/>
        <w:rPr>
          <w:lang w:val="en-US"/>
        </w:rPr>
      </w:pPr>
      <w:r>
        <w:rPr>
          <w:lang w:val="en-US"/>
        </w:rPr>
        <w:t>Fifty-four patients (56% men, 44% women; mean age 35 yr) with complete motor SCI in chronic phase (mean evolution time 6 yr, range 1–30 yr) were included in the study. SCI etiology was traumatic in 81% of cases and medical in 19%. SCI was classified using the International Standards for Neurological and Functional classification of SCI according to neurological level (the most caudal segment of the spinal cord with normal sensory and motor function on both body sides) and the ASIA Impairment Scale (23). According to neurological level, 17% patients had cervical, 59% dorsal, and 24% lumbosacral lesions. For study purposes, patients were divided into two groups according to neurological level depending on the presence or absence of voluntary control of abdominal muscles: (1) patients with neurological level above T7 (&gt;T7 SCI), when voluntary control of abdominal muscles was absent; and (2) patients with neurological level T7 or below (&lt;T7 SCI), when voluntary control of part or all of the abdominal muscles was maintained; only two patients had T6 neurological level injuries and both were unable to increase intra-abdominal pressure by coughing or defecatory maneuver attempt. According to the ASIA impairment scale 74% of patients were classified as grade A (no sensory or motor function preserved in S4–S5 sacral segments) and 26% as grade B (sensory but not motor function preserved below the neurological level, including S4–S5 sacral segments). Patients were also classified depending on the presence or not of clinically evaluated sacral spinal, anal superficial, and bulbocavernosus reflexes: present in 67% of cases and absent in 33%. Table 1 shows patient distribution according to the presence or absence of sacral spinal reflexes in relation to the SCI lev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 </w:t>
      </w:r>
    </w:p>
    <w:p>
      <w:pPr>
        <w:pStyle w:val="Normal"/>
        <w:rPr>
          <w:lang w:val="en-US"/>
        </w:rPr>
      </w:pPr>
      <w:r>
        <w:rPr>
          <w:lang w:val="en-US"/>
        </w:rPr>
        <w:t xml:space="preserve">[Help with image viewing] </w:t>
      </w:r>
    </w:p>
    <w:p>
      <w:pPr>
        <w:pStyle w:val="Normal"/>
        <w:rPr>
          <w:lang w:val="en-US"/>
        </w:rPr>
      </w:pPr>
      <w:r>
        <w:rPr>
          <w:lang w:val="en-US"/>
        </w:rPr>
        <w:t xml:space="preserve">[Email Jumpstart To Image]  Table 1. Spinal Cord Injury (SCI) Level and Presence/Absence of Sacral Spinal Reflexes (SSR)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linical Evaluation</w:t>
      </w:r>
    </w:p>
    <w:p>
      <w:pPr>
        <w:pStyle w:val="Normal"/>
        <w:rPr>
          <w:lang w:val="en-US"/>
        </w:rPr>
      </w:pPr>
      <w:r>
        <w:rPr>
          <w:lang w:val="en-US"/>
        </w:rPr>
        <w:t>All patients underwent a personal structured interview, general physical examination, and specific anorectal region examination to detect any possible pathology (hemorrhoids, fissure, prolapse). The interview covered background prior to the injury, previous gastrointestinal complaints, questions regarding their current bowel program (dietary changes, use of laxatives, defecatory method—mechanical stimulation, chemical stimulation, abdominal massage, defecatory maneuvers), bowel movement characteristics (frequency, time required, place, dependence on a third person), and finally, problems related to evacuation (fecal incontinence, constipation, autonomic dysreflexia, and anorectal pathology). The severity of fecal incontinence was assessed by the Wexner scale (24) and presence of constipation was evaluated using similar criteria to those used for functional constipation (Rome II criteria) (25). According to the Wexner scale a score from 0 to 20 is obtained for incontinence (0 being perfect and 20 complete incontinence). The following five parameters are evaluated: (1) incontinence for solids; (2) incontinence for liquids; (3) incontinence for gases; (4) wearing pad; and (5) lifestyle alteration. The total score is obtained as the sum of each parameter frequency being: never = 0; rarely (&lt;1/month) = 1; sometimes (&lt;1/wk, &gt;=1/month) = 2; usually (&lt;1/day, &gt;=1/wk) = 3; and always (&gt;=1/day) = 4. Rome II criteria for constipation are as follows: (1) straining in more than one fourth of defecations; (2) lumpy or hard stools in more than one fourth of defecations; (3) sensation of incomplete evacuation in more than one fourth of defecations; (4) sensation of anorectal obstruction/blockade in more than one fourth of defecations; (5) manual maneuvers to facilitate defecation in more than one fourth of defecations; (6) less than three defecations per week. A patient was considered to have constipation when at least two of these features were present.</w:t>
      </w:r>
    </w:p>
    <w:p>
      <w:pPr>
        <w:pStyle w:val="Normal"/>
        <w:rPr>
          <w:lang w:val="en-US"/>
        </w:rPr>
      </w:pPr>
      <w:r>
        <w:rPr>
          <w:lang w:val="en-US"/>
        </w:rPr>
      </w:r>
    </w:p>
    <w:p>
      <w:pPr>
        <w:pStyle w:val="Normal"/>
        <w:rPr>
          <w:lang w:val="en-US"/>
        </w:rPr>
      </w:pPr>
      <w:r>
        <w:rPr>
          <w:lang w:val="en-US"/>
        </w:rPr>
        <w:t>Colon and Anorectal Functional Studies</w:t>
      </w:r>
    </w:p>
    <w:p>
      <w:pPr>
        <w:pStyle w:val="Normal"/>
        <w:rPr>
          <w:lang w:val="en-US"/>
        </w:rPr>
      </w:pPr>
      <w:r>
        <w:rPr>
          <w:lang w:val="en-US"/>
        </w:rPr>
        <w:t>In all patients, the propulsive function of the colon was evaluated by determining total and segmental CTT using radiopaque markers, and rectum and anal sphincter function was evaluated by anorectal manometry, intrarectal balloon distension, and surface electromyography.</w:t>
      </w:r>
    </w:p>
    <w:p>
      <w:pPr>
        <w:pStyle w:val="Normal"/>
        <w:rPr>
          <w:lang w:val="en-US"/>
        </w:rPr>
      </w:pPr>
      <w:r>
        <w:rPr>
          <w:lang w:val="en-US"/>
        </w:rPr>
      </w:r>
    </w:p>
    <w:p>
      <w:pPr>
        <w:pStyle w:val="Normal"/>
        <w:rPr>
          <w:lang w:val="en-US"/>
        </w:rPr>
      </w:pPr>
      <w:r>
        <w:rPr>
          <w:lang w:val="en-US"/>
        </w:rPr>
        <w:t>Quantification of Total and Segmental CTTs</w:t>
      </w:r>
    </w:p>
    <w:p>
      <w:pPr>
        <w:pStyle w:val="Normal"/>
        <w:rPr>
          <w:lang w:val="en-US"/>
        </w:rPr>
      </w:pPr>
      <w:r>
        <w:rPr>
          <w:lang w:val="en-US"/>
        </w:rPr>
        <w:t>Total and segmental CTTs were quantified using the radiopaque marker technique described by Chaussade et al. (26) and Metcalf et al. (27). Reference intervals used for total and segmental CTT interpretation were those obtained in healthy volunteers by the Spanish Group for the Study of Digestive Motility (28).</w:t>
      </w:r>
    </w:p>
    <w:p>
      <w:pPr>
        <w:pStyle w:val="Normal"/>
        <w:rPr>
          <w:lang w:val="en-US"/>
        </w:rPr>
      </w:pPr>
      <w:r>
        <w:rPr>
          <w:lang w:val="en-US"/>
        </w:rPr>
      </w:r>
    </w:p>
    <w:p>
      <w:pPr>
        <w:pStyle w:val="Normal"/>
        <w:rPr>
          <w:lang w:val="en-US"/>
        </w:rPr>
      </w:pPr>
      <w:r>
        <w:rPr>
          <w:lang w:val="en-US"/>
        </w:rPr>
        <w:t>Anorectal Manometry/Surface Electromyography</w:t>
      </w:r>
    </w:p>
    <w:p>
      <w:pPr>
        <w:pStyle w:val="Normal"/>
        <w:rPr>
          <w:lang w:val="en-US"/>
        </w:rPr>
      </w:pPr>
      <w:r>
        <w:rPr>
          <w:lang w:val="en-US"/>
        </w:rPr>
        <w:t>Studies were performed following the protocols of the American Gastroenterology Association (29) and the Spanish Group for the Study of Digestive Motility (30). Patients were evaluated after having evacuated using their normal method on the night or morning prior to the examination; absence of feces inside the rectum was verified by digital examination. Measurements were performed using three different catheters: (1) a catheter with six radial channels located 1 cm from the end of the catheter; it was used to determine the pressure profile of the anal channel (basal and maximum pressure during an attempt at voluntary contraction); (2) another catheter with a latex balloon of 200 mL capacity at the end and four longitudinal channels located 1 cm apart from the balloon and separated from each other by 1 cm; it was used to examine intrinsic recto-sphincteric reflexes (RAIR), extrinsic recto-sphincteric reflexes (cough reflex, inflatory reflex), the attempts to expel the balloon (defecatory maneuver), and rectal perception by progressive intermittent rectal distension using 10 mL steps until 100 mL. Perception of rectal distension was evaluated in the standard way as first sensation, tenesmus, and maximum tolerated volume; however, in most cases, perceptive response to rectal distension was vague and nonspecific and only a minority of patients had well-defined sensations; and (3) a third catheter with a polyethylene bag of 500 mL capacity at the end and four longitudinal channels in the same positions as the previous catheter; it was used to assess rectal compliance (pressure/volume ratio) by progressively and manually distending the rectum at 10 mL steps every 10 min up to 200 mL and recording the presence of rectal contractions (defined as an increase in rectal pressure more than 4 mmHg maintained for at least 3 s) and the presence of spontaneous electromyographic external anal sphincter (EAS) activity.</w:t>
      </w:r>
    </w:p>
    <w:p>
      <w:pPr>
        <w:pStyle w:val="Normal"/>
        <w:rPr>
          <w:lang w:val="en-US"/>
        </w:rPr>
      </w:pPr>
      <w:r>
        <w:rPr>
          <w:lang w:val="en-US"/>
        </w:rPr>
      </w:r>
    </w:p>
    <w:p>
      <w:pPr>
        <w:pStyle w:val="Normal"/>
        <w:rPr>
          <w:lang w:val="en-US"/>
        </w:rPr>
      </w:pPr>
      <w:r>
        <w:rPr>
          <w:lang w:val="en-US"/>
        </w:rPr>
        <w:t>A high-compliance hydropneumocapillar perfusion system connected to an eight-channel digital polygraph was used for pressure recording. Pressures were measured using external transducers placed on each infusion line and on the balloon line. All manometric measurements were conducted during simultaneous recording of surface electromyographic activity of the EAS by using two self-adhesive electrodes placed in opposite quadrants and as close as possible to the anus; a reference cuff electrode was placed around the patient's thigh.</w:t>
      </w:r>
    </w:p>
    <w:p>
      <w:pPr>
        <w:pStyle w:val="Normal"/>
        <w:rPr>
          <w:lang w:val="en-US"/>
        </w:rPr>
      </w:pPr>
      <w:r>
        <w:rPr>
          <w:lang w:val="en-US"/>
        </w:rPr>
      </w:r>
    </w:p>
    <w:p>
      <w:pPr>
        <w:pStyle w:val="Normal"/>
        <w:rPr>
          <w:lang w:val="en-US"/>
        </w:rPr>
      </w:pPr>
      <w:r>
        <w:rPr>
          <w:lang w:val="en-US"/>
        </w:rPr>
        <w:t>Data Analysis</w:t>
      </w:r>
    </w:p>
    <w:p>
      <w:pPr>
        <w:pStyle w:val="Normal"/>
        <w:rPr>
          <w:lang w:val="en-US"/>
        </w:rPr>
      </w:pPr>
      <w:r>
        <w:rPr>
          <w:lang w:val="en-US"/>
        </w:rPr>
        <w:t>Patients were divided into three groups: (A) &gt;T7 SCI (neurological level above T7, all with spinal sacral reflexes; (B) patients with &lt;T7 SCI (neurological level at or below T7) with spinal sacral reflexes; and (C) patients with &lt;T7 SCI (neurological level at or below T7) without spinal sacral reflexes. An assessment was also made according to the ASIA Impairment Scale classification and level of injury. A descriptive statistical analysis with bivariate analysis was carried out to determine differences in bowel habits, complications derived from the neurogenic bowel, and results of anorectal manometry and CTT evaluation, according to the neurological characteristics of the injury. The [chi]2 independence test for categorical variables and Student's t-test for continuous variables were used to determine statistical significance. Volume/pressure ratio analysis was made using multivariate analysis of variance (MANOVA). The level of significance was p &lt; 0.05.</w:t>
      </w:r>
    </w:p>
    <w:p>
      <w:pPr>
        <w:pStyle w:val="Normal"/>
        <w:rPr>
          <w:lang w:val="en-US"/>
        </w:rPr>
      </w:pPr>
      <w:r>
        <w:rPr>
          <w:lang w:val="en-US"/>
        </w:rPr>
      </w:r>
    </w:p>
    <w:p>
      <w:pPr>
        <w:pStyle w:val="Normal"/>
        <w:rPr>
          <w:lang w:val="en-US"/>
        </w:rPr>
      </w:pPr>
      <w:r>
        <w:rPr>
          <w:lang w:val="en-US"/>
        </w:rPr>
        <w:t>RESULTS</w:t>
      </w:r>
    </w:p>
    <w:p>
      <w:pPr>
        <w:pStyle w:val="Normal"/>
        <w:rPr>
          <w:lang w:val="en-US"/>
        </w:rPr>
      </w:pPr>
      <w:r>
        <w:rPr>
          <w:lang w:val="en-US"/>
        </w:rPr>
        <w:t>The main results among different groups of patients are shown in Table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 </w:t>
      </w:r>
    </w:p>
    <w:p>
      <w:pPr>
        <w:pStyle w:val="Normal"/>
        <w:rPr>
          <w:lang w:val="en-US"/>
        </w:rPr>
      </w:pPr>
      <w:r>
        <w:rPr>
          <w:lang w:val="en-US"/>
        </w:rPr>
        <w:t xml:space="preserve">[Help with image viewing] </w:t>
      </w:r>
    </w:p>
    <w:p>
      <w:pPr>
        <w:pStyle w:val="Normal"/>
        <w:rPr>
          <w:lang w:val="en-US"/>
        </w:rPr>
      </w:pPr>
      <w:r>
        <w:rPr>
          <w:lang w:val="en-US"/>
        </w:rPr>
        <w:t xml:space="preserve">[Email Jumpstart To Image]  Table 2. Summary of Clinical and Physiological Characteristics of Neurogenic Bowel in the Different Groups of Patients with SCI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Patients with Injuries Above T7</w:t>
      </w:r>
    </w:p>
    <w:p>
      <w:pPr>
        <w:pStyle w:val="Normal"/>
        <w:rPr>
          <w:lang w:val="en-US"/>
        </w:rPr>
      </w:pPr>
      <w:r>
        <w:rPr>
          <w:lang w:val="en-US"/>
        </w:rPr>
        <w:t>CLINICAL DATA.</w:t>
      </w:r>
    </w:p>
    <w:p>
      <w:pPr>
        <w:pStyle w:val="Normal"/>
        <w:rPr>
          <w:lang w:val="en-US"/>
        </w:rPr>
      </w:pPr>
      <w:r>
        <w:rPr>
          <w:lang w:val="en-US"/>
        </w:rPr>
        <w:t>Sixty-one percent of patients had changed their diet after the SCI to increase the amount of fiber and 82% were taking laxatives (18% rectal laxatives, 9% oral laxatives, and 55% both). Fifty-five percent achieved bowel movements on the toilet and 45% in bed; 45% required the aid of a third person. Most patients (91%) induced evacuation by mechanical stimulation (digital rectal stimulation and/or manual evacuation), which may have been associated with chemical stimulation (the use of suppositories) in 73% and/or a defecatory maneuver used by 50% of patients. Half the patients had bowel movements approximately every 2 days, 23% every day, and 27% every 3 days. Time devoted to defecation was less than half an hour in 37% of patients, from half an hour to 1 h in 9%, and more than 1 h in 54%. Autonomic dysreflexia during evacuation was present in 18%, though not severe in any case.</w:t>
      </w:r>
    </w:p>
    <w:p>
      <w:pPr>
        <w:pStyle w:val="Normal"/>
        <w:rPr>
          <w:lang w:val="en-US"/>
        </w:rPr>
      </w:pPr>
      <w:r>
        <w:rPr>
          <w:lang w:val="en-US"/>
        </w:rPr>
      </w:r>
    </w:p>
    <w:p>
      <w:pPr>
        <w:pStyle w:val="Normal"/>
        <w:rPr>
          <w:lang w:val="en-US"/>
        </w:rPr>
      </w:pPr>
      <w:r>
        <w:rPr>
          <w:lang w:val="en-US"/>
        </w:rPr>
        <w:t>Mild constipation prior to occurrence of the SCI was reported by 32% of patients. After the SCI, 100% presented constipation and/or incontinence: 86% constipation and 82% anal incontinence. Regarding incontinence, it is noteworthy that only 18% of patients achieved a score of zero on the Wexner scale and 14% a score of 10; no patient in this group exceeded this score. Sixty-four percent of patients had anorectal complaints at the time of the study (hemorrhoids, anal fissure, or rectal prolapse), with hemorrhoids being the most frequent.</w:t>
      </w:r>
    </w:p>
    <w:p>
      <w:pPr>
        <w:pStyle w:val="Normal"/>
        <w:rPr>
          <w:lang w:val="en-US"/>
        </w:rPr>
      </w:pPr>
      <w:r>
        <w:rPr>
          <w:lang w:val="en-US"/>
        </w:rPr>
      </w:r>
    </w:p>
    <w:p>
      <w:pPr>
        <w:pStyle w:val="Normal"/>
        <w:rPr>
          <w:lang w:val="en-US"/>
        </w:rPr>
      </w:pPr>
      <w:r>
        <w:rPr>
          <w:lang w:val="en-US"/>
        </w:rPr>
        <w:t>COLON AND ANORECTAL FUNCTION.</w:t>
      </w:r>
    </w:p>
    <w:p>
      <w:pPr>
        <w:pStyle w:val="Normal"/>
        <w:rPr>
          <w:lang w:val="en-US"/>
        </w:rPr>
      </w:pPr>
      <w:r>
        <w:rPr>
          <w:lang w:val="en-US"/>
        </w:rPr>
        <w:t>Total CTT was delayed in 31% of patients and was within normal limits in 69%. This delay was caused by slow transit in the left colon and/or rectum-sigmoid segment in the majority of patients (Fig.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 </w:t>
      </w:r>
    </w:p>
    <w:p>
      <w:pPr>
        <w:pStyle w:val="Normal"/>
        <w:rPr>
          <w:lang w:val="en-US"/>
        </w:rPr>
      </w:pPr>
      <w:r>
        <w:rPr>
          <w:lang w:val="en-US"/>
        </w:rPr>
        <w:t xml:space="preserve">[Help with image viewing] </w:t>
      </w:r>
    </w:p>
    <w:p>
      <w:pPr>
        <w:pStyle w:val="Normal"/>
        <w:rPr>
          <w:lang w:val="en-US"/>
        </w:rPr>
      </w:pPr>
      <w:r>
        <w:rPr>
          <w:lang w:val="en-US"/>
        </w:rPr>
        <w:t xml:space="preserve">[Email Jumpstart To Image]  Figure 1. Schematic representation of the percentage of patients with delayed total and segmental CTT (p &lt; 0.05 for total and left CTT when comparing SCI below T7 with absent SSR vs SCI above T7 and SCI below T7 with present SSR). CTT = colonic transit time; SCI = spinal cord injury; SSR = spinal sacral reflexes.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ean anal basal pressure was 53 mmHg; no patient had pressure under 30 mmHg. Voluntary EAS contraction was not achieved by any patient.</w:t>
      </w:r>
    </w:p>
    <w:p>
      <w:pPr>
        <w:pStyle w:val="Normal"/>
        <w:rPr>
          <w:lang w:val="en-US"/>
        </w:rPr>
      </w:pPr>
      <w:r>
        <w:rPr>
          <w:lang w:val="en-US"/>
        </w:rPr>
      </w:r>
    </w:p>
    <w:p>
      <w:pPr>
        <w:pStyle w:val="Normal"/>
        <w:rPr>
          <w:lang w:val="en-US"/>
        </w:rPr>
      </w:pPr>
      <w:r>
        <w:rPr>
          <w:lang w:val="en-US"/>
        </w:rPr>
        <w:t>RAIR was present in all cases, being first observed by the distending volume between 10 and 20 mL, except in one case in which it appeared at 50 mL distension. The inflatory reflex was observed in 36% of patients (Fig. 2). A weak electromyography (EMG) activity of the EAS during intra-abdominal pressure increase caused by coughing or defecatory maneuvers was present in half the pati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 </w:t>
      </w:r>
    </w:p>
    <w:p>
      <w:pPr>
        <w:pStyle w:val="Normal"/>
        <w:rPr>
          <w:lang w:val="en-US"/>
        </w:rPr>
      </w:pPr>
      <w:r>
        <w:rPr>
          <w:lang w:val="en-US"/>
        </w:rPr>
        <w:t xml:space="preserve">[Help with image viewing] </w:t>
      </w:r>
    </w:p>
    <w:p>
      <w:pPr>
        <w:pStyle w:val="Normal"/>
        <w:rPr>
          <w:lang w:val="en-US"/>
        </w:rPr>
      </w:pPr>
      <w:r>
        <w:rPr>
          <w:lang w:val="en-US"/>
        </w:rPr>
        <w:t xml:space="preserve">[Email Jumpstart To Image]  Figure 2. Recordings of anal and rectal pressures during intermittent rectal distension. (A) Patient with SCI above T7 with sacral spinal reflexes: the patient showed RAIR (a) and the IR was detected (b). (B) Patient with SCI below T7 with sacral spinal reflexes: the patient showed RAIR (a) and the IR was detected (b). (C) Patient with SCI below T7 without spinal sacral reflexes: the patient showed RAIR (a) and the IR was not detected. SCI = spinal cord injury; RAIR = rectoanal inhibitory reflex; IR = inflatory reflex.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ome type of vague and nonspecific perception was present in 32% of patients but only two reported well-defined defecatory and/or tenesmus sensations at 60 mL and 80 mL of distension, respectively. All ASIA B patients reported some rectal sensation versus only 25% of ASIA A patients (p &lt; 0.05). It is noteworthy that the rectal sensation experienced by some ASIA A patients was not anal canal sensation and, therefore, was not inconsistent with an ASIA A type impairment.</w:t>
      </w:r>
    </w:p>
    <w:p>
      <w:pPr>
        <w:pStyle w:val="Normal"/>
        <w:rPr>
          <w:lang w:val="en-US"/>
        </w:rPr>
      </w:pPr>
      <w:r>
        <w:rPr>
          <w:lang w:val="en-US"/>
        </w:rPr>
      </w:r>
    </w:p>
    <w:p>
      <w:pPr>
        <w:pStyle w:val="Normal"/>
        <w:rPr>
          <w:lang w:val="en-US"/>
        </w:rPr>
      </w:pPr>
      <w:r>
        <w:rPr>
          <w:lang w:val="en-US"/>
        </w:rPr>
        <w:t>During attempts to make a defecatory maneuver, 73% of patients showed no changes in anal canal pressure and in EMG activity of EAS; an increase in anal canal pressure and EMG activity of EAS was detected in 23% and a decrease without EMG activity of EAS in only 4%.</w:t>
      </w:r>
    </w:p>
    <w:p>
      <w:pPr>
        <w:pStyle w:val="Normal"/>
        <w:rPr>
          <w:lang w:val="en-US"/>
        </w:rPr>
      </w:pPr>
      <w:r>
        <w:rPr>
          <w:lang w:val="en-US"/>
        </w:rPr>
      </w:r>
    </w:p>
    <w:p>
      <w:pPr>
        <w:pStyle w:val="Normal"/>
        <w:rPr>
          <w:lang w:val="en-US"/>
        </w:rPr>
      </w:pPr>
      <w:r>
        <w:rPr>
          <w:lang w:val="en-US"/>
        </w:rPr>
        <w:t>Progressive distension of the rectum up to 200 mL was tolerated by 50% of patients; the remainder could not tolerate it and had spontaneous expulsion of the balloon or autonomic dysreflexia. Spontaneous expulsion of the balloon was always accompanied by rectal contractions. Spontaneous contractions of the EAS (EMG activity of EAS) occurred in 53% of patients during progressive rectal distension. During progressive distension of the rectum, there was a progressive increase in intrarectal pressure; thus rectal compliance tended to be linear.</w:t>
      </w:r>
    </w:p>
    <w:p>
      <w:pPr>
        <w:pStyle w:val="Normal"/>
        <w:rPr>
          <w:lang w:val="en-US"/>
        </w:rPr>
      </w:pPr>
      <w:r>
        <w:rPr>
          <w:lang w:val="en-US"/>
        </w:rPr>
      </w:r>
    </w:p>
    <w:p>
      <w:pPr>
        <w:pStyle w:val="Normal"/>
        <w:rPr>
          <w:lang w:val="en-US"/>
        </w:rPr>
      </w:pPr>
      <w:r>
        <w:rPr>
          <w:lang w:val="en-US"/>
        </w:rPr>
        <w:t>Patients with Injuries Below T7</w:t>
      </w:r>
    </w:p>
    <w:p>
      <w:pPr>
        <w:pStyle w:val="Normal"/>
        <w:rPr>
          <w:lang w:val="en-US"/>
        </w:rPr>
      </w:pPr>
      <w:r>
        <w:rPr>
          <w:lang w:val="en-US"/>
        </w:rPr>
        <w:t>CLINICAL DATA.</w:t>
      </w:r>
    </w:p>
    <w:p>
      <w:pPr>
        <w:pStyle w:val="Normal"/>
        <w:rPr>
          <w:lang w:val="en-US"/>
        </w:rPr>
      </w:pPr>
      <w:r>
        <w:rPr>
          <w:lang w:val="en-US"/>
        </w:rPr>
        <w:t>As in patients with SCI &gt;T7, 72% of those with SCI &lt;T7 had changed their diet to increase the amount of fiber; however, laxative use was less frequent: 59% (16% rectal laxatives, 19% oral laxatives, and 25% both). Most patients (91%) were able to have bowel movements on the toilet versus only 9% in bed (this proportion was lower than that for the &gt;T7 spinal lesion group, p &lt; 0.05). Nevertheless, 19% of patients required the aid of a third person to evacuate (p &lt; 0.05). Also, in contrast to SCI &gt;T7 the most common method of evacuation was physiological defecatory maneuver (84% of patients, p &lt; 0.05), though associated with mechanical stimulation (digital rectal stimulation and/or manual evacuation) in 72% of cases and/or chemical stimulation with suppositories in 43%.</w:t>
      </w:r>
    </w:p>
    <w:p>
      <w:pPr>
        <w:pStyle w:val="Normal"/>
        <w:rPr>
          <w:lang w:val="en-US"/>
        </w:rPr>
      </w:pPr>
      <w:r>
        <w:rPr>
          <w:lang w:val="en-US"/>
        </w:rPr>
      </w:r>
    </w:p>
    <w:p>
      <w:pPr>
        <w:pStyle w:val="Normal"/>
        <w:rPr>
          <w:lang w:val="en-US"/>
        </w:rPr>
      </w:pPr>
      <w:r>
        <w:rPr>
          <w:lang w:val="en-US"/>
        </w:rPr>
        <w:t>A tendency to more frequent bowel movements was observed in this group compared with SCI &gt;T7: 47% of patients had bowel movements approximately every 2 days, 44% every day, and 9% every 3 days. Time devoted to defecation was also shorter: 56% of patients required less than half an hour and 44% more than half an hour. As expected based on their neurological level of injury, no patient in this group had autonomic dysreflexia.</w:t>
      </w:r>
    </w:p>
    <w:p>
      <w:pPr>
        <w:pStyle w:val="Normal"/>
        <w:rPr>
          <w:lang w:val="en-US"/>
        </w:rPr>
      </w:pPr>
      <w:r>
        <w:rPr>
          <w:lang w:val="en-US"/>
        </w:rPr>
      </w:r>
    </w:p>
    <w:p>
      <w:pPr>
        <w:pStyle w:val="Normal"/>
        <w:rPr>
          <w:lang w:val="en-US"/>
        </w:rPr>
      </w:pPr>
      <w:r>
        <w:rPr>
          <w:lang w:val="en-US"/>
        </w:rPr>
        <w:t>Mild constipation prior to occurrence of the SCI was reported by 28% of patients. After the SCI, 88% presented constipation and/or incontinence: 53% constipation and 87% anal incontinence. Regarding incontinence, 27% of patients achieved a score &gt;=10 on the Wexner scale and 60% had a score &lt;10. Thus, compared with SCI &gt;T7 patients, SCI &lt;T7 patients had constipation less frequently, and SCI &lt;T7 without SSR more severe anal incontinence (p &lt; 0.05).</w:t>
      </w:r>
    </w:p>
    <w:p>
      <w:pPr>
        <w:pStyle w:val="Normal"/>
        <w:rPr>
          <w:lang w:val="en-US"/>
        </w:rPr>
      </w:pPr>
      <w:r>
        <w:rPr>
          <w:lang w:val="en-US"/>
        </w:rPr>
      </w:r>
    </w:p>
    <w:p>
      <w:pPr>
        <w:pStyle w:val="Normal"/>
        <w:rPr>
          <w:lang w:val="en-US"/>
        </w:rPr>
      </w:pPr>
      <w:r>
        <w:rPr>
          <w:lang w:val="en-US"/>
        </w:rPr>
        <w:t>Forty-four percent of patients had anorectal complaints at the time of the study (hemorrhoids, anal fissure, or rectal prolapse), with hemorrhoids being the most frequent.</w:t>
      </w:r>
    </w:p>
    <w:p>
      <w:pPr>
        <w:pStyle w:val="Normal"/>
        <w:rPr>
          <w:lang w:val="en-US"/>
        </w:rPr>
      </w:pPr>
      <w:r>
        <w:rPr>
          <w:lang w:val="en-US"/>
        </w:rPr>
      </w:r>
    </w:p>
    <w:p>
      <w:pPr>
        <w:pStyle w:val="Normal"/>
        <w:rPr>
          <w:lang w:val="en-US"/>
        </w:rPr>
      </w:pPr>
      <w:r>
        <w:rPr>
          <w:lang w:val="en-US"/>
        </w:rPr>
        <w:t>COLON AND ANORECTAL FUNCTION.</w:t>
      </w:r>
    </w:p>
    <w:p>
      <w:pPr>
        <w:pStyle w:val="Normal"/>
        <w:rPr>
          <w:lang w:val="en-US"/>
        </w:rPr>
      </w:pPr>
      <w:r>
        <w:rPr>
          <w:lang w:val="en-US"/>
        </w:rPr>
        <w:t>Total CTT was delayed in 63% of patients. In the majority this was because of slow transit in the left colon and/or rectum-sigmoid segment, and also in the right colon in some cases.</w:t>
      </w:r>
    </w:p>
    <w:p>
      <w:pPr>
        <w:pStyle w:val="Normal"/>
        <w:rPr>
          <w:lang w:val="en-US"/>
        </w:rPr>
      </w:pPr>
      <w:r>
        <w:rPr>
          <w:lang w:val="en-US"/>
        </w:rPr>
      </w:r>
    </w:p>
    <w:p>
      <w:pPr>
        <w:pStyle w:val="Normal"/>
        <w:rPr>
          <w:lang w:val="en-US"/>
        </w:rPr>
      </w:pPr>
      <w:r>
        <w:rPr>
          <w:lang w:val="en-US"/>
        </w:rPr>
        <w:t>Mean anal basal pressure was 38 mmHg, being under 30 mmHg in three cases. No patient was able to achieve a voluntary EAS contraction.</w:t>
      </w:r>
    </w:p>
    <w:p>
      <w:pPr>
        <w:pStyle w:val="Normal"/>
        <w:rPr>
          <w:lang w:val="en-US"/>
        </w:rPr>
      </w:pPr>
      <w:r>
        <w:rPr>
          <w:lang w:val="en-US"/>
        </w:rPr>
      </w:r>
    </w:p>
    <w:p>
      <w:pPr>
        <w:pStyle w:val="Normal"/>
        <w:rPr>
          <w:lang w:val="en-US"/>
        </w:rPr>
      </w:pPr>
      <w:r>
        <w:rPr>
          <w:lang w:val="en-US"/>
        </w:rPr>
        <w:t>All patients showed RAIR at volumes between 10 and 20 mL, except three in whom the reflex occurred at 40–60 mL of distension. The inflatory reflex was detected in 22% of patients. EMG activity of the EAS was present in 44% of patients during increased intra-abdominal pressure caused by coughing or defecatory maneuvers.</w:t>
      </w:r>
    </w:p>
    <w:p>
      <w:pPr>
        <w:pStyle w:val="Normal"/>
        <w:rPr>
          <w:lang w:val="en-US"/>
        </w:rPr>
      </w:pPr>
      <w:r>
        <w:rPr>
          <w:lang w:val="en-US"/>
        </w:rPr>
      </w:r>
    </w:p>
    <w:p>
      <w:pPr>
        <w:pStyle w:val="Normal"/>
        <w:rPr>
          <w:lang w:val="en-US"/>
        </w:rPr>
      </w:pPr>
      <w:r>
        <w:rPr>
          <w:lang w:val="en-US"/>
        </w:rPr>
        <w:t>Some type of vague and nonspecific perception during rectal distension was reported by 31% of subjects with only four describing it as a clear defecatory sensation and/or tenesmus. All ASIA B patients reported some type of rectal perception versus only 29% of ASIA A (p &lt; 0.05). Again, the rectal perception experienced by ASIA A patients was not anal canal sensation and, therefore, was not inconsistent with an ASIA A type impairment.</w:t>
      </w:r>
    </w:p>
    <w:p>
      <w:pPr>
        <w:pStyle w:val="Normal"/>
        <w:rPr>
          <w:lang w:val="en-US"/>
        </w:rPr>
      </w:pPr>
      <w:r>
        <w:rPr>
          <w:lang w:val="en-US"/>
        </w:rPr>
      </w:r>
    </w:p>
    <w:p>
      <w:pPr>
        <w:pStyle w:val="Normal"/>
        <w:rPr>
          <w:lang w:val="en-US"/>
        </w:rPr>
      </w:pPr>
      <w:r>
        <w:rPr>
          <w:lang w:val="en-US"/>
        </w:rPr>
        <w:t>When the defecatory maneuver was attempted anal pressure decreased in 50% of patients, increased in 47% accompanied by EMG activity of EAS, and did not change in 3%. Thus, in contrast to spinal lesions &gt;T7, more patients had changes in anal pressure, either relaxation or paradoxical contraction, during the defecatory maneuver (p &lt; 0.05).</w:t>
      </w:r>
    </w:p>
    <w:p>
      <w:pPr>
        <w:pStyle w:val="Normal"/>
        <w:rPr>
          <w:lang w:val="en-US"/>
        </w:rPr>
      </w:pPr>
      <w:r>
        <w:rPr>
          <w:lang w:val="en-US"/>
        </w:rPr>
      </w:r>
    </w:p>
    <w:p>
      <w:pPr>
        <w:pStyle w:val="Normal"/>
        <w:rPr>
          <w:lang w:val="en-US"/>
        </w:rPr>
      </w:pPr>
      <w:r>
        <w:rPr>
          <w:lang w:val="en-US"/>
        </w:rPr>
        <w:t>Progressive distension of the rectum up to 200 mL was tolerated by 64% of patients, but not by the remainder who showed spontaneous expulsion of the balloon; in one case, intolerable tenesmus at 170 mL necessitated suspension of the test. Spontaneous expulsion of the balloon was always accompanied by rectal contractions, except in one case. Spontaneous EAS contractions (EMG activity of EAS) occurred in 27% of patients during progressive rectal distension.</w:t>
      </w:r>
    </w:p>
    <w:p>
      <w:pPr>
        <w:pStyle w:val="Normal"/>
        <w:rPr>
          <w:lang w:val="en-US"/>
        </w:rPr>
      </w:pPr>
      <w:r>
        <w:rPr>
          <w:lang w:val="en-US"/>
        </w:rPr>
      </w:r>
    </w:p>
    <w:p>
      <w:pPr>
        <w:pStyle w:val="Normal"/>
        <w:rPr>
          <w:lang w:val="en-US"/>
        </w:rPr>
      </w:pPr>
      <w:r>
        <w:rPr>
          <w:lang w:val="en-US"/>
        </w:rPr>
        <w:t>During progressive distension of the rectum, a progressive increase occurred in intrarectal pressure, which did not differ from that observed in patients with SCI &gt;T7.</w:t>
      </w:r>
    </w:p>
    <w:p>
      <w:pPr>
        <w:pStyle w:val="Normal"/>
        <w:rPr>
          <w:lang w:val="en-US"/>
        </w:rPr>
      </w:pPr>
      <w:r>
        <w:rPr>
          <w:lang w:val="en-US"/>
        </w:rPr>
      </w:r>
    </w:p>
    <w:p>
      <w:pPr>
        <w:pStyle w:val="Normal"/>
        <w:rPr>
          <w:lang w:val="en-US"/>
        </w:rPr>
      </w:pPr>
      <w:r>
        <w:rPr>
          <w:lang w:val="en-US"/>
        </w:rPr>
        <w:t>Comparison Between Patients with SCI Below T7 with and without Spinal Sacral Reflexes</w:t>
      </w:r>
    </w:p>
    <w:p>
      <w:pPr>
        <w:pStyle w:val="Normal"/>
        <w:rPr>
          <w:lang w:val="en-US"/>
        </w:rPr>
      </w:pPr>
      <w:r>
        <w:rPr>
          <w:lang w:val="en-US"/>
        </w:rPr>
        <w:t>CLINICAL DATA.</w:t>
      </w:r>
    </w:p>
    <w:p>
      <w:pPr>
        <w:pStyle w:val="Normal"/>
        <w:rPr>
          <w:lang w:val="en-US"/>
        </w:rPr>
      </w:pPr>
      <w:r>
        <w:rPr>
          <w:lang w:val="en-US"/>
        </w:rPr>
        <w:t>Patients without spinal reflexes had bowel movements more often than patients with spinal reflexes (at least every 24 h, 67% vs 14%; p &lt; 0.05) and dedicated less time to evacuation (less than 30 min, 77% vs 28%; p &lt; 0.05) (Table 2). This happened despite the fact that patients with preserved sacral reflexes used suppositories for evacuation more frequently than those with absent reflexes (p &lt; 0.05); no differences were observed regarding the use of oral laxatives. However, when the Rome II definition for constipation was applied, and not only bowel movement frequency, the prevalence of constipation did not significantly differ between groups. In contrast, the score on the Wexner incontinence scale was higher in the group without spinal sacral reflexes than in the group with spinal sacral reflexes. Anorectal complaints (hemorrhoids, anal fissure, or rectal prolapse) were similarly reported.</w:t>
      </w:r>
    </w:p>
    <w:p>
      <w:pPr>
        <w:pStyle w:val="Normal"/>
        <w:rPr>
          <w:lang w:val="en-US"/>
        </w:rPr>
      </w:pPr>
      <w:r>
        <w:rPr>
          <w:lang w:val="en-US"/>
        </w:rPr>
      </w:r>
    </w:p>
    <w:p>
      <w:pPr>
        <w:pStyle w:val="Normal"/>
        <w:rPr>
          <w:lang w:val="en-US"/>
        </w:rPr>
      </w:pPr>
      <w:r>
        <w:rPr>
          <w:lang w:val="en-US"/>
        </w:rPr>
        <w:t>COLON AND ANORECTAL FUNCTION.</w:t>
      </w:r>
    </w:p>
    <w:p>
      <w:pPr>
        <w:pStyle w:val="Normal"/>
        <w:rPr>
          <w:lang w:val="en-US"/>
        </w:rPr>
      </w:pPr>
      <w:r>
        <w:rPr>
          <w:lang w:val="en-US"/>
        </w:rPr>
        <w:t>Total and left CTT were significantly slower in the SCI group without spinal sacral reflexes (p &lt; 0.05); no differences were observed for the other colon segments (Fig. 1).</w:t>
      </w:r>
    </w:p>
    <w:p>
      <w:pPr>
        <w:pStyle w:val="Normal"/>
        <w:rPr>
          <w:lang w:val="en-US"/>
        </w:rPr>
      </w:pPr>
      <w:r>
        <w:rPr>
          <w:lang w:val="en-US"/>
        </w:rPr>
      </w:r>
    </w:p>
    <w:p>
      <w:pPr>
        <w:pStyle w:val="Normal"/>
        <w:rPr>
          <w:lang w:val="en-US"/>
        </w:rPr>
      </w:pPr>
      <w:r>
        <w:rPr>
          <w:lang w:val="en-US"/>
        </w:rPr>
        <w:t>No differences were found regarding anal basal pressure and presence of RAIR. However, the inflatory reflex was only found to be present in patients whose spinal sacral reflexes were preserved (Fig. 2). Moreover, anal response (increased EMG activity of the EAS and an increase in pressure of the anal canal) in response to increased intra-abdominal pressure was only found in patients with spinal sacral reflexes, but was absent in all those without spinal sacral reflexes (p &lt; 0.05). In addition, during attempts to make a defecatory maneuver, an increase in anal canal pressure accompanied by EMG activity of EAS was observed in the majority of patients with spinal sacral reflexes. On the other hand, most of the patients without spinal sacral reflexes showed a reduction in pressure in, and rarely an increase in, anal pressure (p &lt; 0.05). (Table 2 and Fig.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 </w:t>
      </w:r>
    </w:p>
    <w:p>
      <w:pPr>
        <w:pStyle w:val="Normal"/>
        <w:rPr>
          <w:lang w:val="en-US"/>
        </w:rPr>
      </w:pPr>
      <w:r>
        <w:rPr>
          <w:lang w:val="en-US"/>
        </w:rPr>
        <w:t xml:space="preserve">[Help with image viewing] </w:t>
      </w:r>
    </w:p>
    <w:p>
      <w:pPr>
        <w:pStyle w:val="Normal"/>
        <w:rPr>
          <w:lang w:val="en-US"/>
        </w:rPr>
      </w:pPr>
      <w:r>
        <w:rPr>
          <w:lang w:val="en-US"/>
        </w:rPr>
        <w:t xml:space="preserve">[Email Jumpstart To Image]  Figure 3. Recordings of anal and rectal pressures by manometry and EMG activity of EAS during attempts at defecatory maneuver. (A) Patient with SCI above T7: no changes were observed in anal canal pressure and in EMG activity of EAS. (B) Patient with SCI below T7 with spinal sacral reflexes: an increase in anal canal pressure was shown accompanied by EMG activity of EAS. (C) Patient with SCI below T7 without spinal sacral reflexes: a reduction in anal canal pressure was shown and no EMG activity of EAS was observed. SCI = spinal cord injury; EMG = electromiography; EAS = external anal sphincter.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Rectal compliance was similar in both groups. All patients with rectal contractions and EMG activity of EAS during progressive distension of the rectum belonged to the group with preserved spinal sacral reflexes (Table 2).</w:t>
      </w:r>
    </w:p>
    <w:p>
      <w:pPr>
        <w:pStyle w:val="Normal"/>
        <w:rPr>
          <w:lang w:val="en-US"/>
        </w:rPr>
      </w:pPr>
      <w:r>
        <w:rPr>
          <w:lang w:val="en-US"/>
        </w:rPr>
      </w:r>
    </w:p>
    <w:p>
      <w:pPr>
        <w:pStyle w:val="Normal"/>
        <w:rPr>
          <w:lang w:val="en-US"/>
        </w:rPr>
      </w:pPr>
      <w:r>
        <w:rPr>
          <w:lang w:val="en-US"/>
        </w:rPr>
        <w:t>DISCUSSION</w:t>
      </w:r>
    </w:p>
    <w:p>
      <w:pPr>
        <w:pStyle w:val="Normal"/>
        <w:rPr>
          <w:lang w:val="en-US"/>
        </w:rPr>
      </w:pPr>
      <w:r>
        <w:rPr>
          <w:lang w:val="en-US"/>
        </w:rPr>
        <w:t>Our study shows a very high prevalence of clinical complaints from neurogenic bowel in patients with motor complete SCI. Up to 67% of our patients presented constipation according to Rome II criteria and 85% some degree of fecal incontinence. We also found three different pathophysiological patterns that are associated with clinical manifestations. In our opinion, this is particularly important because it aids in better understanding of neurogenic bowel, individualization of clinical problems, and the search for specific therapeutic approaches. These three different patterns correspond to the following neurological characteristics: (A) SCI &gt;T7 (neurological level above T7) without voluntary control of abdominal muscles and preserved sacral reflexes; (B) SCI &lt;T7 (neurological level below T7) with voluntary control of abdominal muscles and preserved sacral reflexes; and (C) SCI &lt;T7 (neurological level below T7) with voluntary control of abdominal muscles without sacral reflexes. Pattern A is characterized by very frequent constipation (86%) with significant defecatory difficulty and infrequent incontinence. These appear principally to result from the following pathogenic mechanisms: moderate delay in CTT (mainly in the left colon and rectosigma), incapacity to increase intra-abdominal pressure, and absence of anal relaxation during the defecatory maneuver. Pattern B is characterized by frequent constipation (50%) associated with significant defecatory difficulty and not very frequent incontinence. The pathophysiological explanation seems to be a moderate delay in CTT, capacity to increase intra-abdominal pressure, increased anal resistance during the defecatory maneuver, and presence of EAS contraction when intra-abdominal pressure increases and during rectal distension. Finally, pattern C is characterized by frequent constipation (56%) with less defecatory difficulty and a greater tendency to incontinence. These result from severe delay in CTT (mainly in the left colon), capacity to increase intra-abdominal pressure, absence of anal resistance during the defecatory maneuver, and absence of EAS contraction when intra-abdominal pressure increases and during rectal distension.</w:t>
      </w:r>
    </w:p>
    <w:p>
      <w:pPr>
        <w:pStyle w:val="Normal"/>
        <w:rPr>
          <w:lang w:val="en-US"/>
        </w:rPr>
      </w:pPr>
      <w:r>
        <w:rPr>
          <w:lang w:val="en-US"/>
        </w:rPr>
      </w:r>
    </w:p>
    <w:p>
      <w:pPr>
        <w:pStyle w:val="Normal"/>
        <w:rPr>
          <w:lang w:val="en-US"/>
        </w:rPr>
      </w:pPr>
      <w:r>
        <w:rPr>
          <w:lang w:val="en-US"/>
        </w:rPr>
        <w:t>Meticulous and thoughtful evaluation of anorectal physiology is crucial to better understand neurogenic bowel. We found resting anal pressure, which is mainly because of IAS tone, to be similar among different subgroups of patients and, in most cases, within the normal range. As expected, the RAIR was present in all cases because this is an entero-enteric reflex dependent on the myenteric nervous system. Lower motor neurons innervating the EAS, puborectalis, and striated muscles of the pelvic floor are located in the ventral horn of the spinal cord at S2–S4 and receive direct voluntary control by upper motor neurons from the motor cortex and afferent information from mechanoreceptors located on pelvic floor structures to maintain tonic contraction of pelvic floor muscles. Thus, anal response to an attempt to increase intra-abdominal pressure differed greatly depending on SCI subgroup: it was present in half the patients with lesions &gt;T7, in all those with lesions &lt;T7 and sacral reflexes, and in none with lesions &lt;T7 and absent sacral reflexes; this is logical, because anal sphincter contraction during the Valsalva maneuver is a spinal reflex that depends on the capacity to increase intra-abdominal pressure to stimulate pelvic mechanoreceptors, which is variable in SCI &gt;T7 because of inability to voluntary contract the abdominal muscles. EAS activity in response to rectal distension was absent in many cases, particularly (100%) in those with SCI &lt;T7 and absent sacral reflexes; this rectal-EAS is also a spinal reflex, though heavily modulated by cortical influences (31, 32). Rectal contractions induced by balloon distension were present in some patients with lesions &gt;T7 or lesions &lt;T7 with spinal reflexes, but in none with absent sacral reflexes; these contractions are involved in reflex defecation and supposedly predispose to fecal incontinence. In fact, abolition of these contractions by posterior rhizotomy eliminates incontinence (21). Nevertheless, according to our data, it should be emphasized that incontinence is not so frequent in patients with SCI &lt;T7 and rectal contractions because they are the ones with preserved defence mechanisms: good EAS contractile activity when intra-abdominal pressure increases and during rectal distension.</w:t>
      </w:r>
    </w:p>
    <w:p>
      <w:pPr>
        <w:pStyle w:val="Normal"/>
        <w:rPr>
          <w:lang w:val="en-US"/>
        </w:rPr>
      </w:pPr>
      <w:r>
        <w:rPr>
          <w:lang w:val="en-US"/>
        </w:rPr>
      </w:r>
    </w:p>
    <w:p>
      <w:pPr>
        <w:pStyle w:val="Normal"/>
        <w:rPr>
          <w:lang w:val="en-US"/>
        </w:rPr>
      </w:pPr>
      <w:r>
        <w:rPr>
          <w:lang w:val="en-US"/>
        </w:rPr>
        <w:t>Rectal sensitivity was related to SCI severity. All patients with level B according to the ASIA classification had some degree of rectal perception to distension whereas few patients with ASIA level A had a degree of perception, which was nonspecific and vague. Other authors also found rectal sensitivity impairment to be related to lesion severity (14, 15, 17, 18, 22). In fact, several authors have previously described that some of ASIA A patients (no sensory or motor function preserved in S4–S5 sacral segments and no perceived sensation at EAS examination by examiner's finger) may have some kind of sensation when distending the rectum and that the origin of this sensation is unclear. It has been proposed that this sensation must be transmitted along afferent nerves that enter the spinal cord above the level of transection (because of the complexity and considerable overlap of visceral innervation or the possible role of the vagus nerve whose fibers can reach, according to some investigators, just to the rectum) (15, 17–21, 33). Moreover, a very recent study using f-MRI has shown that there is brain activation following balloon distension of the rectum and the anal canal (33). On the other hand, we could not find any major difference in mechanical properties of the rectum among patients with SCI: rectal compliance was similar in all subgroups, regardless of the type and level of the lesion.</w:t>
      </w:r>
    </w:p>
    <w:p>
      <w:pPr>
        <w:pStyle w:val="Normal"/>
        <w:rPr>
          <w:lang w:val="en-US"/>
        </w:rPr>
      </w:pPr>
      <w:r>
        <w:rPr>
          <w:lang w:val="en-US"/>
        </w:rPr>
      </w:r>
    </w:p>
    <w:p>
      <w:pPr>
        <w:pStyle w:val="Normal"/>
        <w:rPr>
          <w:lang w:val="en-US"/>
        </w:rPr>
      </w:pPr>
      <w:r>
        <w:rPr>
          <w:lang w:val="en-US"/>
        </w:rPr>
        <w:t>In our experience, study of sacral reflexes when evaluating and classifying patients with SCI is crucial for better understanding neurogenic bowel. The parasympathetic and sympathetic components of the autonomic nervous system exit the central nervous system at widely different locations; thus, considerable variability exists in the degree of autonomic dysfunction encountered with spinal cord pathology at different levels. The parasympathetic supply to the right colon is derived from the vagus nerve and its nucleus in the brainstem and is completely spared in SCI regardless of the level. Parasympathetic innervation of the left colon and anorectum is derived from the sacral parasympathetic centers in the spinal cord and is denervated in SCI at virtually all levels. Sympathetic supply to the GI tract arises from T5–L3 levels of the spinal cord and is therefore intact in lower lumbar cord lesions but disrupted in cervical and upper thoracic lesions (34, 35). Nevertheless, in individual cases, no perfect correlation exists among the level of the injury, expected pathophysiological abnormalities, and physiological findings observed during intestinal motor evaluation. Thus, patients with SCI below T7 may have present or absent sacral reflexes and, therefore, the anorectal region behaves in a spastic or flaccid manner (36). As we have shown, this point is of key importance and will render the patient prone to mainly obstructive defecation or anal incontinence.</w:t>
      </w:r>
    </w:p>
    <w:p>
      <w:pPr>
        <w:pStyle w:val="Normal"/>
        <w:rPr>
          <w:lang w:val="en-US"/>
        </w:rPr>
      </w:pPr>
      <w:r>
        <w:rPr>
          <w:lang w:val="en-US"/>
        </w:rPr>
      </w:r>
    </w:p>
    <w:p>
      <w:pPr>
        <w:pStyle w:val="Normal"/>
        <w:rPr>
          <w:lang w:val="en-US"/>
        </w:rPr>
      </w:pPr>
      <w:r>
        <w:rPr>
          <w:lang w:val="en-US"/>
        </w:rPr>
        <w:t>The level of SCI is also an important determinant of defecatory control and its consequences. It has been stated that patients with lesions affecting the conus medullaris or the cauda equina are left with flaccid EAS and puborectalis muscles, together with reduced IAS tone leading to fecal incontinence, mainly when intra-abdominal pressure rises (18). On the other hand, in patients with higher SCI, the EAS and puborectalis become disinhibited and spastic, as do other striated muscles below the lesion level, and this results in increased resistance to anal outflow and obstructive defecation (18). However, in our experience, there is not such a good correlation among lesion level, EAS behavior, and anal response to straining. For this reason we recommend classifying SCI patients according to the presence or absence of sacral reflexes and not based only on SCI level (36).</w:t>
      </w:r>
    </w:p>
    <w:p>
      <w:pPr>
        <w:pStyle w:val="Normal"/>
        <w:rPr>
          <w:lang w:val="en-US"/>
        </w:rPr>
      </w:pPr>
      <w:r>
        <w:rPr>
          <w:lang w:val="en-US"/>
        </w:rPr>
      </w:r>
    </w:p>
    <w:p>
      <w:pPr>
        <w:pStyle w:val="Normal"/>
        <w:rPr>
          <w:lang w:val="en-US"/>
        </w:rPr>
      </w:pPr>
      <w:r>
        <w:rPr>
          <w:lang w:val="en-US"/>
        </w:rPr>
        <w:t>It is notable that 72% of patients with SCI &lt;T7 and present sacral reflex spent more than 30 min on each defecatory act, which was even longer than the time spent by patients with lesions &gt;T7 (in many cases defecating in bed). Bearing this in mind, it is easy to understand why patients with SCI are more concerned with control of their intestinal function than with urinary control and self-esteem (3). Thus, decreasing time devoted to bowel management should be one of the key therapeutic goals, which would be easier to achieve if specific pathophysiological abnormalities were known.</w:t>
      </w:r>
    </w:p>
    <w:p>
      <w:pPr>
        <w:pStyle w:val="Normal"/>
        <w:rPr>
          <w:lang w:val="en-US"/>
        </w:rPr>
      </w:pPr>
      <w:r>
        <w:rPr>
          <w:lang w:val="en-US"/>
        </w:rPr>
      </w:r>
    </w:p>
    <w:p>
      <w:pPr>
        <w:pStyle w:val="Normal"/>
        <w:rPr>
          <w:lang w:val="en-US"/>
        </w:rPr>
      </w:pPr>
      <w:r>
        <w:rPr>
          <w:lang w:val="en-US"/>
        </w:rPr>
        <w:t>To be successful, defecation must be facilitated by inhibition of the normal EAS during intra-abdominal pressure increase. Patients with SCI ASIA A or B are not able to induce normal EAS relaxation because they have no voluntary control of striated musculature. Moreover, most subjects with SCI &lt;T7 and sacral reflexes respond to straining with an increase in EAS pressure; however, this is not the case in subjects with SCI and absent sacral reflexes. In fact, there is clinical-experimental evidence that EAS excitatory response to straining is eliminated after section of the sacral posterior nerve roots (21). As shown by Sun et al. (21), rhizotomy seems to be able to eliminate spinal reflexes that result in an obstructive contraction of the EAS; after the procedure, SCI patients had an easier and more rapid defecation, bowel movements were more predictable, and feces present in the rectum could be evacuated manually.</w:t>
      </w:r>
    </w:p>
    <w:p>
      <w:pPr>
        <w:pStyle w:val="Normal"/>
        <w:rPr>
          <w:lang w:val="en-US"/>
        </w:rPr>
      </w:pPr>
      <w:r>
        <w:rPr>
          <w:lang w:val="en-US"/>
        </w:rPr>
      </w:r>
    </w:p>
    <w:p>
      <w:pPr>
        <w:pStyle w:val="Normal"/>
        <w:rPr>
          <w:lang w:val="en-US"/>
        </w:rPr>
      </w:pPr>
      <w:r>
        <w:rPr>
          <w:lang w:val="en-US"/>
        </w:rPr>
        <w:t>Whether CTT is normal or delayed in patients with SCI and, if delayed, involves the entire colon or only the left and rectosigmoid segments remains controversial. Several investigators found impairment to be specially confined to the left colon and rectosigmoid (7, 8, 12), whereas others argue that it involves the entire colon (10). The reason for this discrepancy has not been fully established and cannot be explained only on the basis of SCI level and, therefore, diverse autonomic supply. Krogh et al. (9) found patients with supraconal lesions to have prolonged transit time of the transverse and descending colon but not the rectosigmoid, whereas, in patients with chronic conal or cauda equina lesions, transit times were significantly prolonged in the transverse colon, descending colon, and rectosigmoid but not the ascending colon. Beuret-Blanquart et al. (7) classified SCI patients according to level of the lesion and, therefore, to the supposed neural impairment: (1) when sympathetic (T9–L2) and parasympathetic (S2–S4) spinal control was functional; (2) when the sympathetic spinal cord center was injured but the sacral parasympathetic center was still functional; and (3) when only the parasympathetic spinal cord center was injured. They found that rectosigmoid and total CTT were increased in groups 2 and 3, whereas right and left colon TT were not different from those of a bedridden control group. On the other hand, scintigraphic quantification of CTT in patients with SCI has found that delayed transit is not limited to the rectosigmoid colon but also includes the ascending and transverse colonic segments, with mean velocity of colon transit being 0.63 cm/h in patients with SCI compared to 2.58 cm/h in healthy controls (10). Moreover, sympathetic inflow appears to play little or no role in colonic motor abnormalities because patients who have undergone total bilateral sympathectomy do not have any apparent alteration in bowel habits (37).</w:t>
      </w:r>
    </w:p>
    <w:p>
      <w:pPr>
        <w:pStyle w:val="Normal"/>
        <w:rPr>
          <w:lang w:val="en-US"/>
        </w:rPr>
      </w:pPr>
      <w:r>
        <w:rPr>
          <w:lang w:val="en-US"/>
        </w:rPr>
      </w:r>
    </w:p>
    <w:p>
      <w:pPr>
        <w:pStyle w:val="Normal"/>
        <w:rPr>
          <w:lang w:val="en-US"/>
        </w:rPr>
      </w:pPr>
      <w:r>
        <w:rPr>
          <w:lang w:val="en-US"/>
        </w:rPr>
        <w:t>We found total CTT to be prolonged in approximately one third of patients with SCI &gt;T7 and also in patients with SCI &lt;T7 and sacral reflexes; by contrast, more than two-thirds of patients with SCI &lt;T7 and absent sacral reflexes had an abnormally increased CTT. Moreover, significantly longer CTT of the left colon and rectosigmoid was observed in this latter subgroup, which corresponds to pattern C of our neuropathophysiological classification. According to these patterns, and our own clinical data, this is in accordance with previous data showing longer CTT of the left colon to be associated with the presence of fecal incontinence, whereas successful rectal emptying was associated with significantly shorter total and segmental CTT for the left colon and rectosigmoid (13).</w:t>
      </w:r>
    </w:p>
    <w:p>
      <w:pPr>
        <w:pStyle w:val="Normal"/>
        <w:rPr>
          <w:lang w:val="en-US"/>
        </w:rPr>
      </w:pPr>
      <w:r>
        <w:rPr>
          <w:lang w:val="en-US"/>
        </w:rPr>
      </w:r>
    </w:p>
    <w:p>
      <w:pPr>
        <w:pStyle w:val="Normal"/>
        <w:rPr>
          <w:lang w:val="en-US"/>
        </w:rPr>
      </w:pPr>
      <w:r>
        <w:rPr>
          <w:lang w:val="en-US"/>
        </w:rPr>
        <w:t>In summary, we were able to define three different neuropathophysiological patterns that are associated with bowel function abnormalities and clinical complaints in patients with motor complete SCI. Constipation in SCI is mainly associated with incapacity to increase intra-abdominal pressure and absence of anal relaxation during the defecatory maneuver in patients with lesions above T7, obstructive defecation in patients with lesions below T7 and preserved SSR, and prolonged CTT in patients with lesions below T7 in those with absent SSR. On the other hand, fecal incontinence is related to loss of voluntary sphincteric control in all groups but is more severe in patients without EAS responses (SCI &lt;T7 and SSR absent). This might be of great help when designing therapeutic strategies for individual cases of such a devastating problem. Thus, depending on the main pathophysiological mechanism of constipation, therapy might be directed to decrease anal resistance (i.e., botulin toxin injection) or to improve colonic motility (i.e., prokinetic drugs). In the same way, special attention to incontinence prevention and treatment should be given to patients with some clinical characteristics.</w:t>
      </w:r>
    </w:p>
    <w:p>
      <w:pPr>
        <w:pStyle w:val="Normal"/>
        <w:rPr>
          <w:lang w:val="en-US"/>
        </w:rPr>
      </w:pPr>
      <w:r>
        <w:rPr>
          <w:lang w:val="en-US"/>
        </w:rPr>
      </w:r>
    </w:p>
    <w:p>
      <w:pPr>
        <w:pStyle w:val="Normal"/>
        <w:rPr>
          <w:lang w:val="en-US"/>
        </w:rPr>
      </w:pPr>
      <w:r>
        <w:rPr>
          <w:lang w:val="en-US"/>
        </w:rPr>
        <w:t>ACKNOWLEDGMENTS</w:t>
      </w:r>
    </w:p>
    <w:p>
      <w:pPr>
        <w:pStyle w:val="Normal"/>
        <w:rPr>
          <w:lang w:val="en-US"/>
        </w:rPr>
      </w:pPr>
      <w:r>
        <w:rPr>
          <w:lang w:val="en-US"/>
        </w:rPr>
        <w:t>We thank Dr. Nicholas Read for scientific advice and Ms. Lourdes Rodero for statistical analysis. We are also indebted to Ms. Christine ÓHara who helped to prepare the manuscript and to Fundació de Gastroenterologia Dr. F. Vilardell for their support.</w:t>
      </w:r>
    </w:p>
    <w:p>
      <w:pPr>
        <w:pStyle w:val="Normal"/>
        <w:rPr>
          <w:lang w:val="en-US"/>
        </w:rPr>
      </w:pPr>
      <w:r>
        <w:rPr>
          <w:lang w:val="en-US"/>
        </w:rPr>
      </w:r>
    </w:p>
    <w:p>
      <w:pPr>
        <w:pStyle w:val="Normal"/>
        <w:rPr>
          <w:lang w:val="en-US"/>
        </w:rPr>
      </w:pPr>
      <w:r>
        <w:rPr>
          <w:lang w:val="en-US"/>
        </w:rPr>
        <w:t>STUDY HIGHLIGHTS</w:t>
      </w:r>
    </w:p>
    <w:p>
      <w:pPr>
        <w:pStyle w:val="Normal"/>
        <w:rPr>
          <w:lang w:val="en-US"/>
        </w:rPr>
      </w:pPr>
      <w:r>
        <w:rPr>
          <w:lang w:val="en-US"/>
        </w:rPr>
        <w:t>What Is Current Knowledge</w:t>
      </w:r>
    </w:p>
    <w:p>
      <w:pPr>
        <w:pStyle w:val="Normal"/>
        <w:rPr>
          <w:lang w:val="en-US"/>
        </w:rPr>
      </w:pPr>
      <w:r>
        <w:rPr>
          <w:lang w:val="en-US"/>
        </w:rPr>
        <w:t>* Spinal cord injury (SCI) is a first-magnitude medical, social and economic problem.</w:t>
      </w:r>
    </w:p>
    <w:p>
      <w:pPr>
        <w:pStyle w:val="Normal"/>
        <w:rPr>
          <w:lang w:val="en-US"/>
        </w:rPr>
      </w:pPr>
      <w:r>
        <w:rPr>
          <w:lang w:val="en-US"/>
        </w:rPr>
        <w:t>* Abnormal bowel function is, together with loss of mobility and urinary and sexual dysfunction, one of the most bothersome problems in patients with SCI.</w:t>
      </w:r>
    </w:p>
    <w:p>
      <w:pPr>
        <w:pStyle w:val="Normal"/>
        <w:rPr>
          <w:lang w:val="en-US"/>
        </w:rPr>
      </w:pPr>
      <w:r>
        <w:rPr>
          <w:lang w:val="en-US"/>
        </w:rPr>
        <w:t>* No clear correlation has been found among neurogenic bowel clinical manifestations and pathophysiological mechanisms.</w:t>
      </w:r>
    </w:p>
    <w:p>
      <w:pPr>
        <w:pStyle w:val="Normal"/>
        <w:rPr>
          <w:lang w:val="en-US"/>
        </w:rPr>
      </w:pPr>
      <w:r>
        <w:rPr>
          <w:lang w:val="en-US"/>
        </w:rPr>
        <w:t>What Is New Here</w:t>
      </w:r>
    </w:p>
    <w:p>
      <w:pPr>
        <w:pStyle w:val="Normal"/>
        <w:rPr>
          <w:lang w:val="en-US"/>
        </w:rPr>
      </w:pPr>
      <w:r>
        <w:rPr>
          <w:lang w:val="en-US"/>
        </w:rPr>
        <w:t>* Clinical complains from neurogenic bowel in patients with motor complete SCI are very frequent: up to 67% presented constipation and 85% some degree of fecal incontinence.</w:t>
      </w:r>
    </w:p>
    <w:p>
      <w:pPr>
        <w:pStyle w:val="Normal"/>
        <w:rPr>
          <w:lang w:val="en-US"/>
        </w:rPr>
      </w:pPr>
      <w:r>
        <w:rPr>
          <w:lang w:val="en-US"/>
        </w:rPr>
        <w:t>* Constipation in SCI is mainly associated with incapacity to increase intraabdominal pressure and absence of anal relaxation during the defecatory maneuver in patients with lesions above T7, obstructive defecation in patients with lesions below T7 and preserved spinal sacral reflexes, and to prolonged colonic transit time in patients with lesions below T7 in those with absent spinal sacral reflexes.</w:t>
      </w:r>
    </w:p>
    <w:p>
      <w:pPr>
        <w:pStyle w:val="Normal"/>
        <w:rPr>
          <w:lang w:val="en-US"/>
        </w:rPr>
      </w:pPr>
      <w:r>
        <w:rPr>
          <w:lang w:val="en-US"/>
        </w:rPr>
        <w:t>* Fecal incontinence is related to loss of voluntary sphincteric control in all groups but is more severe in patients without external anal sphincter responses (SCI&lt;T7 and spinal sacral reflexes absent).</w:t>
      </w:r>
    </w:p>
    <w:p>
      <w:pPr>
        <w:pStyle w:val="Normal"/>
        <w:rPr>
          <w:lang w:val="en-US"/>
        </w:rPr>
      </w:pPr>
      <w:r>
        <w:rPr>
          <w:lang w:val="en-US"/>
        </w:rPr>
        <w:t>REFERENCES</w:t>
      </w:r>
    </w:p>
    <w:p>
      <w:pPr>
        <w:pStyle w:val="Normal"/>
        <w:rPr>
          <w:lang w:val="en-US"/>
        </w:rPr>
      </w:pPr>
      <w:r>
        <w:rPr>
          <w:lang w:val="en-US"/>
        </w:rPr>
        <w:t>1. Sekhon LH, Fehlings MG. Epidemiology, demographics, and pathophysiology of acute spinal cord injury. Spine 2001;26((suppl 24)):S2–12. [Context Link]</w:t>
      </w:r>
    </w:p>
    <w:p>
      <w:pPr>
        <w:pStyle w:val="Normal"/>
        <w:rPr>
          <w:lang w:val="en-US"/>
        </w:rPr>
      </w:pPr>
      <w:r>
        <w:rPr>
          <w:lang w:val="en-US"/>
        </w:rPr>
      </w:r>
    </w:p>
    <w:p>
      <w:pPr>
        <w:pStyle w:val="Normal"/>
        <w:rPr>
          <w:lang w:val="en-US"/>
        </w:rPr>
      </w:pPr>
      <w:r>
        <w:rPr>
          <w:lang w:val="en-US"/>
        </w:rPr>
        <w:t>2. Ludwig G. Spinal cord injuries: Comprehensive management and research, 2nd Ed. Oxford: Blackwell Scientific, 1976. [Context Link]</w:t>
      </w:r>
    </w:p>
    <w:p>
      <w:pPr>
        <w:pStyle w:val="Normal"/>
        <w:rPr>
          <w:lang w:val="en-US"/>
        </w:rPr>
      </w:pPr>
      <w:r>
        <w:rPr>
          <w:lang w:val="en-US"/>
        </w:rPr>
      </w:r>
    </w:p>
    <w:p>
      <w:pPr>
        <w:pStyle w:val="Normal"/>
        <w:rPr>
          <w:lang w:val="en-US"/>
        </w:rPr>
      </w:pPr>
      <w:r>
        <w:rPr>
          <w:lang w:val="en-US"/>
        </w:rPr>
        <w:t>3. Glickman S, Kamm MA. Bowel dysfunction in spinal-cord-injury patients. Lancet 1996;347:1651–3. Ovid Full Text Bibliographic Links [Context Link]</w:t>
      </w:r>
    </w:p>
    <w:p>
      <w:pPr>
        <w:pStyle w:val="Normal"/>
        <w:rPr>
          <w:lang w:val="en-US"/>
        </w:rPr>
      </w:pPr>
      <w:r>
        <w:rPr>
          <w:lang w:val="en-US"/>
        </w:rPr>
      </w:r>
    </w:p>
    <w:p>
      <w:pPr>
        <w:pStyle w:val="Normal"/>
        <w:rPr>
          <w:lang w:val="en-US"/>
        </w:rPr>
      </w:pPr>
      <w:r>
        <w:rPr>
          <w:lang w:val="en-US"/>
        </w:rPr>
        <w:t>4. Han TR, Kim JH, Kwon BS. Chronic gastrointestinal problems and bowel dysfunction in patients with spinal cord injury. Spinal Cord 1998;36:485–90. Bibliographic Links [Context Link]</w:t>
      </w:r>
    </w:p>
    <w:p>
      <w:pPr>
        <w:pStyle w:val="Normal"/>
        <w:rPr>
          <w:lang w:val="en-US"/>
        </w:rPr>
      </w:pPr>
      <w:r>
        <w:rPr>
          <w:lang w:val="en-US"/>
        </w:rPr>
      </w:r>
    </w:p>
    <w:p>
      <w:pPr>
        <w:pStyle w:val="Normal"/>
        <w:rPr>
          <w:lang w:val="en-US"/>
        </w:rPr>
      </w:pPr>
      <w:r>
        <w:rPr>
          <w:lang w:val="en-US"/>
        </w:rPr>
        <w:t>5. Widerstrom-Noga EG, Felipe-Cuervo E, Broton JG, et al. Perceived difficulty in dealing with consequences of spinal cord injury. Arch Phys Med Rehabil 1999;80:580–6. Bibliographic Links [Context Link]</w:t>
      </w:r>
    </w:p>
    <w:p>
      <w:pPr>
        <w:pStyle w:val="Normal"/>
        <w:rPr>
          <w:lang w:val="en-US"/>
        </w:rPr>
      </w:pPr>
      <w:r>
        <w:rPr>
          <w:lang w:val="en-US"/>
        </w:rPr>
      </w:r>
    </w:p>
    <w:p>
      <w:pPr>
        <w:pStyle w:val="Normal"/>
        <w:rPr>
          <w:lang w:val="en-US"/>
        </w:rPr>
      </w:pPr>
      <w:r>
        <w:rPr>
          <w:lang w:val="en-US"/>
        </w:rPr>
        <w:t>6. Roach MJFF, Creasy G. Social and personal consequences of acquired bowel dysfunction for persons with spinal cord injury. J Spinal Cord Med 2000;23:263–9. Bibliographic Links [Context Link]</w:t>
      </w:r>
    </w:p>
    <w:p>
      <w:pPr>
        <w:pStyle w:val="Normal"/>
        <w:rPr>
          <w:lang w:val="en-US"/>
        </w:rPr>
      </w:pPr>
      <w:r>
        <w:rPr>
          <w:lang w:val="en-US"/>
        </w:rPr>
      </w:r>
    </w:p>
    <w:p>
      <w:pPr>
        <w:pStyle w:val="Normal"/>
        <w:rPr>
          <w:lang w:val="en-US"/>
        </w:rPr>
      </w:pPr>
      <w:r>
        <w:rPr>
          <w:lang w:val="en-US"/>
        </w:rPr>
        <w:t>7. Beuret-Blanquart F, Weber J, Gouverneur JP, et al. Colonic transit time and anorectal manometric anomalies in 19 patients with complete transection of the spinal cord. J Auton Nerv Syst 1990;30:199–207. [Context Link]</w:t>
      </w:r>
    </w:p>
    <w:p>
      <w:pPr>
        <w:pStyle w:val="Normal"/>
        <w:rPr>
          <w:lang w:val="en-US"/>
        </w:rPr>
      </w:pPr>
      <w:r>
        <w:rPr>
          <w:lang w:val="en-US"/>
        </w:rPr>
      </w:r>
    </w:p>
    <w:p>
      <w:pPr>
        <w:pStyle w:val="Normal"/>
        <w:rPr>
          <w:lang w:val="en-US"/>
        </w:rPr>
      </w:pPr>
      <w:r>
        <w:rPr>
          <w:lang w:val="en-US"/>
        </w:rPr>
        <w:t>8. Menardo G, Bausano G, Corazziari E, et al. Large-bowel transit in paraplegic patients. Dis Colon Rectum 1987;30:924–8. Bibliographic Links [Context Link]</w:t>
      </w:r>
    </w:p>
    <w:p>
      <w:pPr>
        <w:pStyle w:val="Normal"/>
        <w:rPr>
          <w:lang w:val="en-US"/>
        </w:rPr>
      </w:pPr>
      <w:r>
        <w:rPr>
          <w:lang w:val="en-US"/>
        </w:rPr>
      </w:r>
    </w:p>
    <w:p>
      <w:pPr>
        <w:pStyle w:val="Normal"/>
        <w:rPr>
          <w:lang w:val="en-US"/>
        </w:rPr>
      </w:pPr>
      <w:r>
        <w:rPr>
          <w:lang w:val="en-US"/>
        </w:rPr>
        <w:t>9. Krogh K, Mosdal C, Laurberg S. Gastrointestinal and segmental colonic transit times in patients with acute and chronic spinal cord lesions. Spinal Cord 2000;38:615–21. Bibliographic Links [Context Link]</w:t>
      </w:r>
    </w:p>
    <w:p>
      <w:pPr>
        <w:pStyle w:val="Normal"/>
        <w:rPr>
          <w:lang w:val="en-US"/>
        </w:rPr>
      </w:pPr>
      <w:r>
        <w:rPr>
          <w:lang w:val="en-US"/>
        </w:rPr>
      </w:r>
    </w:p>
    <w:p>
      <w:pPr>
        <w:pStyle w:val="Normal"/>
        <w:rPr>
          <w:lang w:val="en-US"/>
        </w:rPr>
      </w:pPr>
      <w:r>
        <w:rPr>
          <w:lang w:val="en-US"/>
        </w:rPr>
        <w:t>10. Keshavarzian A, Barnes WE, Bruninga K, et al. Delayed colonic transit in spinal cord-injured patients measured by indium-111 Amberlite scintigraphy. Am J Gastroenterol 1995;90:1295–300. Bibliographic Links [Context Link]</w:t>
      </w:r>
    </w:p>
    <w:p>
      <w:pPr>
        <w:pStyle w:val="Normal"/>
        <w:rPr>
          <w:lang w:val="en-US"/>
        </w:rPr>
      </w:pPr>
      <w:r>
        <w:rPr>
          <w:lang w:val="en-US"/>
        </w:rPr>
      </w:r>
    </w:p>
    <w:p>
      <w:pPr>
        <w:pStyle w:val="Normal"/>
        <w:rPr>
          <w:lang w:val="en-US"/>
        </w:rPr>
      </w:pPr>
      <w:r>
        <w:rPr>
          <w:lang w:val="en-US"/>
        </w:rPr>
        <w:t>11. Leduc BE, Giasson M, Favreau-Ethier M, et al. Colonic transit time after spinal cord injury. J Spinal Cord Med 1997;20:416–21. Bibliographic Links [Context Link]</w:t>
      </w:r>
    </w:p>
    <w:p>
      <w:pPr>
        <w:pStyle w:val="Normal"/>
        <w:rPr>
          <w:lang w:val="en-US"/>
        </w:rPr>
      </w:pPr>
      <w:r>
        <w:rPr>
          <w:lang w:val="en-US"/>
        </w:rPr>
      </w:r>
    </w:p>
    <w:p>
      <w:pPr>
        <w:pStyle w:val="Normal"/>
        <w:rPr>
          <w:lang w:val="en-US"/>
        </w:rPr>
      </w:pPr>
      <w:r>
        <w:rPr>
          <w:lang w:val="en-US"/>
        </w:rPr>
        <w:t>12. Nino-Murcia M, Stone JM, Chang PJ, et al. Colonic transit in spinal cord-injured patients. Invest Radiol 1990;25:109–12. Buy Now Bibliographic Links [Context Link]</w:t>
      </w:r>
    </w:p>
    <w:p>
      <w:pPr>
        <w:pStyle w:val="Normal"/>
        <w:rPr>
          <w:lang w:val="en-US"/>
        </w:rPr>
      </w:pPr>
      <w:r>
        <w:rPr>
          <w:lang w:val="en-US"/>
        </w:rPr>
      </w:r>
    </w:p>
    <w:p>
      <w:pPr>
        <w:pStyle w:val="Normal"/>
        <w:rPr>
          <w:lang w:val="en-US"/>
        </w:rPr>
      </w:pPr>
      <w:r>
        <w:rPr>
          <w:lang w:val="en-US"/>
        </w:rPr>
        <w:t>13. Leduc BE, Spacek E, Lepage Y. Colonic transit time after spinal cord injury: Any clinical significance? J Spinal Cord Med 2002;25:161–6. [Context Link]</w:t>
      </w:r>
    </w:p>
    <w:p>
      <w:pPr>
        <w:pStyle w:val="Normal"/>
        <w:rPr>
          <w:lang w:val="en-US"/>
        </w:rPr>
      </w:pPr>
      <w:r>
        <w:rPr>
          <w:lang w:val="en-US"/>
        </w:rPr>
      </w:r>
    </w:p>
    <w:p>
      <w:pPr>
        <w:pStyle w:val="Normal"/>
        <w:rPr>
          <w:lang w:val="en-US"/>
        </w:rPr>
      </w:pPr>
      <w:r>
        <w:rPr>
          <w:lang w:val="en-US"/>
        </w:rPr>
        <w:t>14. Correa GI, Rotter KP. Clinical evaluation and management of neurogenic bowel after spinal cord injury. Spinal Cord 2000;38:301–8. Bibliographic Links [Context Link]</w:t>
      </w:r>
    </w:p>
    <w:p>
      <w:pPr>
        <w:pStyle w:val="Normal"/>
        <w:rPr>
          <w:lang w:val="en-US"/>
        </w:rPr>
      </w:pPr>
      <w:r>
        <w:rPr>
          <w:lang w:val="en-US"/>
        </w:rPr>
      </w:r>
    </w:p>
    <w:p>
      <w:pPr>
        <w:pStyle w:val="Normal"/>
        <w:rPr>
          <w:lang w:val="en-US"/>
        </w:rPr>
      </w:pPr>
      <w:r>
        <w:rPr>
          <w:lang w:val="en-US"/>
        </w:rPr>
        <w:t>15. Greving I, Tegenthoff M, Nedjat S, et al. Anorectal functions in patients with spinal cord injury. Neurogastroenterol Motil 1998;10:509–15. Bibliographic Links [Context Link]</w:t>
      </w:r>
    </w:p>
    <w:p>
      <w:pPr>
        <w:pStyle w:val="Normal"/>
        <w:rPr>
          <w:lang w:val="en-US"/>
        </w:rPr>
      </w:pPr>
      <w:r>
        <w:rPr>
          <w:lang w:val="en-US"/>
        </w:rPr>
      </w:r>
    </w:p>
    <w:p>
      <w:pPr>
        <w:pStyle w:val="Normal"/>
        <w:rPr>
          <w:lang w:val="en-US"/>
        </w:rPr>
      </w:pPr>
      <w:r>
        <w:rPr>
          <w:lang w:val="en-US"/>
        </w:rPr>
        <w:t>16. Tjandra JJ, Ooi BS, Han WR. Anorectal physiologic testing for bowel dysfunction in patients with spinal cord lesions. Dis Colon Rectum 2000;43:927–31. Bibliographic Links [Context Link]</w:t>
      </w:r>
    </w:p>
    <w:p>
      <w:pPr>
        <w:pStyle w:val="Normal"/>
        <w:rPr>
          <w:lang w:val="en-US"/>
        </w:rPr>
      </w:pPr>
      <w:r>
        <w:rPr>
          <w:lang w:val="en-US"/>
        </w:rPr>
      </w:r>
    </w:p>
    <w:p>
      <w:pPr>
        <w:pStyle w:val="Normal"/>
        <w:rPr>
          <w:lang w:val="en-US"/>
        </w:rPr>
      </w:pPr>
      <w:r>
        <w:rPr>
          <w:lang w:val="en-US"/>
        </w:rPr>
        <w:t>17. Pannek J, Greving I, Tegenthoff M, et al. Urodynamic and rectomanometric findings in patients with spinal cord injury. Neurourol Urodyn 2001;20:95–103. Bibliographic Links [Context Link]</w:t>
      </w:r>
    </w:p>
    <w:p>
      <w:pPr>
        <w:pStyle w:val="Normal"/>
        <w:rPr>
          <w:lang w:val="en-US"/>
        </w:rPr>
      </w:pPr>
      <w:r>
        <w:rPr>
          <w:lang w:val="en-US"/>
        </w:rPr>
      </w:r>
    </w:p>
    <w:p>
      <w:pPr>
        <w:pStyle w:val="Normal"/>
        <w:rPr/>
      </w:pPr>
      <w:r>
        <w:rPr>
          <w:lang w:val="en-US"/>
        </w:rPr>
        <w:t xml:space="preserve">18. Lynch AC, Anthony A, Dobbs BR, et al. Anorectal physiology following spinal cord injury. </w:t>
      </w:r>
      <w:r>
        <w:rPr/>
        <w:t>Spinal Cord 2000;38:573–80. [Context Link]</w:t>
      </w:r>
    </w:p>
    <w:p>
      <w:pPr>
        <w:pStyle w:val="Normal"/>
        <w:rPr/>
      </w:pPr>
      <w:r>
        <w:rPr/>
      </w:r>
    </w:p>
    <w:p>
      <w:pPr>
        <w:pStyle w:val="Normal"/>
        <w:rPr/>
      </w:pPr>
      <w:r>
        <w:rPr/>
        <w:t xml:space="preserve">19. De Looze DA, De Muynck MC, Van Laere M, et al. </w:t>
      </w:r>
      <w:r>
        <w:rPr>
          <w:lang w:val="en-US"/>
        </w:rPr>
        <w:t>Pelvic floor function in patients with clinically complete spinal cord injury and its relation to constipation. Dis Colon Rectum 1998;41:778–86. Bibliographic Links [Context Link]</w:t>
      </w:r>
    </w:p>
    <w:p>
      <w:pPr>
        <w:pStyle w:val="Normal"/>
        <w:rPr>
          <w:lang w:val="en-US"/>
        </w:rPr>
      </w:pPr>
      <w:r>
        <w:rPr>
          <w:lang w:val="en-US"/>
        </w:rPr>
      </w:r>
    </w:p>
    <w:p>
      <w:pPr>
        <w:pStyle w:val="Normal"/>
        <w:rPr>
          <w:lang w:val="en-US"/>
        </w:rPr>
      </w:pPr>
      <w:r>
        <w:rPr>
          <w:lang w:val="en-US"/>
        </w:rPr>
        <w:t>20. MacDonagh R, Sun WM, Thomas DG, et al. Anorectal function in patients with complete supraconal spinal cord lesions. Gut 1992;33:1532–8. [Context Link]</w:t>
      </w:r>
    </w:p>
    <w:p>
      <w:pPr>
        <w:pStyle w:val="Normal"/>
        <w:rPr>
          <w:lang w:val="en-US"/>
        </w:rPr>
      </w:pPr>
      <w:r>
        <w:rPr>
          <w:lang w:val="en-US"/>
        </w:rPr>
      </w:r>
    </w:p>
    <w:p>
      <w:pPr>
        <w:pStyle w:val="Normal"/>
        <w:rPr>
          <w:lang w:val="en-US"/>
        </w:rPr>
      </w:pPr>
      <w:r>
        <w:rPr>
          <w:lang w:val="en-US"/>
        </w:rPr>
        <w:t>21. Sun WM, MacDonagh R, Forster D, et al. Anorectal function in patients with complete spinal transection before and after sacral posterior rhizotomy. Gastroenterology 1995;108:990–8. Bibliographic Links [Context Link]</w:t>
      </w:r>
    </w:p>
    <w:p>
      <w:pPr>
        <w:pStyle w:val="Normal"/>
        <w:rPr>
          <w:lang w:val="en-US"/>
        </w:rPr>
      </w:pPr>
      <w:r>
        <w:rPr>
          <w:lang w:val="en-US"/>
        </w:rPr>
      </w:r>
    </w:p>
    <w:p>
      <w:pPr>
        <w:pStyle w:val="Normal"/>
        <w:rPr>
          <w:lang w:val="en-US"/>
        </w:rPr>
      </w:pPr>
      <w:r>
        <w:rPr>
          <w:lang w:val="en-US"/>
        </w:rPr>
        <w:t>22. Sun WM, Read NW, Donnelly TC. Anorectal function in incontinent patients with cerebrospinal disease. Gastroenterology 1990;99:1372–9. Bibliographic Links [Context Link]</w:t>
      </w:r>
    </w:p>
    <w:p>
      <w:pPr>
        <w:pStyle w:val="Normal"/>
        <w:rPr>
          <w:lang w:val="en-US"/>
        </w:rPr>
      </w:pPr>
      <w:r>
        <w:rPr>
          <w:lang w:val="en-US"/>
        </w:rPr>
      </w:r>
    </w:p>
    <w:p>
      <w:pPr>
        <w:pStyle w:val="Normal"/>
        <w:rPr>
          <w:lang w:val="en-US"/>
        </w:rPr>
      </w:pPr>
      <w:r>
        <w:rPr>
          <w:lang w:val="en-US"/>
        </w:rPr>
        <w:t>23. Marino RJ, Barros T, Biering-Sorensen F, et al. International standards for neurological classification of spinal cord injury. J Spinal Cord Med 2003;26((suppl 1)):S50–6. [Context Link]</w:t>
      </w:r>
    </w:p>
    <w:p>
      <w:pPr>
        <w:pStyle w:val="Normal"/>
        <w:rPr>
          <w:lang w:val="en-US"/>
        </w:rPr>
      </w:pPr>
      <w:r>
        <w:rPr>
          <w:lang w:val="en-US"/>
        </w:rPr>
      </w:r>
    </w:p>
    <w:p>
      <w:pPr>
        <w:pStyle w:val="Normal"/>
        <w:rPr>
          <w:lang w:val="en-US"/>
        </w:rPr>
      </w:pPr>
      <w:r>
        <w:rPr>
          <w:lang w:val="en-US"/>
        </w:rPr>
        <w:t>24. Jorge JM, Wexner SD. Etiology and management of fecal incontinence. Dis Colon Rectum 1993;36:77–97. Bibliographic Links [Context Link]</w:t>
      </w:r>
    </w:p>
    <w:p>
      <w:pPr>
        <w:pStyle w:val="Normal"/>
        <w:rPr>
          <w:lang w:val="en-US"/>
        </w:rPr>
      </w:pPr>
      <w:r>
        <w:rPr>
          <w:lang w:val="en-US"/>
        </w:rPr>
      </w:r>
    </w:p>
    <w:p>
      <w:pPr>
        <w:pStyle w:val="Normal"/>
        <w:rPr>
          <w:lang w:val="en-US"/>
        </w:rPr>
      </w:pPr>
      <w:r>
        <w:rPr>
          <w:lang w:val="en-US"/>
        </w:rPr>
        <w:t>25. Thompson WG, Longstreth GF, Drossman DA, et al. Functional bowel disorders and functional abdominal pain. Gut 1999;45((suppl 2)):II43–7. [Context Link]</w:t>
      </w:r>
    </w:p>
    <w:p>
      <w:pPr>
        <w:pStyle w:val="Normal"/>
        <w:rPr>
          <w:lang w:val="en-US"/>
        </w:rPr>
      </w:pPr>
      <w:r>
        <w:rPr>
          <w:lang w:val="en-US"/>
        </w:rPr>
      </w:r>
    </w:p>
    <w:p>
      <w:pPr>
        <w:pStyle w:val="Normal"/>
        <w:rPr>
          <w:lang w:val="en-US"/>
        </w:rPr>
      </w:pPr>
      <w:r>
        <w:rPr>
          <w:lang w:val="en-US"/>
        </w:rPr>
        <w:t>26. Chaussade S, Roche H, Khyari A, et al. [Measurement of colonic transit time: Description and validation of a new method]. Gastroenterol Clin Biol 1986;10:385–9. Bibliographic Links [Context Link]</w:t>
      </w:r>
    </w:p>
    <w:p>
      <w:pPr>
        <w:pStyle w:val="Normal"/>
        <w:rPr>
          <w:lang w:val="en-US"/>
        </w:rPr>
      </w:pPr>
      <w:r>
        <w:rPr>
          <w:lang w:val="en-US"/>
        </w:rPr>
      </w:r>
    </w:p>
    <w:p>
      <w:pPr>
        <w:pStyle w:val="Normal"/>
        <w:rPr>
          <w:lang w:val="en-US"/>
        </w:rPr>
      </w:pPr>
      <w:r>
        <w:rPr>
          <w:lang w:val="en-US"/>
        </w:rPr>
        <w:t>27. Metcalf AM, Phillips SF, Zinsmeister AR, et al. Simplified assessment of segmental colonic transit. Gastroenterology 1987;92:40–7. [Context Link]</w:t>
      </w:r>
    </w:p>
    <w:p>
      <w:pPr>
        <w:pStyle w:val="Normal"/>
        <w:rPr>
          <w:lang w:val="en-US"/>
        </w:rPr>
      </w:pPr>
      <w:r>
        <w:rPr>
          <w:lang w:val="en-US"/>
        </w:rPr>
      </w:r>
    </w:p>
    <w:p>
      <w:pPr>
        <w:pStyle w:val="Normal"/>
        <w:rPr>
          <w:lang w:val="en-US"/>
        </w:rPr>
      </w:pPr>
      <w:r>
        <w:rPr>
          <w:lang w:val="en-US"/>
        </w:rPr>
        <w:t>28. [Measurement of colonic transit time (total and segmental) with radiopaque markers. National reference values obtained in 192 healthy subjects. Spanish Group for the Study of Digestive Motility]. Gastroenterol Hepatol 1998;21:71–5. [Context Link]</w:t>
      </w:r>
    </w:p>
    <w:p>
      <w:pPr>
        <w:pStyle w:val="Normal"/>
        <w:rPr>
          <w:lang w:val="en-US"/>
        </w:rPr>
      </w:pPr>
      <w:r>
        <w:rPr>
          <w:lang w:val="en-US"/>
        </w:rPr>
      </w:r>
    </w:p>
    <w:p>
      <w:pPr>
        <w:pStyle w:val="Normal"/>
        <w:rPr/>
      </w:pPr>
      <w:r>
        <w:rPr>
          <w:lang w:val="en-US"/>
        </w:rPr>
        <w:t xml:space="preserve">29. Diamant NE, Kamm MA, Wald A, et al. AGA technical review on anorectal testing techniques. </w:t>
      </w:r>
      <w:r>
        <w:rPr/>
        <w:t>Gastroenterology 1999;116:735–60. Bibliographic Links [Context Link]</w:t>
      </w:r>
    </w:p>
    <w:p>
      <w:pPr>
        <w:pStyle w:val="Normal"/>
        <w:rPr/>
      </w:pPr>
      <w:r>
        <w:rPr/>
      </w:r>
    </w:p>
    <w:p>
      <w:pPr>
        <w:pStyle w:val="Normal"/>
        <w:rPr/>
      </w:pPr>
      <w:r>
        <w:rPr/>
        <w:t xml:space="preserve">30. Digestiva GEpeEdlM. Técnicas para el Estudio dela Actividad Motora Digestiva: Protocolos Metodológicos; 1997. </w:t>
      </w:r>
      <w:r>
        <w:rPr>
          <w:lang w:val="en-US"/>
        </w:rPr>
        <w:t>[Context Link]</w:t>
      </w:r>
    </w:p>
    <w:p>
      <w:pPr>
        <w:pStyle w:val="Normal"/>
        <w:rPr>
          <w:lang w:val="en-US"/>
        </w:rPr>
      </w:pPr>
      <w:r>
        <w:rPr>
          <w:lang w:val="en-US"/>
        </w:rPr>
      </w:r>
    </w:p>
    <w:p>
      <w:pPr>
        <w:pStyle w:val="Normal"/>
        <w:rPr/>
      </w:pPr>
      <w:r>
        <w:rPr>
          <w:lang w:val="en-US"/>
        </w:rPr>
        <w:t>31. Whitehead WE, Orr WC, Engel BT, et al. External anal sphincter response to rectal distention: Learned response or reflex. Psychophysiology 1982;19:57–62. Bibliographic Links [Context Link]</w:t>
      </w:r>
    </w:p>
    <w:p>
      <w:pPr>
        <w:pStyle w:val="Normal"/>
        <w:rPr>
          <w:lang w:val="en-US"/>
        </w:rPr>
      </w:pPr>
      <w:r>
        <w:rPr>
          <w:lang w:val="en-US"/>
        </w:rPr>
      </w:r>
    </w:p>
    <w:p>
      <w:pPr>
        <w:pStyle w:val="Normal"/>
        <w:rPr>
          <w:lang w:val="en-US"/>
        </w:rPr>
      </w:pPr>
      <w:r>
        <w:rPr>
          <w:lang w:val="en-US"/>
        </w:rPr>
        <w:t>32. Sun WM, Read NW. Anorectal function in normal human subjects: Effect of gender. Int J Colorectal Dis 1989;4:188–96. Bibliographic Links [Context Link]</w:t>
      </w:r>
    </w:p>
    <w:p>
      <w:pPr>
        <w:pStyle w:val="Normal"/>
        <w:rPr>
          <w:lang w:val="en-US"/>
        </w:rPr>
      </w:pPr>
      <w:r>
        <w:rPr>
          <w:lang w:val="en-US"/>
        </w:rPr>
      </w:r>
    </w:p>
    <w:p>
      <w:pPr>
        <w:pStyle w:val="Normal"/>
        <w:rPr>
          <w:lang w:val="en-US"/>
        </w:rPr>
      </w:pPr>
      <w:r>
        <w:rPr>
          <w:lang w:val="en-US"/>
        </w:rPr>
        <w:t>33. Enck P, Greving I, Klosterhalfen S, et al. Upper and lower gastrointestinal motor and sensory dysfunction after human spinal cord injury. Prog Brain Res 2005;152:373–84. Bibliographic Links [Context Link]</w:t>
      </w:r>
    </w:p>
    <w:p>
      <w:pPr>
        <w:pStyle w:val="Normal"/>
        <w:rPr>
          <w:lang w:val="en-US"/>
        </w:rPr>
      </w:pPr>
      <w:r>
        <w:rPr>
          <w:lang w:val="en-US"/>
        </w:rPr>
      </w:r>
    </w:p>
    <w:p>
      <w:pPr>
        <w:pStyle w:val="Normal"/>
        <w:rPr>
          <w:lang w:val="en-US"/>
        </w:rPr>
      </w:pPr>
      <w:r>
        <w:rPr>
          <w:lang w:val="en-US"/>
        </w:rPr>
        <w:t>34. Chung EA, Emmanuel AV. Gastrointestinal symptoms related to autonomic dysfunction following spinal cord injury. Prog Brain Res 2005;152:317–33. Bibliographic Links [Context Link]</w:t>
      </w:r>
    </w:p>
    <w:p>
      <w:pPr>
        <w:pStyle w:val="Normal"/>
        <w:rPr>
          <w:lang w:val="en-US"/>
        </w:rPr>
      </w:pPr>
      <w:r>
        <w:rPr>
          <w:lang w:val="en-US"/>
        </w:rPr>
      </w:r>
    </w:p>
    <w:p>
      <w:pPr>
        <w:pStyle w:val="Normal"/>
        <w:rPr/>
      </w:pPr>
      <w:r>
        <w:rPr>
          <w:lang w:val="en-US"/>
        </w:rPr>
        <w:t>35. Stiens SA, Bergman SB, Goetz LL. Neurogenic bowel dysfunction after spinal cord injury: Clinical evaluation and rehabilitative management. Arch Phys Med Rehabil 1997;78((suppl 3)):S86–102. [Context Link]</w:t>
      </w:r>
    </w:p>
    <w:p>
      <w:pPr>
        <w:pStyle w:val="Normal"/>
        <w:rPr>
          <w:lang w:val="en-US"/>
        </w:rPr>
      </w:pPr>
      <w:r>
        <w:rPr>
          <w:lang w:val="en-US"/>
        </w:rPr>
      </w:r>
    </w:p>
    <w:p>
      <w:pPr>
        <w:pStyle w:val="Normal"/>
        <w:rPr>
          <w:lang w:val="en-US"/>
        </w:rPr>
      </w:pPr>
      <w:r>
        <w:rPr>
          <w:lang w:val="en-US"/>
        </w:rPr>
        <w:t>36. Doherty JG, Burns AS, O'Ferrall DM, et al. Prevalence of upper motor neuron vs lower motor neuron lesions in complete lower thoracic and lumbar spinal cord injuries. J Spinal Cord Med 2002;25:289–92. Bibliographic Links [Context Link]</w:t>
      </w:r>
    </w:p>
    <w:p>
      <w:pPr>
        <w:pStyle w:val="Normal"/>
        <w:rPr>
          <w:lang w:val="en-US"/>
        </w:rPr>
      </w:pPr>
      <w:r>
        <w:rPr>
          <w:lang w:val="en-US"/>
        </w:rPr>
      </w:r>
    </w:p>
    <w:p>
      <w:pPr>
        <w:pStyle w:val="Normal"/>
        <w:rPr>
          <w:lang w:val="en-US"/>
        </w:rPr>
      </w:pPr>
      <w:r>
        <w:rPr>
          <w:lang w:val="en-US"/>
        </w:rPr>
        <w:t>37. Devroede G, Lamarche J. Functional importance of extrinsic parasympathetic innervation to the distal colon and rectum in man. Gastroenterology 1974;66:273–80. Bibliographic Links [Context Link]</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pyright (c) 2000-2008 Ovid Technologies, Inc.</w:t>
      </w:r>
    </w:p>
    <w:p>
      <w:pPr>
        <w:pStyle w:val="Normal"/>
        <w:rPr/>
      </w:pPr>
      <w:r>
        <w:rPr/>
        <w:t>Version: OvidSP_UI01.02.01, SourceID 3646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2:22:00Z</dcterms:created>
  <dc:creator>PcGris</dc:creator>
  <dc:description/>
  <cp:keywords/>
  <dc:language>en-US</dc:language>
  <cp:lastModifiedBy>PcGris</cp:lastModifiedBy>
  <dcterms:modified xsi:type="dcterms:W3CDTF">2008-10-03T00:14:00Z</dcterms:modified>
  <cp:revision>2</cp:revision>
  <dc:subject/>
  <dc:title>Main Search PageDisplay Knowledge BaseHelpLogoff </dc:title>
</cp:coreProperties>
</file>