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/>
      </w:pPr>
      <w:r>
        <w:rPr>
          <w:rFonts w:cs="Century Schoolbook" w:ascii="Century Schoolbook" w:hAnsi="Century Schoolbook"/>
          <w:b/>
          <w:color w:val="000000"/>
        </w:rPr>
        <w:t>SIMPOSIO  "</w:t>
      </w:r>
      <w:r>
        <w:rPr>
          <w:rFonts w:cs="Century Schoolbook" w:ascii="Century Schoolbook" w:hAnsi="Century Schoolbook"/>
          <w:color w:val="000000"/>
        </w:rPr>
        <w:t>200 años del Natalicio de Darwin</w:t>
      </w:r>
      <w:r>
        <w:rPr>
          <w:rFonts w:cs="Century Schoolbook" w:ascii="Century Schoolbook" w:hAnsi="Century Schoolbook"/>
          <w:b/>
          <w:color w:val="000000"/>
        </w:rPr>
        <w:t xml:space="preserve"> ". Soc. Biologia de Chile 2008. Reunión Anual, Pucon, 26 al 29 de Noviembre 2008.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color w:val="000000"/>
        </w:rPr>
        <w:t xml:space="preserve">EVOLUCION APLICADA EN MEDICINA, AGRICULTURA, BIOTECNOLOGIA, CONSERVACION, INGENIERIA Y ECONOMIA. (Applied evolution in Medicine, Agriculture, Biotechnology, Conservation, Engineering, and Economy). </w:t>
      </w:r>
      <w:r>
        <w:rPr>
          <w:rFonts w:cs="Century Schoolbook" w:ascii="Century Schoolbook" w:hAnsi="Century Schoolbook"/>
          <w:color w:val="000000"/>
          <w:u w:val="single"/>
        </w:rPr>
        <w:t>Spotorno, A.E</w:t>
      </w:r>
      <w:r>
        <w:rPr>
          <w:rFonts w:cs="Century Schoolbook" w:ascii="Century Schoolbook" w:hAnsi="Century Schoolbook"/>
          <w:color w:val="000000"/>
        </w:rPr>
        <w:t>. Laboratorio de Citogenética Evolutiva de Mamíferos, Programa de Genética Humana,Instituto de Ciencias Biomédicas, Facultad de Medicina, Universidad de Chile, Santiago, Chile.</w:t>
      </w:r>
    </w:p>
    <w:p>
      <w:pPr>
        <w:pStyle w:val="Normal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La Biología Evolutiva, aunque constituye el cuerpo teórico más explicativo e incluyente de las ciencias biológicas, clásicamente ha tenido sólo algunas aplicaciones en Medicina y Agricultura, i.e. resistencia a antibióticos, mejoramiento animal y vegetal; en lo principal sus paradigmas no fueron debidamente integrados. En los dos últimos decenios, las aplicaciones de la Evolución se han multiplicado e incorporado a múltiples campos (AnnRevEcolSys 32:183, 2001), culminando con la reciente aparición de la revista Applied Evolution. Pionera en estas expansiones es la Medicina Evolucionaria, fundada en 1991 como Medicina Darwiniana (ver RevMedChile 133:231, 2005), ya madura y reconocida. Las aplicaciones de la I Teoría de Darwin, descendencia con modificación, son ahora esenciales para rastrear nuevas enfermedades, identificar especies, variedades y filogenias en Medicina, Salud Pública, Farmacología, Antropología, Conservación y Biodiversidad, "resucitar" moléculas ancestrales en Biotecnología, y analizar genomas en BioInformática y sus modificaciones por cambios climáticos. Los usos de la II Teoría de Darwin, selección natural, incluyen ahora "evolución dirigida" en Biotecnología para diseñar y mejorar nuevas moléculas naturales y artificiales y sus protocolos de aplicación en Medicina, Agricultura y Farmacología, así como a la evolución de programas computacionales en Ingeniería y Economía. Para algunos, la Evolución ha llegado a ser una "ciencia estratégica" (Evol 61:239, 2007).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53:00Z</dcterms:created>
  <dc:creator>Angel Spotorno</dc:creator>
  <dc:description/>
  <dc:language>en-US</dc:language>
  <cp:lastModifiedBy>Angel Spotorno</cp:lastModifiedBy>
  <cp:lastPrinted>2008-08-28T12:27:00Z</cp:lastPrinted>
  <dcterms:modified xsi:type="dcterms:W3CDTF">2008-12-02T13:40:00Z</dcterms:modified>
  <cp:revision>42</cp:revision>
  <dc:subject/>
  <dc:title>Evolución Aplicada en Medicina, Veterinaria, Conservacion y Agricultura </dc:title>
</cp:coreProperties>
</file>