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po 1 Fútbol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gio González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is Vasconcello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ardo Vásquez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stian Marambio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ae Rebec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po 3 Ciclismo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ª Teresa Aguilar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ª Jesús Riffo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ésar Flore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é Manuel Victoriano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mael Parr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po 5 Natación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mela Escudero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briela Ibarr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na Vasquez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alina Nieto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viera Irarrázaba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po 7 Handball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íctor Bravo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is Carrera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men Martínez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x Barham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po 2 Rugby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 María Castro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ctoria Corté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bián Veg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iela Caness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stián Sierr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2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po 4 Gimnasia Artístic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iela Izauriet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iela Astudillo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iela Maisto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imena Hodar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alia Mendoz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2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po 6 Voleibol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tel Rivero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alina Espínol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scila Gallardo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tanza Millán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ea Roja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2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ásquetbol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ª José Garcí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herine Blásquez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árbara Ramo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ea Román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udia Cornejo</w:t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Total: 39 personas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701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tregar documento en Word del deporte escogido con fecha de entrega: </w:t>
      </w:r>
      <w:r>
        <w:rPr>
          <w:b/>
        </w:rPr>
        <w:t>Martes 12 de Agosto</w:t>
      </w:r>
      <w:r>
        <w:rPr/>
        <w:t xml:space="preserve"> el cual se sube a Aula digital antes de las 8 a.m. Dicho documento debe contener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esiones más frecuentes/ análisis biomecánico</w:t>
      </w:r>
    </w:p>
    <w:p>
      <w:pPr>
        <w:pStyle w:val="Normal"/>
        <w:numPr>
          <w:ilvl w:val="0"/>
          <w:numId w:val="1"/>
        </w:numPr>
        <w:rPr/>
      </w:pPr>
      <w:r>
        <w:rPr/>
        <w:t>Ejemplos para prevención de lesiones</w:t>
      </w:r>
    </w:p>
    <w:p>
      <w:pPr>
        <w:pStyle w:val="Normal"/>
        <w:numPr>
          <w:ilvl w:val="0"/>
          <w:numId w:val="1"/>
        </w:numPr>
        <w:rPr/>
      </w:pPr>
      <w:r>
        <w:rPr/>
        <w:t>Epidemiología (citar fuentes)</w:t>
      </w:r>
    </w:p>
    <w:p>
      <w:pPr>
        <w:pStyle w:val="Normal"/>
        <w:numPr>
          <w:ilvl w:val="0"/>
          <w:numId w:val="1"/>
        </w:numPr>
        <w:rPr/>
      </w:pPr>
      <w:r>
        <w:rPr/>
        <w:t>Otros mencionados en clases</w:t>
      </w:r>
    </w:p>
    <w:p>
      <w:pPr>
        <w:pStyle w:val="Normal"/>
        <w:numPr>
          <w:ilvl w:val="0"/>
          <w:numId w:val="1"/>
        </w:numPr>
        <w:rPr/>
      </w:pPr>
      <w:r>
        <w:rPr/>
        <w:t>Referencia; de 5 a 8 carilla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róximo Martes 5: Horario Protegid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olerancia de entrada a clases: 10 minu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1701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6:48:00Z</dcterms:created>
  <dc:creator>Pablo Aguilar</dc:creator>
  <dc:description/>
  <cp:keywords/>
  <dc:language>en-US</dc:language>
  <cp:lastModifiedBy>Fac. de Medicina</cp:lastModifiedBy>
  <dcterms:modified xsi:type="dcterms:W3CDTF">2008-08-04T16:48:00Z</dcterms:modified>
  <cp:revision>2</cp:revision>
  <dc:subject/>
  <dc:title>Grupo 1 Fútbol</dc:title>
</cp:coreProperties>
</file>