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18490" cy="104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6725</wp:posOffset>
                </wp:positionV>
                <wp:extent cx="154305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acultad de Medic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scuela de Kinesiolog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36.75pt;mso-wrap-distance-left:9.05pt;mso-wrap-distance-right:9.05pt;mso-wrap-distance-top:0pt;mso-wrap-distance-bottom:0pt;margin-top:36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acultad de Medici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scuela de Kinesiolo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GRAMA ASIGNATURA KINESIOLOGÍA DEL DEPORTE 200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OS GENERALES.</w:t>
      </w:r>
    </w:p>
    <w:p>
      <w:pPr>
        <w:pStyle w:val="Normal"/>
        <w:jc w:val="both"/>
        <w:rPr/>
      </w:pPr>
      <w:r>
        <w:rPr/>
        <w:t>Asignatura:</w:t>
        <w:tab/>
        <w:tab/>
        <w:t>Kinesiología del Deporte.</w:t>
      </w:r>
    </w:p>
    <w:p>
      <w:pPr>
        <w:pStyle w:val="Normal"/>
        <w:jc w:val="both"/>
        <w:rPr/>
      </w:pPr>
      <w:r>
        <w:rPr/>
        <w:t>Carrera:</w:t>
        <w:tab/>
        <w:tab/>
        <w:t>Licenciatura en Kinesiología</w:t>
      </w:r>
    </w:p>
    <w:p>
      <w:pPr>
        <w:pStyle w:val="Normal"/>
        <w:jc w:val="both"/>
        <w:rPr/>
      </w:pPr>
      <w:r>
        <w:rPr/>
        <w:t>Nivel Curricular:</w:t>
        <w:tab/>
        <w:t>IV año</w:t>
      </w:r>
    </w:p>
    <w:p>
      <w:pPr>
        <w:pStyle w:val="Normal"/>
        <w:jc w:val="both"/>
        <w:rPr/>
      </w:pPr>
      <w:r>
        <w:rPr/>
        <w:t>Régimen:</w:t>
        <w:tab/>
        <w:tab/>
        <w:t>Semestral</w:t>
      </w:r>
    </w:p>
    <w:p>
      <w:pPr>
        <w:pStyle w:val="Normal"/>
        <w:jc w:val="both"/>
        <w:rPr/>
      </w:pPr>
      <w:r>
        <w:rPr/>
        <w:t xml:space="preserve">Escuela: </w:t>
        <w:tab/>
        <w:tab/>
        <w:t>KINESIOLOGÍA.</w:t>
      </w:r>
    </w:p>
    <w:p>
      <w:pPr>
        <w:pStyle w:val="Normal"/>
        <w:jc w:val="both"/>
        <w:rPr/>
      </w:pPr>
      <w:r>
        <w:rPr/>
        <w:t>Facultad:</w:t>
        <w:tab/>
        <w:tab/>
        <w:t>Medic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URACIÓN.</w:t>
      </w:r>
    </w:p>
    <w:p>
      <w:pPr>
        <w:pStyle w:val="Normal"/>
        <w:jc w:val="both"/>
        <w:rPr/>
      </w:pPr>
      <w:r>
        <w:rPr/>
        <w:t>Horas:</w:t>
        <w:tab/>
        <w:tab/>
        <w:tab/>
        <w:t>36 hrs.</w:t>
      </w:r>
    </w:p>
    <w:p>
      <w:pPr>
        <w:pStyle w:val="Normal"/>
        <w:jc w:val="both"/>
        <w:rPr/>
      </w:pPr>
      <w:r>
        <w:rPr/>
        <w:t>Número de alumnos:</w:t>
        <w:tab/>
        <w:t>50</w:t>
      </w:r>
    </w:p>
    <w:p>
      <w:pPr>
        <w:pStyle w:val="Normal"/>
        <w:jc w:val="both"/>
        <w:rPr/>
      </w:pPr>
      <w:r>
        <w:rPr/>
        <w:t>Actividades prácticas: 4 hrs.</w:t>
      </w:r>
    </w:p>
    <w:p>
      <w:pPr>
        <w:pStyle w:val="Normal"/>
        <w:jc w:val="both"/>
        <w:rPr/>
      </w:pPr>
      <w:r>
        <w:rPr/>
        <w:t>Actividades teóricas:</w:t>
        <w:tab/>
        <w:t>26 hrs.</w:t>
      </w:r>
    </w:p>
    <w:p>
      <w:pPr>
        <w:pStyle w:val="Normal"/>
        <w:jc w:val="both"/>
        <w:rPr/>
      </w:pPr>
      <w:r>
        <w:rPr/>
        <w:t>Año en curso:</w:t>
        <w:tab/>
        <w:tab/>
        <w:t>2007</w:t>
      </w:r>
    </w:p>
    <w:p>
      <w:pPr>
        <w:pStyle w:val="Normal"/>
        <w:jc w:val="both"/>
        <w:rPr/>
      </w:pPr>
      <w:r>
        <w:rPr/>
        <w:t>Horas total alumnos:</w:t>
        <w:tab/>
        <w:t>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PONSABLES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fesor encargado:</w:t>
      </w:r>
    </w:p>
    <w:p>
      <w:pPr>
        <w:pStyle w:val="Normal"/>
        <w:jc w:val="both"/>
        <w:rPr/>
      </w:pPr>
      <w:r>
        <w:rPr/>
        <w:t>Nombre:</w:t>
        <w:tab/>
        <w:tab/>
        <w:t>Marcelo Cano Cappellacci.</w:t>
      </w:r>
    </w:p>
    <w:p>
      <w:pPr>
        <w:pStyle w:val="Normal"/>
        <w:jc w:val="both"/>
        <w:rPr/>
      </w:pPr>
      <w:r>
        <w:rPr/>
        <w:t>Fono:</w:t>
        <w:tab/>
        <w:tab/>
        <w:tab/>
        <w:t>9786513, 9786514</w:t>
      </w:r>
    </w:p>
    <w:p>
      <w:pPr>
        <w:pStyle w:val="Normal"/>
        <w:jc w:val="both"/>
        <w:rPr/>
      </w:pPr>
      <w:r>
        <w:rPr/>
        <w:t>E-mail:</w:t>
        <w:tab/>
        <w:tab/>
        <w:t>mcano@med.uchile.c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ordinador:</w:t>
        <w:tab/>
        <w:tab/>
      </w:r>
    </w:p>
    <w:p>
      <w:pPr>
        <w:pStyle w:val="Normal"/>
        <w:jc w:val="both"/>
        <w:rPr/>
      </w:pPr>
      <w:r>
        <w:rPr/>
        <w:t>Nombre:</w:t>
        <w:tab/>
        <w:tab/>
        <w:t>Rodrigo Rojo Castro</w:t>
      </w:r>
    </w:p>
    <w:p>
      <w:pPr>
        <w:pStyle w:val="Normal"/>
        <w:jc w:val="both"/>
        <w:rPr/>
      </w:pPr>
      <w:r>
        <w:rPr/>
        <w:t>Fono:</w:t>
        <w:tab/>
        <w:tab/>
        <w:tab/>
        <w:t>9786513, 9786514</w:t>
      </w:r>
    </w:p>
    <w:p>
      <w:pPr>
        <w:pStyle w:val="Normal"/>
        <w:jc w:val="both"/>
        <w:rPr/>
      </w:pPr>
      <w:r>
        <w:rPr/>
        <w:t>E-mail:</w:t>
        <w:tab/>
        <w:tab/>
        <w:t>rrojo@med.uchile.cl</w:t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retaria Docente</w:t>
      </w:r>
    </w:p>
    <w:p>
      <w:pPr>
        <w:pStyle w:val="Normal"/>
        <w:jc w:val="both"/>
        <w:rPr/>
      </w:pPr>
      <w:r>
        <w:rPr/>
        <w:t>Nombre:</w:t>
        <w:tab/>
        <w:tab/>
        <w:t>Ximena Fülle</w:t>
      </w:r>
    </w:p>
    <w:p>
      <w:pPr>
        <w:pStyle w:val="Normal"/>
        <w:jc w:val="both"/>
        <w:rPr/>
      </w:pPr>
      <w:r>
        <w:rPr/>
        <w:t>Fono:</w:t>
        <w:tab/>
        <w:tab/>
        <w:tab/>
        <w:t xml:space="preserve"> 9786514</w:t>
      </w:r>
    </w:p>
    <w:p>
      <w:pPr>
        <w:pStyle w:val="Normal"/>
        <w:jc w:val="both"/>
        <w:rPr/>
      </w:pPr>
      <w:r>
        <w:rPr/>
        <w:t>E-mail:</w:t>
        <w:tab/>
        <w:tab/>
        <w:t xml:space="preserve">escukine@med.uchile.cl 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RARIO</w:t>
      </w:r>
    </w:p>
    <w:p>
      <w:pPr>
        <w:pStyle w:val="Normal"/>
        <w:ind w:firstLine="708"/>
        <w:jc w:val="both"/>
        <w:rPr/>
      </w:pPr>
      <w:r>
        <w:rPr/>
        <w:t xml:space="preserve">Todos los días martes de 8:30 a 10:00 h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OLOGÍA DOCENTE.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1695"/>
        <w:gridCol w:w="1800"/>
        <w:gridCol w:w="3240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CTIVIDAD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ANT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URACIÓN c/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° GRUPOS SIMULTÁNEOS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s teóric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dos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bajo práctic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aluació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dos.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otal horas alum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otal horas docent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Total horas alumno (se obtiene multiplicando la cantidad por la duración de cada actividad   y sumándolas)</w:t>
        <w:br/>
        <w:t>Total horas docentes (se obtiene multiplicando la cantidad por la duración y por el Nº grupos simultáneos de cada actividad y se sum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SCRIPCIÓN DE LA ASIGNATUR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Curso eminentemente teórico en el que se revisan las diferentes competencias que deben tener los kinesiólogos que se dedican al manejo de las lesiones deportiva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JETIVO GENERAL DE LA ASIGNATURA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 final de la asignatura el alumno será capaz de identificar las competencias que debe tener un Kinesiólogo que trabaja en el área del depor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JETIVO ESPECÍFICOS DE LA ASIGNATUR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Al final del curso los alumnos serán capaces d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os objetivos del proyecto SP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as medidas que permiten disminuir la incidencia de lesiones deportiv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os principales mecanismos causantes de lesiones músculo esqueléticas en diferentes segmentos corporal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as lesiones más frecuentes en diferentes deport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as indicaciones y contraindicaciones de la aplicación de un vendaje funcion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quirir destrezas básicas en la aplicación de un vendaje funci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TENIDOS ORDENADOS POR CAPÍTULO.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Introducción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.</w:t>
        <w:tab/>
        <w:tab/>
        <w:t>Proyecto SPA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ab/>
        <w:t>Prevención de lesiones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ab/>
        <w:t>Manejo de lesiones agudas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Manejo de lesiones deportivas.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Manejo de lesiones deportivas en extremidades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Manejo de lesiones deportivas en columna vertebral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Vendaje funcional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Rehabilitación integral de las lesiones deportivas.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Continuo del proceso de rehabilitación de lesiones deportivas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Estrategias para la reinserción deporti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ODOLOGÍA DOCENT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ases teórica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sos práct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alendario de actividades.</w:t>
      </w:r>
    </w:p>
    <w:tbl>
      <w:tblPr>
        <w:tblW w:w="909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40"/>
        <w:gridCol w:w="4610"/>
        <w:gridCol w:w="218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esentación del curso. Estándares del    Kinesiólog@ deportivo. Proyecto SPA Prevención de lesiones del deport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utoaprendizaj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  <w:r>
              <w:rPr/>
              <w:t>Manejo de lesiones aguda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 </w:t>
            </w:r>
            <w:r>
              <w:rPr/>
              <w:t>Manejo de lesiones deportivas de extremidades inferior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extremidades inferior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columna vertebr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extremidades superior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extremidades superior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minario de integració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mera prueba teór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lang w:val="en-US"/>
              </w:rPr>
            </w:pPr>
            <w:r>
              <w:rPr>
                <w:lang w:val="en-US"/>
              </w:rPr>
              <w:t>30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  <w:r>
              <w:rPr/>
              <w:t>Vendajes funcional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áctico vendajes funcional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habilitación integr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; V. Delfí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habilitación integr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. Delfí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JAM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Mejora del rendimiento deportivo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rendizaje continuo ,Investigación y PBE Profesionalismo, manejo antidopaj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gunda prueba teór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ame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VALUACIÓN DEL CURSO.</w:t>
      </w:r>
    </w:p>
    <w:p>
      <w:pPr>
        <w:pStyle w:val="Normal"/>
        <w:jc w:val="both"/>
        <w:rPr>
          <w:b/>
          <w:b/>
        </w:rPr>
      </w:pPr>
      <w:r>
        <w:rPr>
          <w:b/>
        </w:rPr>
        <w:t>Requisitos de asistenci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Ser alumno regular de la carrera de Kinesiología. La asistencia a clases teóricas es libre y de 100% a las actividades práctica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valuació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imera prueba teórica: </w:t>
        <w:tab/>
        <w:t>5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egunda prueba teórica: </w:t>
        <w:tab/>
        <w:t>50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ta presentación:</w:t>
        <w:tab/>
        <w:tab/>
        <w:t>7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amen final:</w:t>
        <w:tab/>
        <w:tab/>
        <w:tab/>
        <w:t>3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scala de notas: </w:t>
        <w:tab/>
        <w:tab/>
        <w:t>1 – 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ta mínima de aprobación: 4.0 (60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pectos reglamentarios de la evaluació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os alumnos tendrán un plazo de 10 días hábiles después de la publicación de las notas para revisar su prueb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a apelación se hará por escrito dentro del plazo recién descrito en el formato para ello diseñad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 docente tendrá un plazo de 10 días hábiles para publicar y/o comunicar el resultado de la apelació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os alumnos que falten a una prueba correctamente justificado (según reglamento) podrán rendirla a la  hora, fecha y lugar que se acordará con el docente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Todos los alumnos deben rendir el Examen Teóric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BLIOGRAFÍA RECOMENDADA.</w:t>
      </w:r>
    </w:p>
    <w:p>
      <w:pPr>
        <w:pStyle w:val="HTMLconformatoprevio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n-US"/>
        </w:rPr>
        <w:t xml:space="preserve">Delfín. </w:t>
      </w:r>
      <w:r>
        <w:rPr>
          <w:rFonts w:cs="Times New Roman" w:ascii="Times New Roman" w:hAnsi="Times New Roman"/>
          <w:sz w:val="24"/>
        </w:rPr>
        <w:t xml:space="preserve">V. Kinesiología Aplicada al Deporte. </w:t>
      </w:r>
    </w:p>
    <w:p>
      <w:pPr>
        <w:pStyle w:val="HTMLconformatoprevio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n-GB"/>
        </w:rPr>
        <w:t xml:space="preserve">Prentice. </w:t>
      </w:r>
      <w:r>
        <w:rPr>
          <w:rFonts w:cs="Times New Roman" w:ascii="Times New Roman" w:hAnsi="Times New Roman"/>
          <w:sz w:val="24"/>
          <w:lang w:val="en-US"/>
        </w:rPr>
        <w:t>W. Techniques in musculoskeletal rehabilitation. Mc-Graw-Hill. 2001</w:t>
      </w:r>
    </w:p>
    <w:p>
      <w:pPr>
        <w:pStyle w:val="HTMLconformatoprevio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n-US"/>
        </w:rPr>
        <w:t>Shamus E. Sports injury. Prevention and rehabilitation. Mc Graw-Hill. 2001</w:t>
      </w:r>
    </w:p>
    <w:p>
      <w:pPr>
        <w:pStyle w:val="HTMLconformatoprevio"/>
        <w:ind w:left="360" w:hanging="0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CENTES PARTICIPANTES EN LA ASIGNATURA.</w:t>
      </w:r>
    </w:p>
    <w:p>
      <w:pPr>
        <w:pStyle w:val="Normal"/>
        <w:jc w:val="both"/>
        <w:rPr/>
      </w:pPr>
      <w:r>
        <w:rPr>
          <w:b/>
        </w:rPr>
        <w:t>Docente de la Escuel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rcelo Cano C.</w:t>
      </w:r>
    </w:p>
    <w:p>
      <w:pPr>
        <w:pStyle w:val="Normal"/>
        <w:jc w:val="both"/>
        <w:rPr>
          <w:b/>
          <w:b/>
        </w:rPr>
      </w:pPr>
      <w:r>
        <w:rPr>
          <w:b/>
        </w:rPr>
        <w:t>Docente invita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rginia Delfín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 Re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right"/>
      <w:pPr>
        <w:tabs>
          <w:tab w:val="num" w:pos="890"/>
        </w:tabs>
        <w:ind w:left="890" w:hanging="17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2330"/>
        </w:tabs>
        <w:ind w:left="2330" w:hanging="17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 Ref;Tahoma" w:hAnsi="Verdana Ref;Tahoma" w:cs="Verdana Ref;Tahoma"/>
      <w:b/>
      <w:bCs/>
      <w:color w:val="333399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 Ref;Tahoma" w:hAnsi="Verdana Ref;Tahoma" w:cs="Verdana Ref;Tahoma"/>
      <w:b/>
      <w:bCs/>
      <w:color w:val="333399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 Ref;Tahoma" w:hAnsi="Verdana Ref;Tahoma" w:cs="Verdana Ref;Tahoma"/>
      <w:b/>
      <w:bCs/>
      <w:color w:val="333399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 Ref;Tahoma" w:hAnsi="Verdana Ref;Tahoma" w:cs="Verdana Ref;Tahoma"/>
      <w:b/>
      <w:bCs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333399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333399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FF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 Ref;Tahoma" w:hAnsi="Verdana Ref;Tahoma" w:cs="Verdana Ref;Tahoma"/>
      <w:color w:val="3333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Verdana Ref;Tahoma" w:hAnsi="Verdana Ref;Tahoma" w:cs="Verdana Ref;Tahoma"/>
      <w:color w:val="333399"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 Ref;Tahoma" w:hAnsi="Verdana Ref;Tahoma" w:cs="Verdana Ref;Tahoma"/>
      <w:color w:val="0066FF"/>
      <w:sz w:val="18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13:00Z</dcterms:created>
  <dc:creator>Jose Miguel Gomez Lopez</dc:creator>
  <dc:description/>
  <cp:keywords/>
  <dc:language>en-US</dc:language>
  <cp:lastModifiedBy>Fac. de Medicina</cp:lastModifiedBy>
  <cp:lastPrinted>2006-06-28T17:17:00Z</cp:lastPrinted>
  <dcterms:modified xsi:type="dcterms:W3CDTF">2008-07-29T12:16:00Z</dcterms:modified>
  <cp:revision>6</cp:revision>
  <dc:subject/>
  <dc:title>PROGRAMA DE ASIGNATURA</dc:title>
</cp:coreProperties>
</file>