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72"/>
          <w:szCs w:val="72"/>
        </w:rPr>
      </w:pPr>
      <w:r>
        <w:rPr>
          <w:rFonts w:eastAsia="MS Mincho;ＭＳ 明朝"/>
          <w:b/>
          <w:bCs/>
          <w:sz w:val="72"/>
          <w:szCs w:val="72"/>
        </w:rPr>
        <w:t>LA PROMOCION DE LA SALUD</w:t>
      </w:r>
    </w:p>
    <w:p>
      <w:pPr>
        <w:pStyle w:val="Textosinformato"/>
        <w:jc w:val="center"/>
        <w:rPr>
          <w:rFonts w:eastAsia="MS Mincho;ＭＳ 明朝"/>
          <w:b/>
          <w:b/>
          <w:bCs/>
          <w:sz w:val="72"/>
          <w:szCs w:val="72"/>
        </w:rPr>
      </w:pPr>
      <w:r>
        <w:rPr>
          <w:rFonts w:eastAsia="MS Mincho;ＭＳ 明朝"/>
          <w:b/>
          <w:bCs/>
          <w:sz w:val="72"/>
          <w:szCs w:val="72"/>
        </w:rPr>
        <w:t>Y LA SEGURIDAD SOCIAL</w:t>
      </w:r>
    </w:p>
    <w:p>
      <w:pPr>
        <w:pStyle w:val="Textosinformato"/>
        <w:jc w:val="center"/>
        <w:rPr>
          <w:rFonts w:eastAsia="MS Mincho;ＭＳ 明朝"/>
          <w:b/>
          <w:b/>
          <w:bCs/>
          <w:sz w:val="72"/>
          <w:szCs w:val="72"/>
        </w:rPr>
      </w:pPr>
      <w:r>
        <w:rPr>
          <w:rFonts w:eastAsia="MS Mincho;ＭＳ 明朝"/>
          <w:b/>
          <w:bCs/>
          <w:sz w:val="72"/>
          <w:szCs w:val="72"/>
        </w:rPr>
      </w:r>
    </w:p>
    <w:p>
      <w:pPr>
        <w:pStyle w:val="Textosinformato"/>
        <w:jc w:val="center"/>
        <w:rPr>
          <w:rFonts w:eastAsia="MS Mincho;ＭＳ 明朝"/>
          <w:b/>
          <w:b/>
          <w:bCs/>
          <w:sz w:val="72"/>
          <w:szCs w:val="72"/>
        </w:rPr>
      </w:pPr>
      <w:r>
        <w:rPr>
          <w:rFonts w:eastAsia="MS Mincho;ＭＳ 明朝"/>
          <w:b/>
          <w:bCs/>
          <w:sz w:val="72"/>
          <w:szCs w:val="72"/>
        </w:rPr>
      </w:r>
    </w:p>
    <w:p>
      <w:pPr>
        <w:pStyle w:val="Textosinformato"/>
        <w:jc w:val="center"/>
        <w:rPr>
          <w:rFonts w:eastAsia="MS Mincho;ＭＳ 明朝"/>
          <w:b/>
          <w:b/>
          <w:bCs/>
          <w:sz w:val="28"/>
          <w:szCs w:val="72"/>
        </w:rPr>
      </w:pPr>
      <w:r>
        <w:rPr>
          <w:rFonts w:eastAsia="MS Mincho;ＭＳ 明朝"/>
          <w:b/>
          <w:bCs/>
          <w:sz w:val="28"/>
          <w:szCs w:val="72"/>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b/>
          <w:b/>
          <w:bCs/>
          <w:sz w:val="28"/>
        </w:rPr>
      </w:pPr>
      <w:r>
        <w:rPr>
          <w:rFonts w:eastAsia="MS Mincho;ＭＳ 明朝"/>
          <w:b/>
          <w:bCs/>
          <w:sz w:val="28"/>
        </w:rPr>
        <w:t>INTRODUCCIÓN</w:t>
      </w:r>
    </w:p>
    <w:p>
      <w:pPr>
        <w:pStyle w:val="Textosinformato"/>
        <w:jc w:val="center"/>
        <w:rPr>
          <w:rFonts w:eastAsia="MS Mincho;ＭＳ 明朝"/>
          <w:b/>
          <w:b/>
          <w:bCs/>
          <w:sz w:val="28"/>
        </w:rPr>
      </w:pPr>
      <w:r>
        <w:rPr>
          <w:rFonts w:eastAsia="MS Mincho;ＭＳ 明朝"/>
          <w:b/>
          <w:bCs/>
          <w:sz w:val="28"/>
        </w:rPr>
      </w:r>
    </w:p>
    <w:p>
      <w:pPr>
        <w:pStyle w:val="Textosinformato"/>
        <w:jc w:val="center"/>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t>Mas que definir o defender la promoción de la salud (PS) y sus relaciones con la seguridad social (SS), el objeto de este material es proponer un guión para pensar y continuar discutiendo los conceptos, sus prácticas, sus relaciones y posibilidades hoy en Colombia y en América Latina. La circunscripción regional es importante, pues si bien la promoción de la salud tiene elementos comunes y constantes, al realizarse en medios concretos y en momentos históricos determinados, sus contenidos, finalidades, mecanismos y prácticas varían. Arriesgando preliminarmente un enunciado general, puede decirse que la PS pertenece al mundo de la acción y éste, lo sabemos, es muy variable en función de los actores, escenarios y tramas de realización. En otras palabras: no se hace promoción de la salud en abstracto. Hacemos promoción de la salud conectados a la realidad, con polo a tierra.</w:t>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t>Conviene destacar, por tanto, el carácter histórico de la Promoción de la salud. En sentido amplio puede decirse que la humanidad ha hecho durante muchos siglos prácticas que hoy podrían reconocerse como PS. En la medida en que se educa, se propicia el bienestar propio y colectivo, se moldean valores y se prioriza la vida, se hace Promoción de la Salud. En términos de desarrollo teórico, hace apenas cincuenta años que se empezó a sistematizar el concepto. Y sólo en las últimas dos décadas diferentes sectores e instituciones se han preocupado por desarrollarlo y por convertirlo en prácticas sociales. Es a Henry Sigerist, reconocido historiador de la medicina, a quien se le debe la formulación en 1945 de la promoción de la salud corno uno de los grandes frentes y objetivos de la práctica social en salud. Por entonces, y justo al terminar la Segunda Guerra mundial, nacían también las instituciones de seguridad social que hoy tenemos. Pero, mientras el concepto sigeriano de PS se quedó en el congelador durante los siguientes cuarenta años, la segundad social -en su versión de posguerra- logró materializarse inmediatamente en lo que hoy conocemos como institutos de seguro social en toda nuestra América, ¿Por qué? La guerra, que es la suprema inseguridad social, creó una gran necesidad de segundad en los términos que vamos a comentar más adelante. En cambio, a la promoción de la salud todavía no se le veía el perfil que con el tiempo se le ha ido reconociendo. No era una urgencia consciente y, además, era un conjunto de prácticas que muchos no podían entender y que otros no podían realizar, pues rompía el modelo médico bioclínico, por entonces en franca expansión.</w:t>
      </w:r>
    </w:p>
    <w:p>
      <w:pPr>
        <w:pStyle w:val="Textosinformato"/>
        <w:jc w:val="both"/>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Hay que reconocer también que la idea de promoción de la salud fue penetrando más en los llamados países desarrollados. De hecho el planteamiento de Sigerist es un planteamiento elaborado desde un país central. Y e! resurgimiento de! concepto, que data apenas de la mitad de los ochenta, a raíz de la Carta de Ottawa, Canadá, se genera con los elementos y la visión de los países desarrollados. Ningún país de América Latina, por ejemplo, firmó la Caria de Ottawa. Este hecho contribuye a valorar mejor la Conferencia internacional de promoción de la salud realizada en Colombia en 1992.En ella se trato de hacer lo que podríamos llamar una latino americanización  o una versión tercermundista del concepto de promoción de la salud, confirmando así la idea de que la promoción de la salud es una realidad histórica que se genera en contextos específicos y que, por tanto, todos podemos ser colaboradores de la concreción de esa idea en nuestras diferentes realidade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jc w:val="center"/>
        <w:rPr>
          <w:rFonts w:eastAsia="MS Mincho;ＭＳ 明朝"/>
          <w:b/>
          <w:b/>
          <w:bCs/>
          <w:sz w:val="28"/>
        </w:rPr>
      </w:pPr>
      <w:r>
        <w:rPr>
          <w:rFonts w:eastAsia="MS Mincho;ＭＳ 明朝"/>
          <w:b/>
          <w:bCs/>
          <w:sz w:val="28"/>
        </w:rPr>
        <w:t>ELEMENTOS CONCEPTUALES BASICOS</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b/>
          <w:b/>
          <w:bCs/>
          <w:sz w:val="28"/>
        </w:rPr>
      </w:pPr>
      <w:r>
        <w:rPr>
          <w:rFonts w:eastAsia="MS Mincho;ＭＳ 明朝"/>
          <w:b/>
          <w:bCs/>
          <w:sz w:val="28"/>
        </w:rPr>
        <w:t>El concepto de promoción</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Etimológicamente, promoción es la acción de promover, y promover es impulsar, subir de nivel, destacar, facilitar el acceso, hacer más asequible algo. En el comercio, se habla de que un objeto está en promoción cuando se ofrece un volumen mayor, con la esperanza de que al aumentar la oferta y disminuir el costo, la demanda se incremente y el artículo sea accesible a un mayor número de personas. Promoción es acción. Y esto es fundamental: cuando se habla de promoción, se está en el territorio de la acción, de acciones coordinadas con una dirección y una finalidad. La promoción es un conjunto de acciones articuladas, orgánicas y orientadas a una finalidad específica. Esto vale para la promoción de cualquier cosa y en cualquier contexto, desde su utilización mercantil hasta su utilización laboral y aun, en la promoción de la salud.</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El concepto de Salud</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No se trata de definir la salud ni de resumir las discusiones milenarias de las diferentes culturas sobre ella. Para los objetivos del documento, basta destacar dos aspectos esenciales del concepto de salud: la salud como bienestar y la relación salud y vida.</w:t>
      </w:r>
    </w:p>
    <w:p>
      <w:pPr>
        <w:pStyle w:val="Textosinformato"/>
        <w:rPr>
          <w:rFonts w:eastAsia="MS Mincho;ＭＳ 明朝"/>
          <w:sz w:val="28"/>
        </w:rPr>
      </w:pPr>
      <w:r>
        <w:rPr>
          <w:rFonts w:eastAsia="MS Mincho;ＭＳ 明朝"/>
          <w:sz w:val="28"/>
        </w:rPr>
        <w:t>En primer lugar, la salud como bienestar. O sea, como la capacidad de funcionar adecuadamente y de disfrutar del funcionamiento; como sensación y percepción placentera y</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agradable; como garantía y disfrute de una sobre vivencia digna. Esta dignidad de la sobre vivencia implica como mínimo tres componentes: la satisfacción de necesidades, es decir, que estén favorablemente resueltas tanto las llamadas necesidades básicas como el conjunto de requerimientos físicos, psíquicos, emocionales y sociales del ser humano; la garantía de realización de las potencialidades, en el sentido de poder desarrollar las facultades y aptitudes individuales específicas en las diferentes áreas intelectuales, artísticas, deportivas, entre otras; y el acceso a las oportunidades; a los recursos económicos y científico-tecnológicos, al saber, a la información que la humanidad ha logrado acumular, a los niveles decisorios y a las oportunidades culturales, laborales y políticas. La dignidad de la sobre vivencia humana no debe pautarse por los niveles y requisitos mínimos y por la línea divisoria de la pobreza, sino por patrones de equidad, excelencia y calidad.</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n segundo lugar, la esencial relación salud y vida. En cierta forma, la salud no es nada sino en relación con la vida. Definida sintéticamente, la salud es la vida en presente positivo. La salud es la vida realizándose hoy y aconteciendo ahora en cada uno. Es la potencialidad energética, vital, intelectual, sexual de todos, que se materializa en cada momento. Es la posibilidad de que, esto que llamamos vida, que es esta fuerza, sincronía interna, organización, interconexión intelecto-cuerpo-espíritu, funcione adecuadamente hoy. Si como ejercicio intelectual lográramos desconectar la salud del polo de la vida, perdería identidad, significado y potencia.</w:t>
      </w:r>
    </w:p>
    <w:p>
      <w:pPr>
        <w:pStyle w:val="Textosinformato"/>
        <w:rPr>
          <w:rFonts w:eastAsia="MS Mincho;ＭＳ 明朝"/>
          <w:sz w:val="28"/>
        </w:rPr>
      </w:pPr>
      <w:r>
        <w:rPr>
          <w:rFonts w:eastAsia="MS Mincho;ＭＳ 明朝"/>
          <w:sz w:val="28"/>
        </w:rPr>
        <w:t>Es, entonces, un concepto amplio y positivo de salud el que nos sirve de base para aproximarnos al de promoción de la salud. No es sólo la ausencia de enfermedad o la comprensión, prevención y enfrentamiento de los procesos patológicos. Cuando hablamos de promoción de la salud, implícita o explícitamente, estamos hablando de defender y elevar la calidad y la dignidad de la vida. De acciones dirigidas a multiplicar y democratizar las oportunidades, a garantizar</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satisfacción de necesidades para más y más seres humanos. De crear y tratar de mantener mejores condiciones de vida y de salud. Por eso, la PS está cerca de las luchas por la equidad, como también de los esfuerzos por hacer posible la paz y la democracia, y constituir la defensa de la vida en el gran objetivo individual y colectivo.</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n países como Colombia, esta dimensión de la promoción de la salud como defensa de la vida cobra actualmente especial relevancia, dados los altos niveles de violencia y la consiguiente desvalorización de la vida humana.</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Al relacionar las dos categorías consideradas, promoción y salud, es fácil concluir sintéticamente que promoción de la salud es el esfuerzo colectivo por llevar la salud y la vida humana a un plano de dignidad, al primer plano de la preocupación colectiva, del esfuerzo y la decisión política, de la creación artística y cultural, de la vida cotidiana, de los diversos escenarios y niveles en los que ocurre y se realiza la vida. Es sacar la salud del ámbito hospitalario y de las cuatro paredes de los consultorios, para reubicarla, para contextualizarla en los espacios en los que acontece la vida. Promover la salud es salvarla de la medicalización y ubicarla cerca de la gente, en las manos de la gente y con un alto nivel de importancia y de posibilidad de acceso para la mayoría de las personas. La promoción de la salud es, entonces, el conjunto de las actividades que las distintas personas e instituciones realizan cada día para lograr que la vida sea posible y existan adecuadas condiciones de salud.</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Hacia dónde apunta la promoción de la salud?</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La PS no es una panacea, ni un mecanismo de acción universal y difuso en el campo de la salud. Tiene objetivos específicos, mecanismos de acción determinados, meta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sociales diferenciales. Alguien que trabaje en prevención, por ejemplo alguien que aplica una vacuna, apunta a estimular Los mecanismos de defensa de un individuo para que esos mecanismos identifiquen un agente externo, que potencial-mente podría hacerle daño, y evite que el ataque se concrete. Un infectólogo busca identificar el agente patógeno que ya ha actuado y, una vez reconocido, alterar el medio que le es propicio y potenciar las defensas del paciente para garantizar el contraataque y la resistencia. ¿Qué aspecto quiere transformar el trabajo en promoción de la salud?; ¿cuáles son los blancos a los que apunta la promoción de la salud? Pueden destacarse fundamentalmente tre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Primero, la promoción de la salud quiere modificar las condiciones de vida, para que sean dignas y adecuadas, hagan posible la realización de las potencialidades, la satisfacción de las necesidades y el acceso a las oportunidades. La promoción de la salud busca modificar las condiciones que influyen negativamente en la posibilidad del bienestar y desarrollar las condiciones del contexto familiar, laboral, intelectual, social deportivo, en los cuales se realiza la vida humana. La PS quiere tocar el núcleo de la condición de vida de las personas y de la sociedad. Por cuanto un campo muy importante de la vida es el trabajo, la promoción de la salud pretende incidir sobre esté núcleo, para tratar de convertirlo en un facilitador de la salud. La PS apunta a la transformación positiva de las condiciones de vida en concreto.</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Las diferencias en las condiciones de vida de las personas están íntimamente relacionadas con la inequidad en la distribución de los recursos y con la inadecuación de estos al tipo y nivel de las necesidades. La PS tiene, por tanto, un núcleo esencial de trabajo en la búsqueda de una distribución social equitativa de recursos, que se adecuen a las necesidades e identidades, así como en la democratización de los procesos decisorios para la asignación de los mismo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Un segundo blanco hacia el cual apunta la promoción de la salud, es la transformación de los procesos individuales de toma de decisiones, para tratar de que ellas sean predominantemente favorables a la calidad de la vida y a la posibilidad de la salud. La PS entra aquí en un territorio muy complicado, como es el de los mecanismos por los cuales las personas decidimos. ¿Cómo decidimos? A partir de motivaciones interiores conscientes e inconscientes, a partir de imágenes, estereotipos, deseos, proyectos e intereses. La promoción de la salud quiere entrar en esa especie de caja negra de la elaboración de las decisiones individuales para tratar de orientarlas hacia opciones favorables a la vida y a la salud. Se trabaja en terrenos supremamente delicados. En el de las representaciones que la gente tiene. En el de los intereses particulares en conflicto, pues no se decide sólo con argumentos intelectuales. Pesan también -y generalmente más- las pasiones, los intereses y los miedos. Si la PS pretende tocar el territorio de la elaboración de las decisiones individuales, tiene que asumir la complejidad de los mecanismos y de las motivaciones de la decisión humana, para tratar de sembrar allí las raíces del interés prioritario por la salud, es decir, por el bienestar individual y colectivo.</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l tercer blanco de la promoción de la salud es aún más complejo. La PS apunta a los mecanismos de decisión colectiva y de producción de las decisiones sociales. La cuestión es más compleja, pues en la sociedad las decisiones son el producto de una red de intereses, cálculos, poderes, negociaciones y presiones. Perianto, si la promoción de la salud quiere actuar en el núcleo en el cual la sociedad genera sus decisiones, debe asumirse como tarea política. Esto implica emprender el estudio y la comprensión de las motivaciones colectivas y posicionarse en el contexto de los diferentes intereses en juego, de tal forma que, dichas decisiones estén animadas por la vida y no por la muerte, por el bienestar colectivo y no por el bienestar de dos o tres, por el acceso universal y no por el acceso de un pequeño sector.</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ntre las múltiples deducciones que se derivan de los tres blancos descritos, puede enunciarse una: la PS no es una tarea fácil, ni simple ni intrascendental. No es una cuestión meramente educativa, ni opera sólo en el territorio de las buenas voluntades. Afecta poderes, aborda áreas sensibles, pretende plantar la bandera del bienestar en terrenos minados e intenta alterar mecanismos de altísima complejidad. Pero es un nivel de dificultad estimulante y enfrenta retos con amplias posibilidades para la creatividad permanente, la interdisciplinariedad y las innovaciones.</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Las dimensiones cultural, ética y política de la promoción de la salud</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La promoción se inscribe en el terreno de una práctica cultural, ética y política que reclama para sí la realización del derecho a la vida, al bienestar y al goce pleno de los bienes que se producen socialmente, bajo criterios de autonomía, co-responsabilidad y equidad.</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La dimensión cultural</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La promoción de la salud asume, como punto de partida, un conjunto de saberes y prácticas en los diferentes órdenes en que transcurre el cotidiano, cuya dinámica determina las condiciones concretas bajo las cuales se vive la vida y se realiza el bienestar. En otras palabras, reconoce la existencia de una dimensión cultural de la salud que encierra oportunidades pero también amenazas. De allí que la promoción abogue por una transformación cultural favorable a la salud y el bienestar, que permee el conjunto de representaciones y relaciones que se establecen entre los diferentes actores sociales, sea en el ámbito de lo privado o de lo público. Esta es una condición necesaria para superar la inequidad, la dependencia, la intolerancia o la exclusión que caracterizan muchas de las relaciones cotidiana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Al introducir el bienestar como categoría que orienta el concepto de promoción de la salud, surge una inquietud que contribuye a evidenciar la dimensión cultural de la promoción. ¿Cómo concretar el sentido y el contenido de algo, en apariencia, tan abstracto e inasible como el bienestar? Una vía posible sería intentar una definición operacional y taxativa que no diera lugar a interpretaciones equívocas, y facilitara, por lo tanto, emprender un camino seguro. Pero, es precisamente en este punto donde la dimensión cultural de la promoción de la salud cobra un segundo sentido en consonancia con los principios de autonomía, tolerancia y respeto que la inspiran.</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No son posibles ni una definición ni un camino únicos para materializar el bienestar. El «bien-estar» tiene tantos significados, como etnias, regiones o grupos se puedan pensar. A pesar de ello, se pueden referir dos hechos básicos que permiten acotar su significado. Por una parte, el bienestar involucra la satisfacción de necesidades. Pero, en las alternativas que se eligen para satisfacerlas, en las condiciones bajo las cuales se satisfacen, como también en la prioridad que se asigna a unas en detrimento de otras, se da cierta arbitrariedad o discrecionalidad, que depende de los intereses que animan a cada individuo o grupo social. Intereses diversos que se derivan del lugar y el papel que cada quien desempeña en la estructura social, como padre o hijo, como empleador o trabajador, como docente o alumno. Son, por tanto, intereses no solo diversos sino también potencial mente contrarios, que pueden dar lugar al conflicto, a la alianza o a la simple indiferencia.</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Así pues, desde el punto de vista cultural, la promoción asume el respeto por la diferencia como punto de partida para avanzar hacia la definición y la búsqueda del bienestar. El bienestar no está definido de una vez por todas y para siempre. No hay una forma natural ni única de estar bien. Si salud es bienestar, necesariamente la promoción de la salud propicia las condiciones y los medios para que las diferencias en intereses</w:t>
      </w:r>
    </w:p>
    <w:p>
      <w:pPr>
        <w:pStyle w:val="Textosinformato"/>
        <w:rPr>
          <w:rFonts w:eastAsia="MS Mincho;ＭＳ 明朝"/>
          <w:sz w:val="28"/>
        </w:rPr>
      </w:pPr>
      <w:r>
        <w:rPr>
          <w:rFonts w:eastAsia="MS Mincho;ＭＳ 明朝"/>
          <w:sz w:val="28"/>
        </w:rPr>
        <w:t>se expresen, sean reconocidas y se avance hacia la formación de consensos, es decir, hacia el acuerdo entre voluntades respecto del sentido y los contenidos del bienestar. El bienestar, en consecuencia, no resulta de la imposición unilateral de acciones, así éstas sean científica y tecnológicamente válidas. Tienen que ser, además, social, política y económicamente pertinentes para los diferentes actores que participan en su elección.</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La dimensión política</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Frente al deber ser que sugiere el planteamiento anterior, la promoción de la salud no ignora la dinámica realmente existente. En primer lugar, la salud es una producción individual y colectiva que se gesta en todos los espacios de la vida cotidiana: económica, política y social. Las decisiones que se toman a cada momento y aquellas que se dejan de tomar por indiferencia, o por hacer oposición a nivel global o local, individual o colectivo y las prácticas que de ellas se derivan, pueden producir bienestar pero también malestar.</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A ello se suman dos hechos. A nivel social macro, los procesos de toma de decisiones están concentrados, centralizados y claramente jerarquizados y compartimentados. A nivel micro, en lo más cotidiano de las historias particulares, aparecen diferentes lógicas y razonamientos; creencias y actitudes que conducen, incluso, a opciones no saludables. Esto ocurre en medio de una lógica hegemónica que apunta compulsivamente a la homogenización de los deseos y los comportamientos, pues todas las necesidades, hasta las más básicas, pretenden resolverse en el mercado.</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Frente a esta realidad, desde la promoción se asume la salud como un derecho social y como un deber, responsabilidad del conjunto de actores sociales, políticos y económicos, incluido el Estado. Es decir, la salud deviene en un asunto de interés público cuya realización como derecho se inscribe en la órbita</w:t>
      </w:r>
    </w:p>
    <w:p>
      <w:pPr>
        <w:pStyle w:val="Textosinformato"/>
        <w:rPr>
          <w:rFonts w:eastAsia="MS Mincho;ＭＳ 明朝"/>
          <w:sz w:val="28"/>
        </w:rPr>
      </w:pPr>
      <w:r>
        <w:rPr>
          <w:rFonts w:eastAsia="MS Mincho;ＭＳ 明朝"/>
          <w:sz w:val="28"/>
        </w:rPr>
        <w:t>de lo político, de las relaciones de poder. En consecuencia, la promoción de la salud no se agota en las fronteras institucionales, sectoriales o territoriales. En su lugar, reclama una decidida acción interinstitucional, intersectorial o interregional, mediante la cual, la co-responsabilidad en la producción de bienestar, se traduzca en la complementariedad de las acciones, la concurrencia de recursos, la subsidiaridad de funciones y la cogestión de iniciativa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Desde esta perspectiva, la promoción de la salud se propone la construcción de ciudadanía, entendida como un ejercicio deliberante y deliberado de participación y representación, desde el cual es posible realizar los propios intereses y concertar con otros las alternativas de interés colectivo. De allí que la promoción de la salud propicie una relación con los individuos que trasciende su consideración como usuarios-pacientes o como clientes que optan por uno u otro servicio. La apertura y constitución de espacios para el diálogo, la puesta en marcha de estrategias que permitan organizar la oferta de la institución en función de las características y demandas de los usuarios, y la concertación de las prioridades en la asignación del gasto, son algunos de los mecanismos para avanzar en la dirección señalada.</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La dimensión ética</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Como se mencionó anteriormente, desde el punto de vista  ético, la promoción de la salud involucra tres valores fundamentales: la autonomía, la co-responsabilidad y la equidad. Hasta aquí, los dos primeros se han vinculado con las dimensiones cultural y política de la promoción, pero conviene ahora alguna reflexión sobre la equidad.</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Si bien el derecho a la salud se eleva sobre un sustrato teórico de igualdad, en la práctica no se pueden ocultar las profundas desigualdades en ingresos, en acceso al usufructo de bienes y servicios y en la distribución de los recursos, entre otras.</w:t>
      </w:r>
    </w:p>
    <w:p>
      <w:pPr>
        <w:pStyle w:val="Textosinformato"/>
        <w:rPr>
          <w:rFonts w:eastAsia="MS Mincho;ＭＳ 明朝"/>
          <w:sz w:val="28"/>
        </w:rPr>
      </w:pPr>
      <w:r>
        <w:rPr>
          <w:rFonts w:eastAsia="MS Mincho;ＭＳ 明朝"/>
          <w:sz w:val="28"/>
        </w:rPr>
        <w:t>Por ese motivo, la promoción de la salud es portadora de un compromiso ético en el terreno de la equidad.</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Como lo resalta la Declaración de Santafé de Bogotá sobre promoción de la salud (1992), ésta busca forjar los medios y las condiciones para eliminar las inequidades que restringen las oportunidades para acceder a un mayor control sobre la salud. Inequidades entendidas como diferencias innecesarias, injustas y evitable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n conclusión, las dimensiones cultural, política y ética constituyen una unidad indisoluble. En su dinámica particular y en las tensiones que encierran, cada una de ellas reclama la concreción de la otra para materializar sus propios fines. La superación de la inequidad es posible si se reconoce como fruto de decisiones colectivas e individuales que dan lugar a una particular forma de distribuir recursos; es decir, si se asume como asunto público y por lo tanto político, que convoca al encuentro de voluntades y a la gestación de consensos. A su vez, la concertación, como práctica política, demanda una enorme dosis de respeto por la diferencia y de ejercicio de autonomía desde los cuales se puedan valorar, legitimar o replantear los intereses que animan las diversas concepciones sobre el bienestar.</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Los Actores de la promoción de la salud</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Como el concepto de actor específico frecuentemente se</w:t>
      </w:r>
    </w:p>
    <w:p>
      <w:pPr>
        <w:pStyle w:val="Textosinformato"/>
        <w:rPr>
          <w:rFonts w:eastAsia="MS Mincho;ＭＳ 明朝"/>
          <w:sz w:val="28"/>
        </w:rPr>
      </w:pPr>
      <w:r>
        <w:rPr>
          <w:rFonts w:eastAsia="MS Mincho;ＭＳ 明朝"/>
          <w:sz w:val="28"/>
        </w:rPr>
        <w:t>asocia con el de profesional, puede afirmarse, de manera</w:t>
      </w:r>
    </w:p>
    <w:p>
      <w:pPr>
        <w:pStyle w:val="Textosinformato"/>
        <w:rPr>
          <w:rFonts w:eastAsia="MS Mincho;ＭＳ 明朝"/>
          <w:sz w:val="28"/>
        </w:rPr>
      </w:pPr>
      <w:r>
        <w:rPr>
          <w:rFonts w:eastAsia="MS Mincho;ＭＳ 明朝"/>
          <w:sz w:val="28"/>
        </w:rPr>
        <w:t>Preliminar, que por suerte la PS no es aún una profesión. La sociedad necesita las profesiones. Pero, en principio, parece preferible que la promoción de la salud no se convierta en una profesión o una especialización, sino que se consolide como el conjunto de acciones colectivas que conduzcan al logro de los objetivos planteados anteriormente.</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Con todo, parece conveniente diferenciar algunos de los principales grupos de actores de la promoción de la salud.</w:t>
      </w:r>
    </w:p>
    <w:p>
      <w:pPr>
        <w:pStyle w:val="Textosinformato"/>
        <w:rPr>
          <w:rFonts w:eastAsia="MS Mincho;ＭＳ 明朝"/>
          <w:sz w:val="28"/>
        </w:rPr>
      </w:pPr>
      <w:r>
        <w:rPr>
          <w:rFonts w:eastAsia="MS Mincho;ＭＳ 明朝"/>
          <w:sz w:val="28"/>
        </w:rPr>
        <w:t>En primer lugar, el principal actor de la promoción de la salud es la población. Es actor principal de la PS toda persona que se esfuerce por hacer de su vida y de la vida de los próximos algo agradable, digno y satisfactorio. Es necesario contribuir a que la gente deje de ser algo abstracto y pasivo, para convertirse en cuerpo, en identidades como familia, sindicato, empresa, universidad, etnia, país. Es justamente la población con identidad, organizada, activada y conectada a su realidad y a sus contextos culturales, ecológicos y político-sociales, la que deviene en actor de la P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A diferencia de otras prácticas que han degenerado en imposiciones y utilizaciones abusivas de determinadas poblaciones al servicio de intereses ajenos, la PS se presenta y debe defenderse como un espacio de construcción por parte de la propia población. La PS requiere una participación esencial y de principio a fin, a diferencia de modelos de participación instrumental-final.</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Un segundo grupo actor de la promoción de la salud lo pueden constituir los agentes del sector salud. Es una amplia gama de profesionales, técnicos e intelectuales que incluye gerentes, administradores, investigadores y los que trabajan en la asistencia, tales como odontólogos, enfermeros, bacteriólogas, médicas, por ejemplo. Hay que aclarar: esta subpoblación de agentes de salud no necesariamente es, pero podría y debería ser actor de la PS, promotores de salud. Llegar a serlo no les quitaría su identidad profesional, porque no se trata de que al clínico se le olvide la clínica para hacer promoción de la salud, o que el cirujano deje de serlo para pensar en otra cosa. Por el contrario, se trataría de que en su propia práctica, el cirujano, el clínico, el odontólogo y cualquier profesional de la salud sea también un agente de promoción de la salud. Por supuesto que la conversión de los actuales profesionales, administradores y técnicos de la salud en agentes de la P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n promotores de salud, implica cambios importantes de concepción y de formas de acción y de relación que requieren tiempo y aprendizajes no siempre fáciles, pero posibles y deseable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Y el tercer actor a destacar son las instituciones. No sólo las instituciones del sector salud. Todas las instituciones privadas o públicas, nacionales o internacionales y ONGS que tienen que ver con las condiciones de bienestar, con la calidad y las condiciones de la vida, son agentes potenciales de la promoción de la salud. La especificidad no la da el nombre sino el campo de acción y la decisión de participar activamente en la creación y mantenimiento de condiciones de vida saludables, en la priorización del bienestar colectivo y en la defensa de la vida. Caben entonces instituciones del orden político y del campo de la educación, del sector salud y de los sectores económicos y medio-ambientales, del mundo financiero y del científico-tecnológico. Porque, además y como se desarrolló anteriormente la PS es una acción interinstitucional.</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Merece destacarse el papel que el Estado puede y debe cumplir en el campo de la promoción de la salud, dado su carácter de espacio político de confrontación y concertación de intereses particulares y de condensación del interés común.</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Las cuatro estrategias de la promoción</w:t>
      </w:r>
    </w:p>
    <w:p>
      <w:pPr>
        <w:pStyle w:val="Textosinformato"/>
        <w:rPr>
          <w:rFonts w:eastAsia="MS Mincho;ＭＳ 明朝"/>
          <w:sz w:val="28"/>
        </w:rPr>
      </w:pPr>
      <w:r>
        <w:rPr>
          <w:rFonts w:eastAsia="MS Mincho;ＭＳ 明朝"/>
          <w:b/>
          <w:bCs/>
          <w:sz w:val="28"/>
        </w:rPr>
        <w:t>de la salud</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Participación ciudadana</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Es la gran estrategia, la estrategia medular de la promoción de la salud. Por lo anteriormente enunciado, la PS parte de sujetos conscientes, de gente que sabe de sus derechos y de sus deberes, de sus relaciones con el Estado, con la naturaleza y con los diferentes colectivos que es lo que llamamos ciudadanos.</w:t>
      </w:r>
    </w:p>
    <w:p>
      <w:pPr>
        <w:pStyle w:val="Textosinformato"/>
        <w:rPr>
          <w:rFonts w:eastAsia="MS Mincho;ＭＳ 明朝"/>
          <w:sz w:val="28"/>
        </w:rPr>
      </w:pPr>
      <w:r>
        <w:rPr>
          <w:rFonts w:eastAsia="MS Mincho;ＭＳ 明朝"/>
          <w:sz w:val="28"/>
        </w:rPr>
        <w:t>Participación ciudadana quiere decir participación inteligente, organizada, con poder, creativa. En este sentido la participación en función de la promoción de la salud crea ciudadanía, fortalece la identidad individual y colectiva, eleva las metas de la acción social y propicia mecanismos de interacción.</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Dada la multiplicidad de espacios, modalidades y niveles de participación ciudadana, una vez más es la especificidad de objetivos, lo que diferencia la participación ciudadana en cuanto estrategia de la promoción de la salud.</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CONCERTACIÓN</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La PS busca, ejerce y propicia la concertación, entendida como acuerdo de intereses y poderes diferentes en función del logro de determinadas metas y objetivos. Es un mecanismo de reconocimiento y búsqueda de solución de conflicto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Ya se vio como la PS intenta transformar los complejos mecanismos de toma e implementación de decisiones individuales y colectivas al servicio del bienestar y de la mejoría de condiciones de vida. Se enfrenta, por tanto, a una lucha de intereses e intenta, en consecuencia, concertar para que la opción final sea saludable. La promoción de la salud no se queda a nivel de la escuela, de la automatización de unos pocos hábitos y de algunas técnicas. Busca incidir en intereses económicos, en la dinámica de los grandes grupos nacionales e internacionales, en las decisiones de alta política, en las escalas valorativas y en las normas de la convivencia. Por eso requiere conocimientos sólidos, capacidad negociadora, participación ciudadana y poder movilizador.</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COMUNICACIÓN</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Es conveniente abordar la comunicación, en tanto estrategia de la promoción de la salud, en una doble perspectiva. En primer lugar, como mediación, es decir, como proceso que facilita el intercambio de información, el mecanismo de compartir representaciones, cultura y experiencias diferentes. Se trata de una comunicación activa, de doble flujo, que permita que cada decisión tenga el máximo posible de conocimiento e información, que cada sujeto o grupo social se llene de razones y motivos para que la opción final, individual o colectiva, esté a favor de la vida y el bienestar.</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n segundo lugar, como medio o instrumento. En la PS la comunicación cumple un papel fundamental para identificar y propiciar mejores condiciones de vida; para reconocer y divulgar condiciones de inequidad y negación de derechos; para motivar y sustentar decisiones saludables; para interconectar procesos de participación ciudadana. Entre los múltiples los mecanismos y medios de comunicación, los llamados medios masivos y la comunicación informal merecen especial atención, dada su capacidad de influir sobre las conciencias y la toma de decisiones individuales y colectivas.</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EDUCACIÓN</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Entendida como el conjunto de procesos de apropiación de bienes culturales y sociales que permiten a los sujetos enfrentar y resolver creativamente los retos de su cotidianidad y de su historicidad, la educación constituye otra de las grandes estrategias al servicio de opciones saludables y condiciones de bienestar, integrando, pero superando los procesos de escolarización forma! en sus diferentes niveles, el proceso educativo apunta a dotar a cada sujeto y a la sociedad de instrumentos para entender, transformar y utilizar los conocimientos y recursos disponibles a! servicio de la satisfacción de las necesidades, desarrollo de las potencialidades y solución de ¡os problemas y conflictos.</w:t>
      </w:r>
    </w:p>
    <w:p>
      <w:pPr>
        <w:pStyle w:val="Textosinformato"/>
        <w:rPr>
          <w:rFonts w:eastAsia="MS Mincho;ＭＳ 明朝"/>
          <w:sz w:val="28"/>
        </w:rPr>
      </w:pPr>
      <w:r>
        <w:rPr>
          <w:rFonts w:eastAsia="MS Mincho;ＭＳ 明朝"/>
          <w:sz w:val="28"/>
        </w:rPr>
      </w:r>
    </w:p>
    <w:p>
      <w:pPr>
        <w:pStyle w:val="Textosinformato"/>
        <w:rPr>
          <w:rFonts w:eastAsia="MS Mincho;ＭＳ 明朝"/>
          <w:b/>
          <w:b/>
          <w:bCs/>
          <w:sz w:val="28"/>
        </w:rPr>
      </w:pPr>
      <w:r>
        <w:rPr>
          <w:rFonts w:eastAsia="MS Mincho;ＭＳ 明朝"/>
          <w:b/>
          <w:bCs/>
          <w:sz w:val="28"/>
        </w:rPr>
        <w:t>Especificidad y complementariedad de la promoción de</w:t>
      </w:r>
    </w:p>
    <w:p>
      <w:pPr>
        <w:pStyle w:val="Textosinformato"/>
        <w:rPr>
          <w:rFonts w:eastAsia="MS Mincho;ＭＳ 明朝"/>
          <w:b/>
          <w:b/>
          <w:bCs/>
          <w:sz w:val="28"/>
        </w:rPr>
      </w:pPr>
      <w:r>
        <w:rPr>
          <w:rFonts w:eastAsia="MS Mincho;ＭＳ 明朝"/>
          <w:b/>
          <w:bCs/>
          <w:sz w:val="28"/>
        </w:rPr>
        <w:t>la salud y la prevención-curación de la enfermedad</w:t>
      </w:r>
    </w:p>
    <w:p>
      <w:pPr>
        <w:pStyle w:val="Textosinformato"/>
        <w:rPr>
          <w:rFonts w:eastAsia="MS Mincho;ＭＳ 明朝"/>
          <w:sz w:val="28"/>
        </w:rPr>
      </w:pPr>
      <w:r>
        <w:rPr>
          <w:rFonts w:eastAsia="MS Mincho;ＭＳ 明朝"/>
          <w:sz w:val="28"/>
        </w:rPr>
        <w:t>Es frecuente constatar que la promoción de la salud y la prevención de la enfermedad se homologan, se equiparan o se asumen indistintamente. No obstante, es preciso advertir que si bien son estrategias complementarias, al lado de otras como la atención y la rehabilitación, cada una de ellas posee su propia especificidad. Tal especificidad se expresa en términos conceptuales, pero también, y más importante aún, en el terreno de la práctica. Se observa, por ejemplo, en la forma como se organizan las entidades para administrar unos servicios, en la relación entre las instituciones y los usuarios, en los procedimientos que se emplean para definir necesidades e intervenir, entre otra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La concepción más frecuente entre los profesionales de la salud es que la promoción de la salud es el primer nivel en la escala de intervención sobre la enfermedad, en tanto que se dirige a controlar factores de riesgo atribuibles al comportamiento humano. De esta forma, las acciones de promoción se restringen a la utilización de medios de comunicación masiva y de técnicas educativas con el fin de modificar tales comportamientos y producir «estilos de vida saludables». Así las cosas, la promoción quedaría reducida a una estrategia de prevención de enfermedades. Pero si se asume una acepción amplia de la promoción como la que se formula en el presente documento, habría que apartarse de este enfoque tradicional y profundizar en la definición de las especificidade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Como se mencionó anteriormente, es necesario plantearse la salud en un sentido positivo cuando se habla de promoción. La salud es un fenómeno que ocurre en el cotidiano de sujetos concretos, mientras que la enfermedad rompe con esa cotidianidad, en la medida en que pone en riesgo la vida. De esta forma, la primera diferencia es que la promoción busca permanentemente la realización de los proyectos vitales de las personas en relaciones sociales específicas, mientras que la prevención y la curación se dirigen a la modificación de aquellos aspectos o factores que se conciben como causas o como medios para la superación de la enfermedad.</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Como consecuencia de lo anterior, el escenario de la promoción no es solamente la prestación de servicios de atención de enfermedades. Como condición necesaria, para promover la salud es fundamental la atención de la enfermedad de manera oportuna, eficaz, eficiente y con calidad. En este sentido, existe una fuerte complementariedad entre promoción de la salud y atención de la enfermedad.</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l escenario de la prevención también implica acciones más allá de la prestación de servicios, pero dichas acciones se dirigen a la detección y control de los factores causales de grupos de enfermedades o de una enfermedad específica. La promoción implica, en cambio, la identificación de los proyectos vitales y de lo que se requiere para tratar de facilitar su realización. En términos de recursos, esta diferenciación hace que sea más específica la identificación de costos en el campo de la prevención que en el de la promoción y que esta última implique inevitablemente la articulación de recursos, medibles y no medibles, en todas las instancias de la sociedad civil y del Estado. En pocas palabras, una política de promoción de la salud tiene un sentido diferente al de una política de prevención y de curación de las enfermedades en una sociedad.</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r>
    </w:p>
    <w:p>
      <w:pPr>
        <w:pStyle w:val="Textosinformato"/>
        <w:jc w:val="center"/>
        <w:rPr>
          <w:rFonts w:eastAsia="MS Mincho;ＭＳ 明朝"/>
          <w:b/>
          <w:b/>
          <w:bCs/>
          <w:sz w:val="28"/>
        </w:rPr>
      </w:pPr>
      <w:r>
        <w:rPr>
          <w:rFonts w:eastAsia="MS Mincho;ＭＳ 明朝"/>
          <w:b/>
          <w:bCs/>
          <w:sz w:val="28"/>
        </w:rPr>
        <w:t>PROMOCIÓN DE LA SALUD EN LA REFORMA A LA SEGURIDAD SOCIAL EN COLOMBIA</w:t>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b/>
          <w:b/>
          <w:bCs/>
          <w:sz w:val="28"/>
        </w:rPr>
      </w:pPr>
      <w:r>
        <w:rPr>
          <w:rFonts w:eastAsia="MS Mincho;ＭＳ 明朝"/>
          <w:b/>
          <w:bCs/>
          <w:sz w:val="28"/>
        </w:rPr>
      </w:r>
    </w:p>
    <w:p>
      <w:pPr>
        <w:pStyle w:val="Textosinformato"/>
        <w:rPr>
          <w:rFonts w:eastAsia="MS Mincho;ＭＳ 明朝"/>
          <w:sz w:val="28"/>
        </w:rPr>
      </w:pPr>
      <w:r>
        <w:rPr>
          <w:rFonts w:eastAsia="MS Mincho;ＭＳ 明朝"/>
          <w:sz w:val="28"/>
        </w:rPr>
        <w:t>Más cerca de la coyuntura de transformación de las políticas de salud y de seguridad social que vive el país en la actualidad, se impone avanzar en qué implicaciones tiene esta diferenciación en el nuevo contexto y, desde allí, identificar las posibilidades y las debilidades que ofrece el nuevo sistema de seguridad social en salud para la promoción de la salud de la población colombiana.</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xisten distintos planos en los cuales es posible establecer las relaciones entre la promoción de la salud y la reforma a la seguridad social que se formula en la Ley 100 de 1993. El primero de ellos es el conceptual, en el que cabe hacer algunas consideraciones para poder avanzar en terrenos más específicos.</w:t>
      </w:r>
    </w:p>
    <w:p>
      <w:pPr>
        <w:pStyle w:val="Textosinformato"/>
        <w:rPr>
          <w:rFonts w:eastAsia="MS Mincho;ＭＳ 明朝"/>
          <w:sz w:val="28"/>
        </w:rPr>
      </w:pPr>
      <w:r>
        <w:rPr>
          <w:rFonts w:eastAsia="MS Mincho;ＭＳ 明朝"/>
          <w:sz w:val="28"/>
        </w:rPr>
      </w:r>
    </w:p>
    <w:p>
      <w:pPr>
        <w:pStyle w:val="Textosinformato"/>
        <w:rPr/>
      </w:pPr>
      <w:r>
        <w:rPr>
          <w:rFonts w:eastAsia="MS Mincho;ＭＳ 明朝"/>
          <w:sz w:val="28"/>
        </w:rPr>
        <w:t xml:space="preserve">En la Constitución Política de 1991, la seguridad social se define como «un servicio público de carácter obligatorio que se prestará bajo la dirección, coordinación y control del Estado, en sujeción a los principios de eficiencia, universalidad y solidaridad, en los términos que establezca la ley» (Artículo 48). Por su parte, la Ley 100 de 1993 en su preámbulo define la seguridad social integral como «el conjunto de instituciones, normas y procedimientos, de que dispone la persona y la comunidad para gozar de una calidad de vida, mediante el cumplimiento progresivo de los planes y programas que el Estado y la sociedad desarrollen para proporcionar la </w:t>
      </w:r>
      <w:r>
        <w:rPr>
          <w:sz w:val="28"/>
          <w:szCs w:val="28"/>
        </w:rPr>
        <w:t>cobertura integral de las contingencias, especialmente las que menoscaban la salud y la capacidad económica, de los habitantes del territorio nacional, con el fin de lograr el bienestar individual y la integración de la comunidad».</w:t>
      </w:r>
    </w:p>
    <w:p>
      <w:pPr>
        <w:pStyle w:val="Textosinformato"/>
        <w:rPr>
          <w:sz w:val="28"/>
          <w:szCs w:val="28"/>
        </w:rPr>
      </w:pPr>
      <w:r>
        <w:rPr>
          <w:sz w:val="28"/>
          <w:szCs w:val="28"/>
        </w:rPr>
      </w:r>
    </w:p>
    <w:p>
      <w:pPr>
        <w:pStyle w:val="Textosinformato"/>
        <w:rPr>
          <w:sz w:val="28"/>
          <w:szCs w:val="28"/>
        </w:rPr>
      </w:pPr>
      <w:r>
        <w:rPr>
          <w:sz w:val="28"/>
          <w:szCs w:val="28"/>
        </w:rPr>
        <w:t>En estas definiciones es posible identificar una acepción amplia de la seguridad social, pero a su vez, se aprecian aspectos que también la restringen. Es decir, es un conjunto de instituciones, normas y procedimientos dirigidos a «gozar de una calidad de vida», pero al mismo tiempo es un conjunto de servicios que tienden a solucionar las contingencias, «específicamente, aquellas que menoscaban la salud y la capacidad económica».</w:t>
      </w:r>
    </w:p>
    <w:p>
      <w:pPr>
        <w:pStyle w:val="Textosinformato"/>
        <w:rPr>
          <w:sz w:val="28"/>
          <w:szCs w:val="28"/>
        </w:rPr>
      </w:pPr>
      <w:r>
        <w:rPr>
          <w:sz w:val="28"/>
          <w:szCs w:val="28"/>
        </w:rPr>
      </w:r>
    </w:p>
    <w:p>
      <w:pPr>
        <w:pStyle w:val="Textosinformato"/>
        <w:rPr>
          <w:sz w:val="28"/>
          <w:szCs w:val="28"/>
        </w:rPr>
      </w:pPr>
      <w:r>
        <w:rPr>
          <w:sz w:val="28"/>
          <w:szCs w:val="28"/>
        </w:rPr>
        <w:t>En el primer sentido, sería muy fácil relacionar la seguridad social y la promoción de la salud, si asumimos, claro está, esta última como las acciones que conducen a la construcción de medios y condiciones para la realización del proyecto vital de los sujetos. La promoción sería así la estrategia estructural, por excelencia, del sistema de seguridad social integral.</w:t>
      </w:r>
    </w:p>
    <w:p>
      <w:pPr>
        <w:pStyle w:val="Textosinformato"/>
        <w:rPr>
          <w:sz w:val="28"/>
          <w:szCs w:val="28"/>
        </w:rPr>
      </w:pPr>
      <w:r>
        <w:rPr>
          <w:sz w:val="28"/>
          <w:szCs w:val="28"/>
        </w:rPr>
      </w:r>
    </w:p>
    <w:p>
      <w:pPr>
        <w:pStyle w:val="Textosinformato"/>
        <w:rPr>
          <w:sz w:val="28"/>
          <w:szCs w:val="28"/>
        </w:rPr>
      </w:pPr>
      <w:r>
        <w:rPr>
          <w:sz w:val="28"/>
          <w:szCs w:val="28"/>
        </w:rPr>
        <w:t>Los principios de la seguridad social integral y los expresados en el libro segundo de la Ley 100, confirmarían el tipo de relación estructural entre promoción de la salud y seguridad social. Por ejemplo, pensar en un sistema universal, equitativo, integral, solidario, participativo, descentralizado, concertado y de calidad, como pretende la ley, obliga al diseño de políticas de gran impacto social, territorio privilegiado para la promoción de la salud que va más allá de la prestación de servicios de atención.</w:t>
      </w:r>
    </w:p>
    <w:p>
      <w:pPr>
        <w:pStyle w:val="Textosinformato"/>
        <w:rPr>
          <w:sz w:val="28"/>
          <w:szCs w:val="28"/>
        </w:rPr>
      </w:pPr>
      <w:r>
        <w:rPr>
          <w:sz w:val="28"/>
          <w:szCs w:val="28"/>
        </w:rPr>
      </w:r>
    </w:p>
    <w:p>
      <w:pPr>
        <w:pStyle w:val="Textosinformato"/>
        <w:rPr>
          <w:sz w:val="28"/>
          <w:szCs w:val="28"/>
        </w:rPr>
      </w:pPr>
      <w:r>
        <w:rPr>
          <w:sz w:val="28"/>
          <w:szCs w:val="28"/>
        </w:rPr>
        <w:t>En cambio, si se reduce la seguridad social a la segunda acepción de su definición legal, es decir, a los servicios de atención de enfermedades y contingencias económicas, la promoción tiende a verse en el sentido restringido como lo concibe gran parte del sector salud. Podría decirse que a lo largo de la formulación de la Ley 100 se aprecia un predominio de esta segunda acepción, como se verá más adelante.</w:t>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rFonts w:eastAsia="MS Mincho;ＭＳ 明朝"/>
          <w:sz w:val="28"/>
        </w:rPr>
      </w:pPr>
      <w:r>
        <w:rPr>
          <w:rFonts w:eastAsia="MS Mincho;ＭＳ 明朝"/>
          <w:sz w:val="28"/>
        </w:rPr>
        <w:t>Debido a esta tensión conceptual existente en la Ley 100, la promoción de la salud y la seguridad social pueden relacionarse en los dos sentidos. Lo que se pretende en esta discusión es aprovechar la posibilidad que abre la reforma, de ubicar la promoción de la salud como una estrategia estructural y transversal para el logro de una seguridad social que apunte al mejoramiento de la calidad de vida de la población colombiana y no solamente a la atención de sus enfermedades o calamidades económica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ste propósito plantea la necesidad de explorar en los diferentes terrenos del sistema de seguridad social en salud, de qué manera es posible avanzar y qué debilidades o problemas deben ser superados.</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En el campo de la organización y gestión de los servicios de salud, la ley organiza la prestación de los servicios de atención de las enfermedades como algo que compete a! orden de lo particular. Se trata de enfermos individuales que demandan un servicio y el sistema intenta asegurarse de que cada uno tenga acceso a él. La separación de la administración de recursos y la prestación de servicios y el mecanismo de cotización obligatoria apuntan en esta dirección. La atención directa queda a cargo de las Instituciones Prestadoras de Servicios (IPS) y la administración de los recursos, en manos de las Empresas Promotoras de Salud (EPS). Pero obsérvese que, si nos atenemos a su principal función, las EPS se dedican a la venta de paquetes de servicios de atención. En este sentido, la promoción de la salud quedaría reducida a posicionar un producto en el mercado a el cual se ofrece con mayor oportunidad, máxima eficiencia o mejor calidad.</w:t>
      </w:r>
    </w:p>
    <w:p>
      <w:pPr>
        <w:pStyle w:val="Textosinformato"/>
        <w:rPr>
          <w:rFonts w:eastAsia="MS Mincho;ＭＳ 明朝"/>
          <w:sz w:val="28"/>
        </w:rPr>
      </w:pPr>
      <w:r>
        <w:rPr>
          <w:rFonts w:eastAsia="MS Mincho;ＭＳ 明朝"/>
          <w:sz w:val="28"/>
        </w:rPr>
      </w:r>
    </w:p>
    <w:p>
      <w:pPr>
        <w:pStyle w:val="Textosinformato"/>
        <w:rPr>
          <w:rFonts w:eastAsia="MS Mincho;ＭＳ 明朝"/>
          <w:sz w:val="28"/>
        </w:rPr>
      </w:pPr>
      <w:r>
        <w:rPr>
          <w:rFonts w:eastAsia="MS Mincho;ＭＳ 明朝"/>
          <w:sz w:val="28"/>
        </w:rPr>
        <w:t>No obstante, la ley obliga a las EPS a invertir el 0,5% de los recursos obtenidos por cotización en acciones de promoción de la salud y prevención de la enfermedad. No se definen tales acciones, pero hay algunas pistas para entender de qué se trata,</w:t>
      </w:r>
    </w:p>
    <w:p>
      <w:pPr>
        <w:pStyle w:val="Textosinformato"/>
        <w:rPr>
          <w:rFonts w:eastAsia="MS Mincho;ＭＳ 明朝"/>
          <w:sz w:val="28"/>
          <w:szCs w:val="28"/>
        </w:rPr>
      </w:pPr>
      <w:r>
        <w:rPr>
          <w:rFonts w:eastAsia="MS Mincho;ＭＳ 明朝"/>
          <w:sz w:val="28"/>
          <w:szCs w:val="28"/>
        </w:rPr>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pPr>
      <w:r>
        <w:rPr>
          <w:sz w:val="28"/>
          <w:szCs w:val="28"/>
        </w:rPr>
        <w:t>Especialmente en la reglamentación de la ley y en los documentos recientes</w:t>
      </w:r>
      <w:r>
        <w:rPr/>
        <w:t xml:space="preserve"> </w:t>
      </w:r>
      <w:r>
        <w:rPr>
          <w:sz w:val="28"/>
          <w:szCs w:val="28"/>
        </w:rPr>
        <w:t>emanados del Ministerio de Salud. La prevención de la enfermedad y la promoción de la salud se ubican en la ley en el terreno de lo público, pero aquí lo público se entiende como lo que afecta al conjunto de individuos; es un problema de cantidad y por lo tanto requiere organizar servicios especiales para la colectividad. Por otra parte, desde una perspectiva económica no hay duda que se ahorra dinero y se hace más rentable la administración de recursos, si se utilizan menos los servicios curativos, por medio de estrategias preventivas o de racionalización de su uso por parte del usuario.</w:t>
      </w:r>
    </w:p>
    <w:p>
      <w:pPr>
        <w:pStyle w:val="Textosinformato"/>
        <w:rPr>
          <w:sz w:val="28"/>
          <w:szCs w:val="28"/>
        </w:rPr>
      </w:pPr>
      <w:r>
        <w:rPr>
          <w:sz w:val="28"/>
          <w:szCs w:val="28"/>
        </w:rPr>
      </w:r>
    </w:p>
    <w:p>
      <w:pPr>
        <w:pStyle w:val="Textosinformato"/>
        <w:rPr>
          <w:sz w:val="28"/>
          <w:szCs w:val="28"/>
        </w:rPr>
      </w:pPr>
      <w:r>
        <w:rPr>
          <w:sz w:val="28"/>
          <w:szCs w:val="28"/>
        </w:rPr>
        <w:t>Otras acciones de promoción y prevención que tienen un carácter de«medidas de salud pública» y se inscriben en el terreno del saneamiento básico, el suministro de agua potable y las campañas preventivas de amplia cobertura, quedarían bajo la responsabilidad del Estado mediante un sistema descentralizado de servicios, denominado por la ley «Plan de Atención Básica» (PAB). Por último, compete al nivel nacional o departamental del Estado, la realización de campañas masivas de vacunación o las de tipo educativo por los medios de comunicación.</w:t>
      </w:r>
    </w:p>
    <w:p>
      <w:pPr>
        <w:pStyle w:val="Textosinformato"/>
        <w:rPr>
          <w:sz w:val="28"/>
          <w:szCs w:val="28"/>
        </w:rPr>
      </w:pPr>
      <w:r>
        <w:rPr>
          <w:sz w:val="28"/>
          <w:szCs w:val="28"/>
        </w:rPr>
      </w:r>
    </w:p>
    <w:p>
      <w:pPr>
        <w:pStyle w:val="Textosinformato"/>
        <w:rPr>
          <w:sz w:val="28"/>
          <w:szCs w:val="28"/>
        </w:rPr>
      </w:pPr>
      <w:r>
        <w:rPr>
          <w:sz w:val="28"/>
          <w:szCs w:val="28"/>
        </w:rPr>
        <w:t>Obsérvese que, en todo caso, se trata de acciones muy específicas del sector salud tradicional, en tanto que apuntan, en última instancia, a prevenir enfermedades. Hace falta, entonces, construir alternativas para ampliar el campo específico de acción que denominamos promoción de la salud.</w:t>
      </w:r>
    </w:p>
    <w:p>
      <w:pPr>
        <w:pStyle w:val="Textosinformato"/>
        <w:rPr>
          <w:sz w:val="28"/>
          <w:szCs w:val="28"/>
        </w:rPr>
      </w:pPr>
      <w:r>
        <w:rPr>
          <w:sz w:val="28"/>
          <w:szCs w:val="28"/>
        </w:rPr>
      </w:r>
    </w:p>
    <w:p>
      <w:pPr>
        <w:pStyle w:val="Textosinformato"/>
        <w:rPr>
          <w:b/>
          <w:b/>
          <w:sz w:val="28"/>
          <w:szCs w:val="28"/>
        </w:rPr>
      </w:pPr>
      <w:r>
        <w:rPr>
          <w:b/>
          <w:sz w:val="28"/>
          <w:szCs w:val="28"/>
        </w:rPr>
        <w:t>Oportunidades de la reforma para la promoción</w:t>
      </w:r>
    </w:p>
    <w:p>
      <w:pPr>
        <w:pStyle w:val="Textosinformato"/>
        <w:rPr>
          <w:b/>
          <w:b/>
          <w:sz w:val="28"/>
          <w:szCs w:val="28"/>
        </w:rPr>
      </w:pPr>
      <w:r>
        <w:rPr>
          <w:b/>
          <w:sz w:val="28"/>
          <w:szCs w:val="28"/>
        </w:rPr>
      </w:r>
    </w:p>
    <w:p>
      <w:pPr>
        <w:pStyle w:val="Textosinformato"/>
        <w:rPr>
          <w:sz w:val="28"/>
          <w:szCs w:val="28"/>
        </w:rPr>
      </w:pPr>
      <w:r>
        <w:rPr>
          <w:sz w:val="28"/>
          <w:szCs w:val="28"/>
        </w:rPr>
        <w:t>A nivel de las EPS, cabría pensar en el aprovechamiento de los espacios de concertación de decisiones públicas, como los consejos nacional y regionales de seguridad social, con el fin de propiciar el desarrollo de acciones intersectoriales que condujeran a mejorar las condiciones de vida de sus afiliados, con la participación de entidades públicas y privadas. De hecho,</w:t>
      </w:r>
    </w:p>
    <w:p>
      <w:pPr>
        <w:pStyle w:val="Textosinformato"/>
        <w:rPr>
          <w:sz w:val="28"/>
          <w:szCs w:val="28"/>
        </w:rPr>
      </w:pPr>
      <w:r>
        <w:rPr>
          <w:sz w:val="28"/>
          <w:szCs w:val="28"/>
        </w:rPr>
        <w:t>en estos escenarios de decisión pública se encuentran representantes de todos los actores involucrados en el sistema, de manera que en ellos se podría avanzar en la formulación de metas, planes y programas concertados para mejorar la calidad de vida de la población.</w:t>
      </w:r>
    </w:p>
    <w:p>
      <w:pPr>
        <w:pStyle w:val="Textosinformato"/>
        <w:rPr>
          <w:sz w:val="28"/>
          <w:szCs w:val="28"/>
        </w:rPr>
      </w:pPr>
      <w:r>
        <w:rPr>
          <w:sz w:val="28"/>
          <w:szCs w:val="28"/>
        </w:rPr>
      </w:r>
    </w:p>
    <w:p>
      <w:pPr>
        <w:pStyle w:val="Textosinformato"/>
        <w:rPr>
          <w:sz w:val="28"/>
          <w:szCs w:val="28"/>
        </w:rPr>
      </w:pPr>
      <w:r>
        <w:rPr>
          <w:sz w:val="28"/>
          <w:szCs w:val="28"/>
        </w:rPr>
        <w:t>Igualmente, tanto en el ámbito de las IPS como de las EPS, cabría pensar en definir con mayor claridad o diseñar mecanismos más expeditos, para lograr la participación ciudadana en las decisiones dirigidas a garantizar, tanto la calidad, oportunidad y eficiencia de los servicios de atención, corno la calidad de vida de los afiliados. En marco de la ley, la participación social en salud tiende a asimilarse a la veeduría de servicios por parte de los usuarios en tanto consumidores de un producto específico. Pero de lo que se trata es de ir más allá de la fiscalización y avanzar en el terreno de la construcción de ciudadanía, el cual tiene un carácter más político, es decir, de transformación colectiva de las condiciones de vida en una sociedad particular. En esta dirección, valdría la pena constituir y fortalecer las asociaciones de usuarios.</w:t>
      </w:r>
    </w:p>
    <w:p>
      <w:pPr>
        <w:pStyle w:val="Textosinformato"/>
        <w:rPr>
          <w:sz w:val="28"/>
          <w:szCs w:val="28"/>
        </w:rPr>
      </w:pPr>
      <w:r>
        <w:rPr>
          <w:sz w:val="28"/>
          <w:szCs w:val="28"/>
        </w:rPr>
      </w:r>
    </w:p>
    <w:p>
      <w:pPr>
        <w:pStyle w:val="Textosinformato"/>
        <w:rPr>
          <w:sz w:val="28"/>
          <w:szCs w:val="28"/>
        </w:rPr>
      </w:pPr>
      <w:r>
        <w:rPr>
          <w:sz w:val="28"/>
          <w:szCs w:val="28"/>
        </w:rPr>
        <w:t>Para fortalecer los espacios de participación, se requieren cambios en la estructura de la práctica profesional en salud y en los procesos de formación de los agentes de salud. Existe una posición moral de corte beneficentista en la práctica médica, no sólo del mundo occidental, sino también de otras culturas y sociedades. Esta posición se basa en la antigua tradición griega, en la cual, sólo quien conoce los fundamentos de la naturaleza puede actuar sobre ella con un sentido moral, es decir, con conciencia de lo que «es» bueno o malo. En salud se asume muy fácilmente que quien sabe lo que ocurre es el médico o el técnico, por lo cual es el único que puede acercarse a un acto moralmente bueno. Al paciente sólo le queda obedecer y callar. Pero esta posición va en contravía del ejercicio de la autonomía que conduce a la realización personal y a la construcción como sujeto. Si en la promoción de la salud</w:t>
      </w:r>
    </w:p>
    <w:p>
      <w:pPr>
        <w:pStyle w:val="Textosinformato"/>
        <w:rPr>
          <w:sz w:val="28"/>
          <w:szCs w:val="28"/>
        </w:rPr>
      </w:pPr>
      <w:r>
        <w:rPr>
          <w:sz w:val="28"/>
          <w:szCs w:val="28"/>
        </w:rPr>
      </w:r>
    </w:p>
    <w:p>
      <w:pPr>
        <w:pStyle w:val="Textosinformato"/>
        <w:rPr>
          <w:sz w:val="28"/>
          <w:szCs w:val="28"/>
        </w:rPr>
      </w:pPr>
      <w:r>
        <w:rPr>
          <w:sz w:val="28"/>
          <w:szCs w:val="28"/>
        </w:rPr>
        <w:t>hablamos de decisiones individuales y colectivas, y de expresión y realización de los proyectos de vida de los sujetos, es necesario abrir el espacio del beneficentismo terapéutico para pasar al ejercicio de la autonomía. Esto implica grandes procesos de reflexión y transformación en el quehacer de los agentes de salud, desde el momento mismo de su formación técnica o profesional.</w:t>
      </w:r>
    </w:p>
    <w:p>
      <w:pPr>
        <w:pStyle w:val="Textosinformato"/>
        <w:rPr>
          <w:sz w:val="28"/>
          <w:szCs w:val="28"/>
        </w:rPr>
      </w:pPr>
      <w:r>
        <w:rPr>
          <w:sz w:val="28"/>
          <w:szCs w:val="28"/>
        </w:rPr>
      </w:r>
    </w:p>
    <w:p>
      <w:pPr>
        <w:pStyle w:val="Textosinformato"/>
        <w:rPr>
          <w:sz w:val="28"/>
          <w:szCs w:val="28"/>
        </w:rPr>
      </w:pPr>
      <w:r>
        <w:rPr>
          <w:sz w:val="28"/>
          <w:szCs w:val="28"/>
        </w:rPr>
        <w:t>Aunque así sea, no basta con afectar a los agentes de salud. Se requieren acciones que estimulen y favorezcan el ejercicio de la autonomía por parte de los ciudadanos. La discusión pública sobre derechos y deberes de las personas y de las instituciones, o sobre mecanismos de participación en decisiones de interés colectivo, son recursos viables que pueden ser liderados por el Estado o por los particulares desde las instancias de dirección del sistema o bien, desde los espacios disponibles para la definición de políticas en el nivel local.</w:t>
      </w:r>
    </w:p>
    <w:p>
      <w:pPr>
        <w:pStyle w:val="Textosinformato"/>
        <w:rPr>
          <w:sz w:val="28"/>
          <w:szCs w:val="28"/>
        </w:rPr>
      </w:pPr>
      <w:r>
        <w:rPr>
          <w:sz w:val="28"/>
          <w:szCs w:val="28"/>
        </w:rPr>
      </w:r>
    </w:p>
    <w:p>
      <w:pPr>
        <w:pStyle w:val="Textosinformato"/>
        <w:rPr>
          <w:sz w:val="28"/>
          <w:szCs w:val="28"/>
        </w:rPr>
      </w:pPr>
      <w:r>
        <w:rPr>
          <w:sz w:val="28"/>
          <w:szCs w:val="28"/>
        </w:rPr>
        <w:t>En este último, uno de los mecanismos más expeditos para hacer efectiva la promoción de la salud es la formulación de planes de desarrollo locales y regionales. En este escenario, las EPS, las IPS, las entidades del Estado, las organizaciones ciudadanas, los trabajadores y los empleadores, podrán exponer sus expectativas en relación con el mejoramiento de la calidad de vida, es decir, con el logro de una seguridad social integral mediante estrategias de promoción de la salud.</w:t>
      </w:r>
    </w:p>
    <w:p>
      <w:pPr>
        <w:pStyle w:val="Textosinformato"/>
        <w:rPr>
          <w:sz w:val="28"/>
          <w:szCs w:val="28"/>
        </w:rPr>
      </w:pPr>
      <w:r>
        <w:rPr>
          <w:sz w:val="28"/>
          <w:szCs w:val="28"/>
        </w:rPr>
      </w:r>
    </w:p>
    <w:p>
      <w:pPr>
        <w:pStyle w:val="Textosinformato"/>
        <w:rPr>
          <w:sz w:val="28"/>
          <w:szCs w:val="28"/>
        </w:rPr>
      </w:pPr>
      <w:r>
        <w:rPr>
          <w:sz w:val="28"/>
          <w:szCs w:val="28"/>
        </w:rPr>
        <w:t xml:space="preserve">Si en una perspectiva de promoción de la salud, se intenta ir más allá de la prestación de ciertos servicios de salud pública, no conviene separar tajantemente lo público y lo privado en el campo de la seguridad social. Por esta vía, llegará el momento en que contemos con un sistema privado de atención de enfermedades y uno público de acciones preventivas. Las EPS e IPS dejarían de preocuparse por estos problemas definitivamente y quedaría en manos de un grupo de funcionarios públicos el desarrollo de campañas masivas. Así, estaríamos volviendo </w:t>
      </w:r>
    </w:p>
    <w:p>
      <w:pPr>
        <w:pStyle w:val="Textosinformato"/>
        <w:rPr>
          <w:sz w:val="28"/>
          <w:szCs w:val="28"/>
        </w:rPr>
      </w:pPr>
      <w:r>
        <w:rPr>
          <w:sz w:val="28"/>
          <w:szCs w:val="28"/>
        </w:rPr>
      </w:r>
    </w:p>
    <w:p>
      <w:pPr>
        <w:pStyle w:val="Textosinformato"/>
        <w:rPr>
          <w:sz w:val="28"/>
          <w:szCs w:val="28"/>
        </w:rPr>
      </w:pPr>
      <w:r>
        <w:rPr>
          <w:sz w:val="28"/>
          <w:szCs w:val="28"/>
        </w:rPr>
      </w:r>
    </w:p>
    <w:p>
      <w:pPr>
        <w:pStyle w:val="Textosinformato"/>
        <w:rPr>
          <w:sz w:val="28"/>
          <w:szCs w:val="28"/>
        </w:rPr>
      </w:pPr>
      <w:r>
        <w:rPr>
          <w:sz w:val="28"/>
          <w:szCs w:val="28"/>
        </w:rPr>
        <w:t>Al siglo XVIII a un modelo de Estado absolutista o cameralista europeo. De cara al siglo XXI, valdría la pena pensar en que no somos individuos consumidores aislados y que la construcción de opciones colectivas puede conducirnos por la vía del bienestar con mayor eficacia.</w:t>
      </w:r>
    </w:p>
    <w:p>
      <w:pPr>
        <w:pStyle w:val="Textosinformato"/>
        <w:rPr>
          <w:sz w:val="28"/>
          <w:szCs w:val="28"/>
        </w:rPr>
      </w:pPr>
      <w:r>
        <w:rPr>
          <w:sz w:val="28"/>
          <w:szCs w:val="28"/>
        </w:rPr>
      </w:r>
    </w:p>
    <w:p>
      <w:pPr>
        <w:pStyle w:val="Textosinformato"/>
        <w:rPr>
          <w:sz w:val="28"/>
          <w:szCs w:val="28"/>
        </w:rPr>
      </w:pPr>
      <w:r>
        <w:rPr>
          <w:sz w:val="28"/>
          <w:szCs w:val="28"/>
        </w:rPr>
        <w:t>Una consideración final sobre las oportunides en el sistema para la promoción de la salud en el trabajo, más allá de lo que se entiende tradicionalmente por «salud ocupacional». Esta última se ha dedicado a la prevención y a la atención de enfermedades profesionales y accidentes de trabajo, con evidente éxito teórico y tecnológico. Se ha considerado, sin mayor cuestionamiento, que la salud ocupacional es un asunto del instituto de Seguros Sociales en la medida en que ocupa un lugar central en las relaciones obrero-patronales y en el campo de las prestaciones económicas y la atención de contingencias de salud de los trabajadores. Es claro que en el nuevo sistema este asunto será de la incumbencia de todas las aseguradoras de riesgos profesionales (ARP), pero también, de los actores mismos de los procesos productivos: empleadores y trabajadores. Además, es reconocido hoy el proceso de flexibilización e informalización de los procesos productivos, de manera que es ineludible la exigencia de pensar, con nuevos elementos teóricos y con propuestas más creativas, que el logro de condiciones de bienestar y de salud en el trabajo ya no sólo pasa por las tradicionales medidas de control de riesgos de la salud ocupacional.</w:t>
      </w:r>
    </w:p>
    <w:p>
      <w:pPr>
        <w:pStyle w:val="Textosinformato"/>
        <w:rPr>
          <w:sz w:val="28"/>
          <w:szCs w:val="28"/>
        </w:rPr>
      </w:pPr>
      <w:r>
        <w:rPr>
          <w:sz w:val="28"/>
          <w:szCs w:val="28"/>
        </w:rPr>
      </w:r>
    </w:p>
    <w:p>
      <w:pPr>
        <w:pStyle w:val="Textosinformato"/>
        <w:rPr>
          <w:sz w:val="28"/>
          <w:szCs w:val="28"/>
        </w:rPr>
      </w:pPr>
      <w:r>
        <w:rPr>
          <w:sz w:val="28"/>
          <w:szCs w:val="28"/>
        </w:rPr>
        <w:t>La promoción de la salud en el trabajo, si optamos por el sentido positivo de la salud y amplio de la promoción, entraría a plantearse el problema de lo que significa la calidad de vida en los diferentes procesos productivos, desde las múltiples perspectivas de los sujetos involucrados en ellos. Esto implica poner en marcha todas las estrategias de la promoción y, especialmente, la participación y la concertación, por lo menos, entre trabajadores, empleadores y aseguradoras del sistema.</w:t>
      </w:r>
    </w:p>
    <w:p>
      <w:pPr>
        <w:pStyle w:val="Textosinformato"/>
        <w:rPr>
          <w:sz w:val="28"/>
          <w:szCs w:val="28"/>
        </w:rPr>
      </w:pPr>
      <w:r>
        <w:rPr>
          <w:sz w:val="28"/>
          <w:szCs w:val="28"/>
        </w:rPr>
        <w:t>En este sentido, aparecen nuevos retos para los profesionales de la salud ocupacional, pero también para los trabajadores y para las instancias de decisión colectiva del sistema de riesgos profesionales.</w:t>
      </w:r>
    </w:p>
    <w:p>
      <w:pPr>
        <w:pStyle w:val="Textosinformato"/>
        <w:rPr>
          <w:sz w:val="28"/>
          <w:szCs w:val="28"/>
        </w:rPr>
      </w:pPr>
      <w:r>
        <w:rPr>
          <w:sz w:val="28"/>
          <w:szCs w:val="28"/>
        </w:rPr>
      </w:r>
    </w:p>
    <w:p>
      <w:pPr>
        <w:pStyle w:val="Textosinformato"/>
        <w:rPr>
          <w:sz w:val="28"/>
          <w:szCs w:val="28"/>
        </w:rPr>
      </w:pPr>
      <w:r>
        <w:rPr>
          <w:sz w:val="28"/>
          <w:szCs w:val="28"/>
        </w:rPr>
        <w:t>En el campo de la salud en el trabajo, como en los otros desarrollados en este documento, el gran reto consiste en pasar de la formulación teórica a prácticas concretas de promoción de la salud que se traduzcan en acciones decididas a favor de la vida y el bienestar de todos.</w:t>
      </w:r>
    </w:p>
    <w:p>
      <w:pPr>
        <w:pStyle w:val="Textosinformato"/>
        <w:rPr>
          <w:rFonts w:eastAsia="MS Mincho;ＭＳ 明朝"/>
          <w:sz w:val="28"/>
          <w:szCs w:val="28"/>
        </w:rPr>
      </w:pPr>
      <w:r>
        <w:rPr>
          <w:rFonts w:eastAsia="MS Mincho;ＭＳ 明朝"/>
          <w:sz w:val="28"/>
          <w:szCs w:val="28"/>
        </w:rPr>
      </w:r>
    </w:p>
    <w:p>
      <w:pPr>
        <w:pStyle w:val="Textosinformato"/>
        <w:rPr>
          <w:rFonts w:eastAsia="MS Mincho;ＭＳ 明朝"/>
          <w:sz w:val="28"/>
          <w:szCs w:val="28"/>
        </w:rPr>
      </w:pPr>
      <w:r>
        <w:rPr>
          <w:rFonts w:eastAsia="MS Mincho;ＭＳ 明朝"/>
          <w:sz w:val="28"/>
          <w:szCs w:val="28"/>
        </w:rPr>
      </w:r>
    </w:p>
    <w:p>
      <w:pPr>
        <w:pStyle w:val="Textosinformato"/>
        <w:rPr>
          <w:rFonts w:eastAsia="MS Mincho;ＭＳ 明朝"/>
          <w:sz w:val="28"/>
          <w:szCs w:val="28"/>
        </w:rPr>
      </w:pPr>
      <w:r>
        <w:rPr>
          <w:rFonts w:eastAsia="MS Mincho;ＭＳ 明朝"/>
          <w:sz w:val="28"/>
          <w:szCs w:val="28"/>
        </w:rPr>
      </w:r>
    </w:p>
    <w:p>
      <w:pPr>
        <w:pStyle w:val="Textosinformato"/>
        <w:jc w:val="both"/>
        <w:rPr>
          <w:rFonts w:eastAsia="MS Mincho;ＭＳ 明朝"/>
          <w:sz w:val="28"/>
          <w:szCs w:val="28"/>
        </w:rPr>
      </w:pPr>
      <w:r>
        <w:rPr>
          <w:rFonts w:eastAsia="MS Mincho;ＭＳ 明朝"/>
          <w:sz w:val="28"/>
          <w:szCs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both"/>
        <w:rPr>
          <w:rFonts w:eastAsia="MS Mincho;ＭＳ 明朝"/>
          <w:sz w:val="28"/>
        </w:rPr>
      </w:pPr>
      <w:r>
        <w:rPr>
          <w:rFonts w:eastAsia="MS Mincho;ＭＳ 明朝"/>
          <w:sz w:val="28"/>
        </w:rPr>
      </w:r>
    </w:p>
    <w:p>
      <w:pPr>
        <w:pStyle w:val="Textosinformato"/>
        <w:jc w:val="center"/>
        <w:rPr>
          <w:b/>
          <w:b/>
          <w:sz w:val="28"/>
          <w:szCs w:val="28"/>
        </w:rPr>
      </w:pPr>
      <w:r>
        <w:rPr>
          <w:b/>
          <w:sz w:val="28"/>
          <w:szCs w:val="28"/>
        </w:rPr>
        <w:t>REFERENCIAS BIBLIOGRÁFICAS</w:t>
      </w:r>
    </w:p>
    <w:p>
      <w:pPr>
        <w:pStyle w:val="Textosinformato"/>
        <w:jc w:val="center"/>
        <w:rPr>
          <w:b/>
          <w:b/>
          <w:sz w:val="28"/>
          <w:szCs w:val="28"/>
        </w:rPr>
      </w:pPr>
      <w:r>
        <w:rPr>
          <w:b/>
          <w:sz w:val="28"/>
          <w:szCs w:val="28"/>
        </w:rPr>
      </w:r>
    </w:p>
    <w:p>
      <w:pPr>
        <w:pStyle w:val="Textosinformato"/>
        <w:jc w:val="center"/>
        <w:rPr>
          <w:b/>
          <w:b/>
          <w:sz w:val="28"/>
          <w:szCs w:val="28"/>
        </w:rPr>
      </w:pPr>
      <w:r>
        <w:rPr>
          <w:b/>
          <w:sz w:val="28"/>
          <w:szCs w:val="28"/>
        </w:rPr>
      </w:r>
    </w:p>
    <w:p>
      <w:pPr>
        <w:pStyle w:val="Textosinformato"/>
        <w:rPr>
          <w:sz w:val="28"/>
          <w:szCs w:val="28"/>
        </w:rPr>
      </w:pPr>
      <w:r>
        <w:rPr>
          <w:sz w:val="28"/>
          <w:szCs w:val="28"/>
        </w:rPr>
        <w:t>Colombia, Ministerio de Salud, OPS/OMS. (1992). Conferencia internacional de promoción de la salud. Santafé de Bogotá: Ministerio de Salud (policopiado).</w:t>
      </w:r>
    </w:p>
    <w:p>
      <w:pPr>
        <w:pStyle w:val="Textosinformato"/>
        <w:rPr>
          <w:sz w:val="28"/>
          <w:szCs w:val="28"/>
        </w:rPr>
      </w:pPr>
      <w:r>
        <w:rPr>
          <w:sz w:val="28"/>
          <w:szCs w:val="28"/>
        </w:rPr>
      </w:r>
    </w:p>
    <w:p>
      <w:pPr>
        <w:pStyle w:val="Textosinformato"/>
        <w:rPr>
          <w:sz w:val="28"/>
          <w:szCs w:val="28"/>
        </w:rPr>
      </w:pPr>
      <w:r>
        <w:rPr>
          <w:sz w:val="28"/>
          <w:szCs w:val="28"/>
        </w:rPr>
        <w:t>(1995). Política nacional de premoción y prevención. Santafé de Bogotá: Dirección General de Promoción y Prevención, (policopiado de documento preliminar, segunda versión).</w:t>
      </w:r>
    </w:p>
    <w:p>
      <w:pPr>
        <w:pStyle w:val="Textosinformato"/>
        <w:rPr>
          <w:sz w:val="28"/>
          <w:szCs w:val="28"/>
        </w:rPr>
      </w:pPr>
      <w:r>
        <w:rPr>
          <w:sz w:val="28"/>
          <w:szCs w:val="28"/>
        </w:rPr>
      </w:r>
    </w:p>
    <w:p>
      <w:pPr>
        <w:pStyle w:val="Textosinformato"/>
        <w:rPr>
          <w:sz w:val="28"/>
          <w:szCs w:val="28"/>
        </w:rPr>
      </w:pPr>
      <w:r>
        <w:rPr>
          <w:sz w:val="28"/>
          <w:szCs w:val="28"/>
        </w:rPr>
        <w:t>Colombia, República de. (1994). Ley 100 de 1993 (diciembre 23). Sistema de Seguridad Social Integral. Santafé de Bogotá: ECOE.</w:t>
      </w:r>
    </w:p>
    <w:p>
      <w:pPr>
        <w:pStyle w:val="Textosinformato"/>
        <w:rPr>
          <w:sz w:val="28"/>
          <w:szCs w:val="28"/>
        </w:rPr>
      </w:pPr>
      <w:r>
        <w:rPr>
          <w:sz w:val="28"/>
          <w:szCs w:val="28"/>
        </w:rPr>
      </w:r>
    </w:p>
    <w:p>
      <w:pPr>
        <w:pStyle w:val="Textosinformato"/>
        <w:rPr>
          <w:sz w:val="28"/>
          <w:szCs w:val="28"/>
        </w:rPr>
      </w:pPr>
      <w:r>
        <w:rPr>
          <w:sz w:val="28"/>
          <w:szCs w:val="28"/>
        </w:rPr>
        <w:t>Corporación Salud y Desarrollo. (1995). Plan de promoción de la salud para el Instituto de Seguros Sociales. Santafé de Bogotá: Corporación Salud y Desarrollo (poiicopiado).</w:t>
      </w:r>
    </w:p>
    <w:p>
      <w:pPr>
        <w:pStyle w:val="Textosinformato"/>
        <w:rPr>
          <w:sz w:val="28"/>
          <w:szCs w:val="28"/>
        </w:rPr>
      </w:pPr>
      <w:r>
        <w:rPr>
          <w:sz w:val="28"/>
          <w:szCs w:val="28"/>
        </w:rPr>
      </w:r>
    </w:p>
    <w:p>
      <w:pPr>
        <w:pStyle w:val="Textosinformato"/>
        <w:rPr>
          <w:sz w:val="28"/>
          <w:szCs w:val="28"/>
        </w:rPr>
      </w:pPr>
      <w:r>
        <w:rPr>
          <w:sz w:val="28"/>
          <w:szCs w:val="28"/>
        </w:rPr>
        <w:t>De Roux, G. y otros. (1992). Evaluación de la participación social en los Sistemas Locales de Salud. Washington, D.C.: OPS.</w:t>
      </w:r>
    </w:p>
    <w:p>
      <w:pPr>
        <w:pStyle w:val="Textosinformato"/>
        <w:rPr>
          <w:sz w:val="28"/>
          <w:szCs w:val="28"/>
        </w:rPr>
      </w:pPr>
      <w:r>
        <w:rPr>
          <w:sz w:val="28"/>
          <w:szCs w:val="28"/>
        </w:rPr>
      </w:r>
    </w:p>
    <w:p>
      <w:pPr>
        <w:pStyle w:val="Textosinformato"/>
        <w:rPr>
          <w:sz w:val="28"/>
          <w:szCs w:val="28"/>
        </w:rPr>
      </w:pPr>
      <w:r>
        <w:rPr>
          <w:sz w:val="28"/>
          <w:szCs w:val="28"/>
        </w:rPr>
        <w:t>OPS, Colombia, Ministerio de Salud. (1992). Promoción de la salud y la equidad. Declaración de la Conferencia Internacional de Promoción de la Salud. Santafé de Bogotá: OPS/OMS.</w:t>
      </w:r>
    </w:p>
    <w:p>
      <w:pPr>
        <w:pStyle w:val="Textosinformato"/>
        <w:rPr>
          <w:sz w:val="28"/>
          <w:szCs w:val="28"/>
        </w:rPr>
      </w:pPr>
      <w:r>
        <w:rPr>
          <w:sz w:val="28"/>
          <w:szCs w:val="28"/>
        </w:rPr>
      </w:r>
    </w:p>
    <w:p>
      <w:pPr>
        <w:pStyle w:val="Textosinformato"/>
        <w:rPr>
          <w:sz w:val="28"/>
          <w:szCs w:val="28"/>
        </w:rPr>
      </w:pPr>
      <w:r>
        <w:rPr>
          <w:sz w:val="28"/>
          <w:szCs w:val="28"/>
        </w:rPr>
        <w:t>OPS/OMS. (1992). Implementación de la estrategia de promoción déla salud en la Organización Panamericana de la Salud. Washington, D.C.: Programa de Promoción de la Salud, OPS/OMS.</w:t>
      </w:r>
    </w:p>
    <w:p>
      <w:pPr>
        <w:pStyle w:val="Textosinformato"/>
        <w:rPr>
          <w:sz w:val="28"/>
          <w:szCs w:val="28"/>
        </w:rPr>
      </w:pPr>
      <w:r>
        <w:rPr>
          <w:sz w:val="28"/>
          <w:szCs w:val="28"/>
        </w:rPr>
      </w:r>
    </w:p>
    <w:p>
      <w:pPr>
        <w:pStyle w:val="Textosinformato"/>
        <w:rPr/>
      </w:pPr>
      <w:r>
        <w:rPr>
          <w:sz w:val="28"/>
          <w:szCs w:val="28"/>
          <w:lang w:val="en-US"/>
        </w:rPr>
        <w:t xml:space="preserve">Terris, M. (1992). Concepts of Health Promotion: Dualities in Public Health Theorie. </w:t>
      </w:r>
      <w:r>
        <w:rPr>
          <w:sz w:val="28"/>
          <w:szCs w:val="28"/>
        </w:rPr>
        <w:t>Trabajo presentado ante la Conferencia para la implantación de la estrategia de promoción de la salud, de la Organización Panamericana de la Salud, Washington D.C</w:t>
      </w:r>
    </w:p>
    <w:p>
      <w:pPr>
        <w:pStyle w:val="Textosinformato"/>
        <w:jc w:val="both"/>
        <w:rPr>
          <w:rFonts w:eastAsia="MS Mincho;ＭＳ 明朝"/>
          <w:sz w:val="28"/>
          <w:szCs w:val="28"/>
        </w:rPr>
      </w:pPr>
      <w:r>
        <w:rPr>
          <w:rFonts w:eastAsia="MS Mincho;ＭＳ 明朝"/>
          <w:sz w:val="28"/>
          <w:szCs w:val="28"/>
        </w:rPr>
      </w:r>
    </w:p>
    <w:sectPr>
      <w:type w:val="nextPage"/>
      <w:pgSz w:w="12240" w:h="15840"/>
      <w:pgMar w:left="1320" w:right="1320"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8:45:00Z</dcterms:created>
  <dc:creator>gestrada</dc:creator>
  <dc:description/>
  <dc:language>en-US</dc:language>
  <cp:lastModifiedBy>anneliese</cp:lastModifiedBy>
  <dcterms:modified xsi:type="dcterms:W3CDTF">2007-05-11T18:45:00Z</dcterms:modified>
  <cp:revision>2</cp:revision>
  <dc:subject/>
  <dc:title>INTRODUCCIÓN</dc:title>
</cp:coreProperties>
</file>