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ÍTULO 5</w:t>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Heading1"/>
        <w:rPr>
          <w:sz w:val="32"/>
        </w:rPr>
      </w:pPr>
      <w:r>
        <w:rPr>
          <w:sz w:val="32"/>
        </w:rPr>
        <w:t>LA  ATENCIÓN DE SALUD</w:t>
      </w:r>
    </w:p>
    <w:p>
      <w:pPr>
        <w:pStyle w:val="Normal"/>
        <w:rPr>
          <w:sz w:val="24"/>
        </w:rPr>
      </w:pPr>
      <w:r>
        <w:rPr>
          <w:sz w:val="24"/>
        </w:rPr>
      </w:r>
    </w:p>
    <w:p>
      <w:pPr>
        <w:pStyle w:val="Normal"/>
        <w:rPr>
          <w:sz w:val="24"/>
        </w:rPr>
      </w:pPr>
      <w:r>
        <w:rPr>
          <w:sz w:val="24"/>
        </w:rPr>
      </w:r>
    </w:p>
    <w:p>
      <w:pPr>
        <w:pStyle w:val="Textoindependiente3"/>
        <w:rPr/>
      </w:pPr>
      <w:r>
        <w:rPr/>
        <w:t>La satisfacción de los usuarios, la resolución ambulatoria y el trabajo basado en evidencias científicas serán los pilares del sistema de atención de salud.</w:t>
      </w:r>
    </w:p>
    <w:p>
      <w:pPr>
        <w:pStyle w:val="Normal"/>
        <w:jc w:val="both"/>
        <w:rPr>
          <w:b/>
          <w:b/>
          <w:sz w:val="24"/>
          <w:lang w:val="es-MX"/>
        </w:rPr>
      </w:pPr>
      <w:r>
        <w:rPr>
          <w:b/>
          <w:sz w:val="24"/>
          <w:lang w:val="es-MX"/>
        </w:rPr>
      </w:r>
    </w:p>
    <w:p>
      <w:pPr>
        <w:pStyle w:val="Normal"/>
        <w:jc w:val="both"/>
        <w:rPr>
          <w:b/>
          <w:b/>
          <w:sz w:val="24"/>
          <w:lang w:val="es-MX"/>
        </w:rPr>
      </w:pPr>
      <w:r>
        <w:rPr>
          <w:b/>
          <w:sz w:val="24"/>
          <w:lang w:val="es-MX"/>
        </w:rPr>
        <w:t>Los servicios de salud públicos se especializarán en atención médica, coordinando la red de establecimientos de su territorio y buscando la complementariedad con la red privada.</w:t>
      </w:r>
    </w:p>
    <w:p>
      <w:pPr>
        <w:pStyle w:val="Normal"/>
        <w:jc w:val="both"/>
        <w:rPr>
          <w:b/>
          <w:b/>
          <w:sz w:val="24"/>
          <w:lang w:val="es-MX"/>
        </w:rPr>
      </w:pPr>
      <w:r>
        <w:rPr>
          <w:b/>
          <w:sz w:val="24"/>
          <w:lang w:val="es-MX"/>
        </w:rPr>
      </w:r>
    </w:p>
    <w:p>
      <w:pPr>
        <w:pStyle w:val="TextBody"/>
        <w:rPr>
          <w:sz w:val="24"/>
        </w:rPr>
      </w:pPr>
      <w:r>
        <w:rPr>
          <w:sz w:val="24"/>
        </w:rPr>
        <w:t xml:space="preserve">Los usuarios tendrán espacios de participación para definir las prioridades de trabajo y conocer los avances en el cumplimiento de metas. </w:t>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widowControl w:val="false"/>
        <w:autoSpaceDE w:val="false"/>
        <w:jc w:val="both"/>
        <w:rPr>
          <w:sz w:val="24"/>
        </w:rPr>
      </w:pPr>
      <w:r>
        <w:rPr>
          <w:sz w:val="24"/>
        </w:rPr>
        <w:t>En la propuesta de reforma a la atención de salud se busca entregar herramientas para que los prestadores en su conjunto puedan desempeñarse adecuadamente en el nuevo sistema. Se privilegiará una orientación de la oferta de servicios hacia las necesidades de la población usuaria y el mejoramiento de la calidad.</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Heading2"/>
        <w:rPr/>
      </w:pPr>
      <w:r>
        <w:rPr>
          <w:rPrChange w:id="0" w:author="Unknown" w:date="0-00-00T00:00:00Z"/>
        </w:rPr>
        <w:t>LAS 9 PRINCIPALES MEDIDAS</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numPr>
          <w:ilvl w:val="0"/>
          <w:numId w:val="3"/>
        </w:numPr>
        <w:autoSpaceDE w:val="false"/>
        <w:jc w:val="both"/>
        <w:rPr>
          <w:b/>
          <w:b/>
          <w:sz w:val="24"/>
        </w:rPr>
      </w:pPr>
      <w:r>
        <w:rPr>
          <w:b/>
          <w:sz w:val="24"/>
        </w:rPr>
        <w:t>Privilegio a los más vulnerables</w:t>
      </w:r>
    </w:p>
    <w:p>
      <w:pPr>
        <w:pStyle w:val="Normal"/>
        <w:widowControl w:val="false"/>
        <w:autoSpaceDE w:val="false"/>
        <w:rPr>
          <w:b/>
          <w:b/>
          <w:sz w:val="24"/>
        </w:rPr>
      </w:pPr>
      <w:r>
        <w:rPr>
          <w:b/>
          <w:sz w:val="24"/>
        </w:rPr>
      </w:r>
    </w:p>
    <w:p>
      <w:pPr>
        <w:pStyle w:val="Normal"/>
        <w:widowControl w:val="false"/>
        <w:autoSpaceDE w:val="false"/>
        <w:jc w:val="both"/>
        <w:rPr>
          <w:sz w:val="24"/>
        </w:rPr>
      </w:pPr>
      <w:r>
        <w:rPr>
          <w:sz w:val="24"/>
        </w:rPr>
        <w:t xml:space="preserve">Los grupos más desfavorecidos de la población son los que tienen mayor necesidad de atención. Las inequidades en el acceso al sistema están fuertemente condicionadas por la capacidad de pago de los usuarios y por la disponibilidad geográfica, con diferencias notables en niveles de atención y efectividad de los mecanismos de referencia, que castigan en especial las zonas aisladas o deprivadas y a la tercera edad. La reforma estimulará el desarrollo equitativo y efectivo de la oferta y promoverá el acceso según necesidad. </w:t>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numPr>
          <w:ilvl w:val="0"/>
          <w:numId w:val="3"/>
        </w:numPr>
        <w:autoSpaceDE w:val="false"/>
        <w:jc w:val="both"/>
        <w:rPr>
          <w:b/>
          <w:b/>
          <w:sz w:val="24"/>
        </w:rPr>
      </w:pPr>
      <w:r>
        <w:rPr>
          <w:b/>
          <w:sz w:val="24"/>
        </w:rPr>
        <w:t>Descentralización de la toma de decisiones.</w:t>
      </w:r>
    </w:p>
    <w:p>
      <w:pPr>
        <w:pStyle w:val="Normal"/>
        <w:widowControl w:val="false"/>
        <w:autoSpaceDE w:val="false"/>
        <w:jc w:val="both"/>
        <w:rPr>
          <w:b/>
          <w:b/>
          <w:sz w:val="24"/>
        </w:rPr>
      </w:pPr>
      <w:r>
        <w:rPr>
          <w:b/>
          <w:sz w:val="24"/>
        </w:rPr>
      </w:r>
    </w:p>
    <w:p>
      <w:pPr>
        <w:pStyle w:val="Normal"/>
        <w:widowControl w:val="false"/>
        <w:autoSpaceDE w:val="false"/>
        <w:jc w:val="both"/>
        <w:rPr>
          <w:sz w:val="24"/>
        </w:rPr>
      </w:pPr>
      <w:r>
        <w:rPr>
          <w:sz w:val="24"/>
        </w:rPr>
        <w:t>Los servicios de salud se concentrarán en la gestión de la red asistencial, desprendiéndose de las responsabilidades y recursos asignados a funciones de autoridad sanitaria. Paralelamente, deberán fortalecerse las competencias y atribuciones de las respectivas SEREMI de salud, que ejercerán en calidad de autoridad sanitaria regional.</w:t>
      </w:r>
    </w:p>
    <w:p>
      <w:pPr>
        <w:pStyle w:val="Normal"/>
        <w:widowControl w:val="false"/>
        <w:autoSpaceDE w:val="false"/>
        <w:jc w:val="both"/>
        <w:rPr>
          <w:sz w:val="24"/>
        </w:rPr>
      </w:pPr>
      <w:r>
        <w:rPr>
          <w:sz w:val="24"/>
        </w:rPr>
      </w:r>
    </w:p>
    <w:p>
      <w:pPr>
        <w:pStyle w:val="Normal"/>
        <w:widowControl w:val="false"/>
        <w:autoSpaceDE w:val="false"/>
        <w:jc w:val="both"/>
        <w:rPr/>
      </w:pPr>
      <w:r>
        <w:rPr>
          <w:sz w:val="24"/>
        </w:rPr>
        <w:t>También se descentralizará la gestión de los establecimientos hospitalarios, en especial los más complejos, ampliando así la línea iniciada con los establecimientos experimentales</w:t>
      </w:r>
      <w:r>
        <w:rPr>
          <w:rStyle w:val="FootnoteCharacters"/>
          <w:rStyle w:val="FootnoteAnchor"/>
          <w:sz w:val="24"/>
        </w:rPr>
        <w:footnoteReference w:id="2"/>
      </w:r>
      <w:r>
        <w:rPr>
          <w:sz w:val="24"/>
        </w:rPr>
        <w:t xml:space="preserve">. Con ello se busca mejorar la capacidad de respuesta al usuario, incentivar la innovación local y dar espacio para que se desarrolle la responsabilidad en la gestión de los recursos. La lógica del diseño de implantación considera que la descentralización se alcanzará a través de un progresivo desarrollo de competencias y capacidades. Con el fin de orientar y dar transparencia al proceso de desarrollo de competencias para la descentralización, se debe desarrollar un sistema nacional de monitoreo de desempeño hospitalario , público y privado, que elabore un ranking de “confiabilidad” de los diferentes establecimientos.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Los jefes de servicios clínicos y directores de consultorios son los principales gestores directos de la salud de las personas. En el sistema público funcionarán como centros de responsabilidad orientados al usuario, con las tareas de identificar necesidades e insatisfacciones, capacidad de manejo de recursos, diseño de prácticas asistenciales basadas en evidencia científica y compromiso de objetivos sanitarios.</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numPr>
          <w:ilvl w:val="0"/>
          <w:numId w:val="3"/>
        </w:numPr>
        <w:autoSpaceDE w:val="false"/>
        <w:jc w:val="both"/>
        <w:rPr>
          <w:b/>
          <w:b/>
          <w:sz w:val="24"/>
        </w:rPr>
      </w:pPr>
      <w:r>
        <w:rPr>
          <w:b/>
          <w:sz w:val="24"/>
        </w:rPr>
        <w:t>Desarrollo de habilidades técnicas y de gestión.</w:t>
      </w:r>
    </w:p>
    <w:p>
      <w:pPr>
        <w:pStyle w:val="Normal"/>
        <w:widowControl w:val="false"/>
        <w:autoSpaceDE w:val="false"/>
        <w:jc w:val="both"/>
        <w:rPr>
          <w:b/>
          <w:b/>
          <w:sz w:val="24"/>
        </w:rPr>
      </w:pPr>
      <w:r>
        <w:rPr>
          <w:b/>
          <w:sz w:val="24"/>
        </w:rPr>
      </w:r>
    </w:p>
    <w:p>
      <w:pPr>
        <w:pStyle w:val="Normal"/>
        <w:widowControl w:val="false"/>
        <w:autoSpaceDE w:val="false"/>
        <w:jc w:val="both"/>
        <w:rPr>
          <w:sz w:val="24"/>
        </w:rPr>
      </w:pPr>
      <w:r>
        <w:rPr>
          <w:sz w:val="24"/>
        </w:rPr>
        <w:t>Para mejorar la capacidad de gestión, la dirección de los servicios de salud y establecimientos hospitalarios la desempeñarán profesionales seleccionados a partir de concursos públicos. La autoridad sanitaria abrirá un registro nacional de administradores de salud con personas que califiquen para postular a dichos concursos. Los inscritos en este registro nacional participarán de una carrera de directivos con incentivos, acreditación periódica, comparación de mejores prácticas y acceso a capacitación continua. Se creará un fondo de estímulo a la capacidad de gestión que buscará difundir las mejores prácticas, tanto nacionales como internacionales.</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A nivel primario se desarrollará un plan de mejoramiento de la gestión, compatible con los requerimientos del estatuto de atención primaria, en alianza con universidades e institutos.</w:t>
      </w:r>
    </w:p>
    <w:p>
      <w:pPr>
        <w:pStyle w:val="Normal"/>
        <w:widowControl w:val="false"/>
        <w:autoSpaceDE w:val="false"/>
        <w:jc w:val="both"/>
        <w:rPr>
          <w:sz w:val="24"/>
        </w:rPr>
      </w:pPr>
      <w:r>
        <w:rPr>
          <w:sz w:val="24"/>
        </w:rPr>
        <w:t xml:space="preserve"> </w:t>
      </w:r>
    </w:p>
    <w:p>
      <w:pPr>
        <w:pStyle w:val="Normal"/>
        <w:widowControl w:val="false"/>
        <w:autoSpaceDE w:val="false"/>
        <w:rPr>
          <w:b/>
          <w:b/>
          <w:sz w:val="24"/>
        </w:rPr>
      </w:pPr>
      <w:r>
        <w:rPr>
          <w:b/>
          <w:sz w:val="24"/>
        </w:rPr>
      </w:r>
    </w:p>
    <w:p>
      <w:pPr>
        <w:pStyle w:val="Footer"/>
        <w:widowControl w:val="false"/>
        <w:numPr>
          <w:ilvl w:val="0"/>
          <w:numId w:val="3"/>
        </w:numPr>
        <w:tabs>
          <w:tab w:val="clear" w:pos="4419"/>
          <w:tab w:val="clear" w:pos="8838"/>
        </w:tabs>
        <w:autoSpaceDE w:val="false"/>
        <w:jc w:val="both"/>
        <w:rPr>
          <w:b/>
          <w:b/>
          <w:sz w:val="24"/>
        </w:rPr>
      </w:pPr>
      <w:r>
        <w:rPr>
          <w:b/>
          <w:sz w:val="24"/>
        </w:rPr>
        <w:t xml:space="preserve">Atención oportuna y de calidad. </w:t>
      </w:r>
    </w:p>
    <w:p>
      <w:pPr>
        <w:pStyle w:val="Normal"/>
        <w:widowControl w:val="false"/>
        <w:autoSpaceDE w:val="false"/>
        <w:rPr>
          <w:b/>
          <w:b/>
          <w:sz w:val="24"/>
        </w:rPr>
      </w:pPr>
      <w:r>
        <w:rPr>
          <w:b/>
          <w:sz w:val="24"/>
        </w:rPr>
      </w:r>
    </w:p>
    <w:p>
      <w:pPr>
        <w:pStyle w:val="Normal"/>
        <w:widowControl w:val="false"/>
        <w:autoSpaceDE w:val="false"/>
        <w:jc w:val="both"/>
        <w:rPr>
          <w:sz w:val="24"/>
        </w:rPr>
      </w:pPr>
      <w:r>
        <w:rPr>
          <w:sz w:val="24"/>
        </w:rPr>
        <w:t xml:space="preserve">La reforma se propone decididamente contribuir al mejoramiento de la calidad de la atención, a todo nivel. Para ello es esencial mejorar la calidad de las acciones de los prestadores a través de la aplicación de normas y protocolos clínicos basados en evidencia científica, estándares de acceso y oportunidad y sistemas de información orientados a los procesos y sus resultados.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Se promoverá la alta resolución ambulatoria, con sistemas inteligentes de referencia y contrareferencia y hospitalización cuando se justifique. Al respecto hay experiencias exitosas tanto nacionales como internacionales.</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Para alcanzar lo señalado en los párrafos anteriores se deberá desarrollar: (i) un plan de incentivo a la calidad; (ii) un fondo para el fortalecimiento de la excelencia clínica; (iii) el fortalecimiento de la capacidad nacional y regional de trabajo, en conjunto con universidades y sociedades científicas para el desarrollo de experiencias de mejoramiento de la calidad; (iv) un plan de acreditación periódica ante la autoridad sanitaria como prestador; (vi) un sistema de medición de variabilidad de las prácticas asistenciales para enfermedades trazadoras, tales como hipertensión, diabetes, depresión, etc., que permita evaluar y difundir las mejores prácticas.</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Se buscará que en cada establecimiento existan comités de ética y de calidad que examinen las actividades ejecutadas y propongan medidas de intervención para mejorar la atención.</w:t>
      </w:r>
    </w:p>
    <w:p>
      <w:pPr>
        <w:pStyle w:val="Footer"/>
        <w:widowControl w:val="false"/>
        <w:tabs>
          <w:tab w:val="clear" w:pos="4419"/>
          <w:tab w:val="clear" w:pos="8838"/>
        </w:tabs>
        <w:autoSpaceDE w:val="false"/>
        <w:rPr>
          <w:sz w:val="24"/>
        </w:rPr>
      </w:pPr>
      <w:r>
        <w:rPr>
          <w:sz w:val="24"/>
        </w:rPr>
      </w:r>
    </w:p>
    <w:p>
      <w:pPr>
        <w:pStyle w:val="Normal"/>
        <w:widowControl w:val="false"/>
        <w:autoSpaceDE w:val="false"/>
        <w:jc w:val="both"/>
        <w:rPr>
          <w:sz w:val="24"/>
        </w:rPr>
      </w:pPr>
      <w:r>
        <w:rPr>
          <w:sz w:val="24"/>
        </w:rPr>
      </w:r>
    </w:p>
    <w:p>
      <w:pPr>
        <w:pStyle w:val="Normal"/>
        <w:widowControl w:val="false"/>
        <w:numPr>
          <w:ilvl w:val="0"/>
          <w:numId w:val="4"/>
        </w:numPr>
        <w:autoSpaceDE w:val="false"/>
        <w:jc w:val="both"/>
        <w:rPr>
          <w:b/>
          <w:b/>
          <w:sz w:val="24"/>
        </w:rPr>
      </w:pPr>
      <w:r>
        <w:rPr>
          <w:b/>
          <w:sz w:val="24"/>
        </w:rPr>
        <w:t>Racionalización de la inversión y trabajo en red.</w:t>
      </w:r>
    </w:p>
    <w:p>
      <w:pPr>
        <w:pStyle w:val="Normal"/>
        <w:widowControl w:val="false"/>
        <w:autoSpaceDE w:val="false"/>
        <w:jc w:val="both"/>
        <w:rPr>
          <w:b/>
          <w:b/>
          <w:sz w:val="24"/>
        </w:rPr>
      </w:pPr>
      <w:r>
        <w:rPr>
          <w:b/>
          <w:sz w:val="24"/>
        </w:rPr>
      </w:r>
    </w:p>
    <w:p>
      <w:pPr>
        <w:pStyle w:val="Normal"/>
        <w:widowControl w:val="false"/>
        <w:autoSpaceDE w:val="false"/>
        <w:jc w:val="both"/>
        <w:rPr>
          <w:sz w:val="24"/>
        </w:rPr>
      </w:pPr>
      <w:r>
        <w:rPr>
          <w:sz w:val="24"/>
        </w:rPr>
        <w:t xml:space="preserve">Los prestadores públicos se desenvolverán en una gran red nacional que diferenciará dos componentes  de cobertura nacional y uno de rango regional. A nivel nacional, habrá una red para las especialidades de mayor complejidad, tales como cirugía cardíaca, oncología, neurocirugía electiva, etc. Se adscribirán a estas redes establecimientos como los institutos nacionales o centros de referencia nacional (Instituto de Neurocirugía, Instituto Traumatológico, Instituto Nacional de Enfermedades Respiratorias y Torácicas, Hospital Instituto Psiquiátrico, Instituto Oncológico, Hospital Psiquiátrico, Sanatorio El Peral). Además, participarán los correspondientes servicios clínicos de los hospitales complejos. Se creará una red de sistemas de atención prehospitalaria con un mismo acceso telefónico, móviles estandarizados y protocolos similares de manejo y derivación.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Junto a la anterior, se constituirán redes regionales de atención de salud, conformadas por uno o más servicios de salud, compuestos por dos tipos de establecimientos asistenciales, los del primer nivel, caracterizados por tener población a cargo y administración municipal y los del segundo nivel, sin población a cargo, pero dedicados a complementar los servicios del primer nivel. Adicionalmente, se sumarán otras instituciones o personas que laboren al interior del territorio de una red, como laboratorios, especialistas que trabajan en forma independiente, farmacias y cualquier otro recurso que la red considere importante integrar.</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El sector público operará con lógica territorial, responsabilizándose por la salud de los beneficiarios legales inscritos, los que cuentan con garantías explícitas en cuanto a los bienes asegurables, y por toda la comunidad para los efectos de los bienes públicos.</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La población a cargo de cada red regional será el conjunto de las personas que se hallen inscritas en los establecimientos de primer nivel. Estos, a su vez, no podrán hacer discriminaciones al momento de incorporar personas a su listado de población a cargo, salvo que dicho centro de salud haya alcanzado el máximo fijado por la autoridad sanitaria.</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Los hospitales tipo 4 y algunos tipo 3 serán considerados en esta red como establecimientos de nivel primario. Ello, sin perjuicio de que sigan realizando labores de atención cerrada, especialmente aquellos que se ubican en zonas de difícil acceso geográfico.</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Los centros diagnóstico terapéuticos (CDT) y los centros de referencia en salud (CRS) actuarán fundamentalmente agrupando recursos de especialistas. Su labor estará marcada por la solución de los casos enviados desde el nivel primario y los hospitales.</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Respecto a los centros comunitarios de salud mental, las redes locales harán una evaluación del papel de cada uno de ellos y serán considerados como un recurso que concentrará atención especializada en el ámbito de la salud mental.</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El flujo de atención y resolución entre los establecimientos será responsabilidad del director del servicio de salud, quien desarrollará funciones de gestor de red, cautelando la articulación y el desarrollo armónico de la misma. Para ello, seguirá los lineamientos entregados por la autoridad sanitaria. Estos lineamientos, sin embargo, dejarán espacios para las adecuaciones locales.</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Se flexibilizará la apertura de los prestadores a los distintos tipos de usuarios, cuidando que la cobertura sea equitativa para todos los beneficiarios atendidos en cada establecimiento (por ejemplo, limitando el acceso a prestadores públicos mientras las condiciones de financiamiento y aseguramiento no sean equivalentes para los usuarios de distintos seguros). Se busca que el sistema de prestadores abra su oferta y desarrolle su capacidad instalada sin discriminar según tipo de beneficiario.</w:t>
      </w:r>
    </w:p>
    <w:p>
      <w:pPr>
        <w:pStyle w:val="Normal"/>
        <w:widowControl w:val="false"/>
        <w:autoSpaceDE w:val="false"/>
        <w:jc w:val="both"/>
        <w:rPr>
          <w:sz w:val="24"/>
        </w:rPr>
      </w:pPr>
      <w:r>
        <w:rPr>
          <w:sz w:val="24"/>
        </w:rPr>
        <w:t xml:space="preserve"> </w:t>
      </w:r>
    </w:p>
    <w:p>
      <w:pPr>
        <w:pStyle w:val="Normal"/>
        <w:widowControl w:val="false"/>
        <w:autoSpaceDE w:val="false"/>
        <w:jc w:val="both"/>
        <w:rPr>
          <w:sz w:val="24"/>
        </w:rPr>
      </w:pPr>
      <w:r>
        <w:rPr>
          <w:sz w:val="24"/>
        </w:rPr>
        <w:t>En el caso de los ámbitos de complementariedad pública-privada, la autoridad sanitaria vigilará que el subsistema público sea capaz de ofrecer, en su conjunto, acceso a todo tipo de prestación, complementándose con el privado cuando existan deficiencias de oferta o sea más conveniente entregar atención en forma conjunta, en especial para cumplir las garantías del plan.</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Se ampliarán los mecanismos de colaboración y asociación público-privada, tanto en la entrega conjunta de prestaciones como en inversiones, docencia e investigación. Las redes públicas podrán incorporar prestadores privados debidamente acreditados.</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Se completará el desarrollo de sistemas informáticos en todo el sistema público que permita, por ejemplo, manejar fichas compartidas y acceder a las agendas profesionales para coordinar las referencias de pacientes a distancia.</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Los prestadores públicos presentarán su plan de inversión y desarrollo a la autoridad sanitaria regional, la que lo sancionará cautelando que responda a reales necesidades en salud y evitará la duplicación de recursos en los desarrollos de la red al nivel regional, regulando incluso las grandes inversiones privadas.</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Otros actores del sistema de salud también contribuirán a mejorar cobertura y acceso. Es así como la autoridad sanitaria diseñará normas y mecanismos para que las diferencias de acceso y cobertura a nivel nacional y regional sean de conocimiento del sistema y de la población, estimulando las mejores prácticas. El seguro público con sus mecanismos de pago ofrecerá alternativas para que sus beneficiarios puedan utilizar toda la red pública nacional y, en forma complementaria, la privada cuando sea conveniente.</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En cuanto al financiamiento de las redes, el seguro público aportará recursos proporcionales a los usuarios del territorio ajustados a sus riesgos en salud y a la complejidad y nivel de resolución de las actividades que realicen. La transición en los mecanismos de pago deberá considerar la rigidez actual de las funciones productivas, especialmente de atención cerrada; por ello, el cambio hacia un financiamiento por tipo y efecto de las actividades debe ser gradual. Todas las adecuaciones financieras serán desarrolladas por el seguro público en un nuevo plan de “compra” de mejor salud.</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numPr>
          <w:ilvl w:val="0"/>
          <w:numId w:val="4"/>
        </w:numPr>
        <w:autoSpaceDE w:val="false"/>
        <w:jc w:val="both"/>
        <w:rPr/>
      </w:pPr>
      <w:r>
        <w:rPr>
          <w:b/>
          <w:sz w:val="24"/>
        </w:rPr>
        <w:t>La satisfacción de los usuarios como eje de trabajo</w:t>
      </w:r>
      <w:r>
        <w:rPr>
          <w:sz w:val="24"/>
        </w:rPr>
        <w:t xml:space="preserve">.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No existen mecanismos efectivos de control social y participación. La percepción entre los usuarios del sector público es que existe postergación, ausencia de compromiso y agresividad en la entrega de atención. Los usuarios del sector privado se sienten indefensos frente a las ISAPRE. Además las altas expectativas de los usuarios imponen fuertes presiones de cambio permanente al sistema y a los equipos de atención.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Los usuarios internos por su parte se sienten espectadores, con insatisfacciones en su desarrollo técnico, un precario trabajo en equipo y en muchas ocasiones sometidos al estilo autoritario y poco participativo de los directivos.</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Se desarrollarán incentivos, capacidades y mecanismos para centrar el sistema en torno al usuario y sus legítimas necesidades y para promover la satisfacción laboral entre quienes prestan los servicios. </w:t>
      </w:r>
    </w:p>
    <w:p>
      <w:pPr>
        <w:pStyle w:val="Footer"/>
        <w:widowControl w:val="false"/>
        <w:tabs>
          <w:tab w:val="clear" w:pos="4419"/>
          <w:tab w:val="clear" w:pos="8838"/>
        </w:tabs>
        <w:autoSpaceDE w:val="false"/>
        <w:jc w:val="both"/>
        <w:rPr>
          <w:sz w:val="24"/>
        </w:rPr>
      </w:pPr>
      <w:r>
        <w:rPr>
          <w:sz w:val="24"/>
        </w:rPr>
      </w:r>
    </w:p>
    <w:p>
      <w:pPr>
        <w:pStyle w:val="Normal"/>
        <w:widowControl w:val="false"/>
        <w:autoSpaceDE w:val="false"/>
        <w:jc w:val="both"/>
        <w:rPr>
          <w:sz w:val="24"/>
        </w:rPr>
      </w:pPr>
      <w:r>
        <w:rPr>
          <w:sz w:val="24"/>
        </w:rPr>
        <w:t xml:space="preserve">La autoridad sanitaria velará por la incorporación en el sistema nacional de mediciones de desempeño de los prestadores y de indicadores de la satisfacción de usuarios internos y externos. Esta información será de conocimiento público y se utilizará para identificar y difundir las mejores prácticas.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Se observará con particular énfasis el trato que reciban los usuarios en su contacto con el sistema. La ley de derechos, deberes y garantías de los usuarios será el marco legal para la creación de una nueva relación entre ellos y los prestadores. La autoridad sanitaria será responsable de diseñar mecanismos de acogida a las demandas surgidas desde los usuarios.</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Se crearán programas institucionales de participación social donde los usuarios podrán examinar el uso de los recursos, conocer las rendiciones de cuenta de los establecimientos y sus evaluaciones de desempeño y participar en la definición de prioridades de desarrollo.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Asimismo, se fortalecerán las iniciativas para el mejoramiento del ambiente laboral, las que no sólo incluirán las condiciones ambientales sino también las de relaciones. Se revisará y mejorará la carrera funcionaria, desarrollando incentivos ligados a desempeño y polifuncionalidad. </w:t>
      </w:r>
    </w:p>
    <w:p>
      <w:pPr>
        <w:pStyle w:val="Footer"/>
        <w:widowControl w:val="false"/>
        <w:tabs>
          <w:tab w:val="clear" w:pos="4419"/>
          <w:tab w:val="clear" w:pos="8838"/>
        </w:tabs>
        <w:autoSpaceDE w:val="false"/>
        <w:rPr>
          <w:sz w:val="24"/>
        </w:rPr>
      </w:pPr>
      <w:r>
        <w:rPr>
          <w:sz w:val="24"/>
        </w:rPr>
      </w:r>
    </w:p>
    <w:p>
      <w:pPr>
        <w:pStyle w:val="Footer"/>
        <w:widowControl w:val="false"/>
        <w:tabs>
          <w:tab w:val="clear" w:pos="4419"/>
          <w:tab w:val="clear" w:pos="8838"/>
        </w:tabs>
        <w:autoSpaceDE w:val="false"/>
        <w:rPr>
          <w:sz w:val="24"/>
        </w:rPr>
      </w:pPr>
      <w:r>
        <w:rPr>
          <w:sz w:val="24"/>
        </w:rPr>
      </w:r>
    </w:p>
    <w:p>
      <w:pPr>
        <w:pStyle w:val="Normal"/>
        <w:widowControl w:val="false"/>
        <w:numPr>
          <w:ilvl w:val="0"/>
          <w:numId w:val="4"/>
        </w:numPr>
        <w:autoSpaceDE w:val="false"/>
        <w:jc w:val="both"/>
        <w:rPr>
          <w:sz w:val="24"/>
        </w:rPr>
      </w:pPr>
      <w:r>
        <w:rPr>
          <w:b/>
          <w:sz w:val="24"/>
        </w:rPr>
        <w:t>Prioridad a la promoción y prevención en el nivel primario</w:t>
      </w:r>
    </w:p>
    <w:p>
      <w:pPr>
        <w:pStyle w:val="Normal"/>
        <w:widowControl w:val="false"/>
        <w:autoSpaceDE w:val="false"/>
        <w:jc w:val="both"/>
        <w:rPr>
          <w:sz w:val="24"/>
        </w:rPr>
      </w:pPr>
      <w:r>
        <w:rPr>
          <w:sz w:val="24"/>
        </w:rPr>
      </w:r>
    </w:p>
    <w:p>
      <w:pPr>
        <w:pStyle w:val="Textoindependiente2"/>
        <w:rPr>
          <w:sz w:val="24"/>
        </w:rPr>
      </w:pPr>
      <w:r>
        <w:rPr>
          <w:sz w:val="24"/>
        </w:rPr>
        <w:t>Debido al predominio del modelo hospitalario, el nivel primario de atención no es capaz de anticiparse a la materialización y el agravamiento de los daños. La población tiende a reconocer al hospital como el centro que está en condiciones de resolver los problemas ya que está mejor dotado en cuanto a tecnología y especialistas. Lo anterior se suma a un énfasis en lo curativo por sobre la estrategia preventiva- promocional. Las consecuencias de estas percepciones son sufrimientos, muertes y costos evitables.</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La reforma creará incentivos y mecanismos para que los prestadores y los seguros, los gobiernos regional y nacional y las organizaciones sociales den un espacio relevante para desarrollar la promoción y  la prevención.</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Se promoverá el desarrollo de un nuevo modelo de atención que privilegie la anticipación al daño y la oportunidad de las acciones,  especialmente en el primer nivel. Se estimulará a los prestadores para que desarrollen un nuevo modelo de atención derivado del plan de salud, incluyendo y financiando acciones promocionales y preventivas tales como: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Plan de implementación de acciones personales, grupales o comunitarias de promoción y autocuidado con el propósito de mejorar las competencias para abordar y resolver aquellas situaciones que actúan como los principales causantes de daños a la salud de las personas (por ejemplo, campañas para disminuir el tabaquismo, promover una dieta saludable, promover las actividades físicas).</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Plan de implementación de acciones de prevención a fin de anticipar posibles daños a la salud de las personas o bien para pesquisar dichos daños en etapas tempranas de desarrollo. Los centros de salud deberán tener las competencias para brindar al menos vacunas al conjunto de su población a cargo.</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Controles de salud en población sana, como control del niño sano, control de la embarazada, examen de salud del adulto y el examen de salud del adulto mayor. De esta manera, la atención primaria irá más allá del tradicional enfoque materno infantil para asumir la nueva realidad demográfica y epidemiológica a través de acciones dirigidas especialmente a los adultos y adultos mayores.</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Controles de salud en población afectada por patologías crónicas. Las acciones que se desarrollarán en este ámbito corresponden a la atención de niños portadores de parálisis cerebral, deterioro mental severo o profundo, adultos afectados por hipertensión arterial, diabetes mellitus, epilepsia, síndrome bronquial obstructivo y personas postradas en sus domicilios por diferentes razones. El objetivo de estas acciones no apunta necesariamente a la curación, sino más bien a apoyar a las personas y sus familias para que puedan mejorar su calidad de vida y prevenir complicaciones.</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8.</w:t>
        <w:tab/>
      </w:r>
      <w:r>
        <w:rPr>
          <w:b/>
          <w:sz w:val="24"/>
        </w:rPr>
        <w:t>Atención médica y de urgencias</w:t>
      </w:r>
      <w:r>
        <w:rPr>
          <w:sz w:val="24"/>
        </w:rPr>
        <w:t xml:space="preserve"> c</w:t>
      </w:r>
      <w:r>
        <w:rPr>
          <w:b/>
          <w:sz w:val="24"/>
        </w:rPr>
        <w:t>erca de la casa.</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Una atención oportuna de primer nivel consistirá en entregar atención antes de 48 horas desde el momento en que el demandante ha solicitado atención. Con el fin de asegurar la disponibilidad de cuidados, los centros de salud deben asegurar una atención que cubra al menos el período comprendido entre las 8:00 y las 20:00 horas. El horario continuado tiene como finalidad otorgar servicios especialmente a la población que trabaja.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Para entregar estas atenciones, cada centro de salud dispondrá de un monto de recursos que se definirá en función de su población a cargo y deberá utilizar los recursos diagnósticos sobre la base de protocolos respaldados con evidencia científica.</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Cada centro de salud de la red de atención primaria deberá asegurar a su población a cargo una o más alternativas para el manejo de las urgencias. Podrá ser un SAPU o un consultorio de turno el que resuelva a nivel comunal las principales urgencias, quedando el hospital como instancia de derivación y recepción de casos graves que hayan recurrido a la red de atención prehospitalaria.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Respecto de la atención posterior al alta, cada vez que una persona haya experimentado una hospitalización, será contactada por un miembro de su equipo de salud de cabecera antes de las primeras 48 horas después del alta. El objetivo es ofrecer a las personas los cuidados que ella y su familia puedan requerir y que sean propios de un período posterior a una hospitalización. A su vez, el hospital donde se haya efectuado la hospitalización deberá asegurar la coordinación con el equipo de salud de atención primaria para intercambiar la información que asegure un mejor cuidado.</w:t>
      </w:r>
    </w:p>
    <w:p>
      <w:pPr>
        <w:pStyle w:val="Normal"/>
        <w:widowControl w:val="false"/>
        <w:autoSpaceDE w:val="false"/>
        <w:jc w:val="both"/>
        <w:rPr>
          <w:sz w:val="24"/>
        </w:rPr>
      </w:pPr>
      <w:r>
        <w:rPr>
          <w:sz w:val="24"/>
        </w:rPr>
        <w:t xml:space="preserve"> </w:t>
      </w:r>
    </w:p>
    <w:p>
      <w:pPr>
        <w:pStyle w:val="Normal"/>
        <w:widowControl w:val="false"/>
        <w:autoSpaceDE w:val="false"/>
        <w:jc w:val="both"/>
        <w:rPr>
          <w:sz w:val="24"/>
        </w:rPr>
      </w:pPr>
      <w:r>
        <w:rPr>
          <w:sz w:val="24"/>
        </w:rPr>
        <w:t>El plan de salud contendrá especificaciones de oportunidad de atención para las acciones de especialidad pertenecientes al segundo nivel. En el sistema público, el director de servicio velará por la orientación de la red hacia los requerimientos del plan, en particular la articulación de los procesos asistenciales, la priorización y resolución de las listas de espera según necesidad y el desarrollo de nuevos procesos y técnicas de atención. Su gestión se inspirará en el plan de oportunidad de atención</w:t>
      </w:r>
    </w:p>
    <w:p>
      <w:pPr>
        <w:pStyle w:val="Normal"/>
        <w:widowControl w:val="false"/>
        <w:autoSpaceDE w:val="false"/>
        <w:jc w:val="both"/>
        <w:rPr>
          <w:sz w:val="24"/>
        </w:rPr>
      </w:pPr>
      <w:r>
        <w:rPr>
          <w:sz w:val="24"/>
        </w:rPr>
      </w:r>
    </w:p>
    <w:p>
      <w:pPr>
        <w:pStyle w:val="Footer"/>
        <w:widowControl w:val="false"/>
        <w:tabs>
          <w:tab w:val="clear" w:pos="4419"/>
          <w:tab w:val="clear" w:pos="8838"/>
        </w:tabs>
        <w:autoSpaceDE w:val="false"/>
        <w:rPr>
          <w:sz w:val="24"/>
        </w:rPr>
      </w:pPr>
      <w:r>
        <w:rPr>
          <w:sz w:val="24"/>
        </w:rPr>
      </w:r>
    </w:p>
    <w:p>
      <w:pPr>
        <w:pStyle w:val="Normal"/>
        <w:widowControl w:val="false"/>
        <w:numPr>
          <w:ilvl w:val="0"/>
          <w:numId w:val="2"/>
        </w:numPr>
        <w:autoSpaceDE w:val="false"/>
        <w:jc w:val="both"/>
        <w:rPr>
          <w:b/>
          <w:b/>
          <w:sz w:val="24"/>
        </w:rPr>
      </w:pPr>
      <w:r>
        <w:rPr>
          <w:b/>
          <w:sz w:val="24"/>
        </w:rPr>
        <w:t>Los usuarios, usuarias y sus familias participan en el mejoramiento de la salud y sus condicionantes.</w:t>
      </w:r>
    </w:p>
    <w:p>
      <w:pPr>
        <w:pStyle w:val="Normal"/>
        <w:widowControl w:val="false"/>
        <w:autoSpaceDE w:val="false"/>
        <w:rPr>
          <w:b/>
          <w:b/>
          <w:sz w:val="24"/>
        </w:rPr>
      </w:pPr>
      <w:r>
        <w:rPr>
          <w:b/>
          <w:sz w:val="24"/>
        </w:rPr>
      </w:r>
    </w:p>
    <w:p>
      <w:pPr>
        <w:pStyle w:val="Normal"/>
        <w:widowControl w:val="false"/>
        <w:autoSpaceDE w:val="false"/>
        <w:jc w:val="both"/>
        <w:rPr>
          <w:sz w:val="24"/>
        </w:rPr>
      </w:pPr>
      <w:r>
        <w:rPr>
          <w:sz w:val="24"/>
        </w:rPr>
        <w:t>En el modelo actual las personas (“pacientes”) tienen una actitud pasiva, incompatible con el desarrollo sociocultural y las actuales facilidades que la población tiene para aprender acerca de patologías específicas y mejor cuidado de la salud.</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Se busca incorporar al usuario al sistema, habilitándolo como un agente de mejoramiento de su propia salud y de la de su comunidad a través del autocuidado y cuidado voluntario de otros y de la disponibilidad de información para la toma de decisiones. En este sentido, se desarrollará un sistema regional de acceso telefónico a profesionales de salud que orientarán el autocuidado, entregarán información acerca del uso y garantías del sistema y consejos en caso de consultas por enfermedad. </w:t>
      </w:r>
    </w:p>
    <w:p>
      <w:pPr>
        <w:pStyle w:val="Normal"/>
        <w:widowControl w:val="false"/>
        <w:autoSpaceDE w:val="false"/>
        <w:jc w:val="both"/>
        <w:rPr>
          <w:sz w:val="24"/>
        </w:rPr>
      </w:pPr>
      <w:r>
        <w:rPr>
          <w:sz w:val="24"/>
        </w:rPr>
      </w:r>
    </w:p>
    <w:sectPr>
      <w:headerReference w:type="default" r:id="rId2"/>
      <w:footerReference w:type="default" r:id="rId3"/>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ítulo 5</w:t>
      <w:tab/>
      <w:t xml:space="preserve">Página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d/MM/yyyy" </w:instrText>
    </w:r>
    <w:r>
      <w:rPr/>
      <w:fldChar w:fldCharType="separate"/>
    </w:r>
    <w:r>
      <w:rPr/>
      <w:t>30/07/2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Hospital Padre Hurtado y los Centros de Referencia en Salud (CRS) de Peñalolén y Maipú se rigen por normas jurídicas diferentes al resto de los establecimientos públicos, buscando una gestión más efi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L"/>
      </w:rPr>
    </w:pPr>
    <w:r>
      <w:rPr>
        <w:lang w:val="es-CL"/>
      </w:rPr>
      <w:t>Comisión de la Reforma de Salud</w:t>
      <w:tab/>
      <w:tab/>
      <w:t>Secretaría Ejecu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widowControl w:val="false"/>
      <w:numPr>
        <w:ilvl w:val="1"/>
        <w:numId w:val="1"/>
      </w:numPr>
      <w:autoSpaceDE w:val="false"/>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s-MX"/>
    </w:rPr>
  </w:style>
  <w:style w:type="paragraph" w:styleId="TextBody">
    <w:name w:val="Body Text"/>
    <w:basedOn w:val="Normal"/>
    <w:pPr>
      <w:jc w:val="both"/>
    </w:pPr>
    <w:rPr>
      <w:b/>
      <w:sz w:val="3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oindependiente2">
    <w:name w:val="Texto independiente 2"/>
    <w:basedOn w:val="Normal"/>
    <w:qFormat/>
    <w:pPr>
      <w:widowControl w:val="false"/>
      <w:autoSpaceDE w:val="false"/>
      <w:jc w:val="both"/>
    </w:pPr>
    <w:rPr>
      <w:sz w:val="28"/>
    </w:rPr>
  </w:style>
  <w:style w:type="paragraph" w:styleId="Textoindependiente3">
    <w:name w:val="Texto independiente 3"/>
    <w:basedOn w:val="Normal"/>
    <w:qFormat/>
    <w:pPr>
      <w:jc w:val="both"/>
    </w:pPr>
    <w:rPr>
      <w:b/>
      <w:sz w:val="24"/>
      <w:lang w:val="es-MX"/>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4:09:00Z</dcterms:created>
  <dc:creator>Nydia Contardo G. </dc:creator>
  <dc:description/>
  <dc:language>en-US</dc:language>
  <cp:lastModifiedBy>anneliese</cp:lastModifiedBy>
  <cp:lastPrinted>2001-06-26T11:16:00Z</cp:lastPrinted>
  <dcterms:modified xsi:type="dcterms:W3CDTF">2007-05-10T14:09:00Z</dcterms:modified>
  <cp:revision>2</cp:revision>
  <dc:subject/>
  <dc:title>CAPÍTULO 5</dc:title>
</cp:coreProperties>
</file>