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OCIOLOGIA DE LA SALUD,  CAMPUS ORIENTE</w:t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ª año de Medicina, 200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u w:val="single"/>
        </w:rPr>
      </w:pPr>
      <w:r>
        <w:rPr/>
        <w:t>I. DESCRIPCION GENERA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fesora Encargada y Coordinadora</w:t>
        <w:tab/>
      </w:r>
      <w:r>
        <w:rPr>
          <w:rFonts w:cs="Arial" w:ascii="Arial" w:hAnsi="Arial"/>
        </w:rPr>
        <w:t>Soc. Nina Horwitz C.</w:t>
      </w:r>
    </w:p>
    <w:p>
      <w:pPr>
        <w:pStyle w:val="Normal"/>
        <w:numPr>
          <w:ilvl w:val="0"/>
          <w:numId w:val="0"/>
        </w:numPr>
        <w:ind w:left="4950" w:hanging="4950"/>
        <w:rPr/>
      </w:pPr>
      <w:r>
        <w:rPr>
          <w:rFonts w:cs="Arial" w:ascii="Arial" w:hAnsi="Arial"/>
          <w:b/>
        </w:rPr>
        <w:t>Equipo Docente</w:t>
        <w:tab/>
      </w:r>
      <w:r>
        <w:rPr>
          <w:rFonts w:cs="Arial" w:ascii="Arial" w:hAnsi="Arial"/>
        </w:rPr>
        <w:t xml:space="preserve">Sociólogos Cristián Palma B.,  Gabriela Huepe O. </w:t>
      </w:r>
    </w:p>
    <w:p>
      <w:pPr>
        <w:pStyle w:val="Normal"/>
        <w:numPr>
          <w:ilvl w:val="0"/>
          <w:numId w:val="0"/>
        </w:numPr>
        <w:ind w:left="4950" w:hanging="4950"/>
        <w:jc w:val="both"/>
        <w:rPr/>
      </w:pPr>
      <w:r>
        <w:rPr>
          <w:rFonts w:cs="Arial" w:ascii="Arial" w:hAnsi="Arial"/>
          <w:b/>
        </w:rPr>
        <w:t>Nivel</w:t>
        <w:tab/>
        <w:tab/>
      </w:r>
      <w:r>
        <w:rPr>
          <w:rFonts w:cs="Arial" w:ascii="Arial" w:hAnsi="Arial"/>
        </w:rPr>
        <w:t xml:space="preserve">II Año.   Primer Semestre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Nº de Horas Totales</w:t>
        <w:tab/>
        <w:t xml:space="preserve">  </w:t>
      </w:r>
      <w:r>
        <w:rPr>
          <w:rFonts w:cs="Arial" w:ascii="Arial" w:hAnsi="Arial"/>
        </w:rPr>
        <w:t xml:space="preserve">                              72 </w:t>
        <w:tab/>
        <w:t>Horas teóricas:   3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Horas prácticas:  36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ugar  </w:t>
      </w:r>
      <w:r>
        <w:rPr>
          <w:rFonts w:cs="Arial" w:ascii="Arial" w:hAnsi="Arial"/>
        </w:rPr>
        <w:t xml:space="preserve">                                                              Campus Oriente. </w:t>
      </w:r>
      <w:r>
        <w:rPr>
          <w:rFonts w:cs="Arial" w:ascii="Arial" w:hAnsi="Arial"/>
          <w:b/>
        </w:rPr>
        <w:t>Salvador 486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Salón Rojo, Salas 3, 4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Cs/>
        </w:rPr>
        <w:t>(Subterráneo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Horario</w:t>
      </w:r>
      <w:r>
        <w:rPr>
          <w:rFonts w:cs="Arial" w:ascii="Arial" w:hAnsi="Arial"/>
        </w:rPr>
        <w:t xml:space="preserve">                                                              Jueves de 9 a 12:3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tabs>
          <w:tab w:val="clear" w:pos="708"/>
          <w:tab w:val="left" w:pos="360" w:leader="none"/>
        </w:tabs>
        <w:jc w:val="both"/>
        <w:rPr/>
      </w:pPr>
      <w:r>
        <w:rPr/>
        <w:t>Las actividades de seminario; de terreno y ejercicios grupales requieren asistencia obligator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I.  PROPOSITO Y OBJETIV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ir a la formación del estudiante de Medicina a través de la comprensión teórica y práctica del contexto social de la salud y la enfermedad, en el marco de una perspectiva biopsicosocial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nerales:</w:t>
      </w:r>
    </w:p>
    <w:p>
      <w:pPr>
        <w:pStyle w:val="BodyText21"/>
        <w:tabs>
          <w:tab w:val="clear" w:pos="708"/>
          <w:tab w:val="left" w:pos="705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ocer el enfoque y conceptos básicos de la Sociología como disciplina,  para el análisis de la realidad social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omprender el aporte de la Sociología al estudio del proceso de salud y enfermedad y de la práctica mé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 Específicos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 el condicionamiento social de la persona y de su desarroll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l contexto histórico en que surge el pensamiento social sistemátic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r las orientaciones conceptuales y metodológicas básicas de la Sociología al análisis de la realidad social.</w:t>
        <w:tab/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 la  noción de  cultura, los conceptos básicos del enfoque cultural y su aplicación  en el campo de la salud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er las características socioeconómicas y culturales de la población chilen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l aporte de la Sociología en el campo de la salud y del quehacer   médico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r las normas básicas del método científico a la presentación de informes y seminarios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er y comparar el aporte de la metodología cuantitativa y cualitativa en el estudio de la realidad social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izar los determinantes socioculturales de los problemas de salud en la                     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y en .el acceso a la salud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u w:val="single"/>
        </w:rPr>
      </w:pPr>
      <w:r>
        <w:rPr>
          <w:rFonts w:cs="Arial" w:ascii="Arial" w:hAnsi="Arial"/>
        </w:rPr>
        <w:t>Reconocer la perspectiva sociológica de la promoción de la salud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car la dimensión social a un problema de salud a través del desarrollo de un trabajo de semina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  <w:b/>
          <w:u w:val="single"/>
        </w:rPr>
        <w:t>CONTENIDOS</w:t>
      </w:r>
      <w:r>
        <w:rPr>
          <w:rFonts w:cs="Arial" w:ascii="Arial" w:hAnsi="Arial"/>
          <w:b/>
        </w:rPr>
        <w:t>: MATERIAS Y TEM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El condicionamiento social de la conducta huma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vínculo entre lo biológico y lo psicoso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  La Sociología como ciencia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spectiva de la Sociología como disciplina. Evolución y principales enfoques teóric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objeto de la Sociología  Aspectos teóricos y metodológic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aplicación del método científico a la realidad social.  El enfoque cuantitativo y cualitativo en la investigación socia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La noción de cultura y sus aplicaciones en el campo de la salud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noción de cultur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ceptos básicos del enfoque cultur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La aplicación de la sociología al campo de la salud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aturaleza social de la salud y la enfermedad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ísticas socioeconómicas y culturales de la población chilen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porte de la Sociología al campo de la salud y la Medic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Condicionantes sociales de la salud y la enfermedad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influencia de los determinantes sociales en la distribución de la salud y la enfermedad (nivel macro social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influencia de los determinantes sociales en el acceso a la salud (nivel organizacional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marco sociológico de la promoción de la salud (nivel micro soci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>6.   Seminario de Salud y Sociedad</w:t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V. CALENDARIO DE ACTIVIDADES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31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142"/>
        <w:gridCol w:w="4097"/>
        <w:gridCol w:w="14"/>
        <w:gridCol w:w="4111"/>
      </w:tblGrid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SI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IDO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DAD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3/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sentación y discusión del </w:t>
            </w:r>
            <w:r>
              <w:rPr>
                <w:rFonts w:cs="Arial" w:ascii="Arial" w:hAnsi="Arial"/>
                <w:b/>
              </w:rPr>
              <w:t>Programa del Curso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amiento social de la conducta humana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curso</w:t>
            </w:r>
          </w:p>
          <w:p>
            <w:pPr>
              <w:pStyle w:val="Heading4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Ana de los milagros” (DVD)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</w:rPr>
              <w:t xml:space="preserve">Lectura y discusión del </w:t>
            </w:r>
            <w:r>
              <w:rPr>
                <w:rFonts w:cs="Arial" w:ascii="Arial" w:hAnsi="Arial"/>
                <w:b/>
              </w:rPr>
              <w:t>Programa</w:t>
            </w:r>
          </w:p>
          <w:p>
            <w:pPr>
              <w:pStyle w:val="Heading4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ciones Informe individua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texto “La promesa” para próxima sesión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/3/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ción a la Sociología y al pensamiento socia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ología: objeto y perspectiva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rabajo de grupo: Texto: </w:t>
            </w:r>
            <w:r>
              <w:rPr>
                <w:rFonts w:cs="Arial" w:ascii="Arial" w:hAnsi="Arial"/>
                <w:bCs/>
              </w:rPr>
              <w:t xml:space="preserve">“La promesa”. </w:t>
            </w:r>
            <w:r>
              <w:rPr>
                <w:rFonts w:cs="Arial" w:ascii="Arial" w:hAnsi="Arial"/>
              </w:rPr>
              <w:t>Aplicación de la imaginación sociológica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/3/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, Cultura y Sociedad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ga Informe individual 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lase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a sociedad. Conceptos sociológicos básic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abajo de grupo: Análisis de roles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/4/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sona, Cultura y Sociedad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lase: </w:t>
            </w:r>
            <w:r>
              <w:rPr>
                <w:rFonts w:cs="Arial" w:ascii="Arial" w:hAnsi="Arial"/>
                <w:b/>
              </w:rPr>
              <w:t>La cultura. Conceptos básic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ideo "Mapuche Kutrán"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4/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ción de un proyecto, ensayo o inform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de grupo:  Aplicación de guía a un artículo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/4/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dores sociales de la realidad chilena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ción, Ingreso y Protección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sentación oral y entrega de informe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/4/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cadores sociales de la realidad chile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/>
            </w:pPr>
            <w:r>
              <w:rPr/>
              <w:t>Pobreza, Medio ambiente y Calidad de vi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y entrega de informe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/5/08</w:t>
            </w:r>
          </w:p>
        </w:tc>
        <w:tc>
          <w:tcPr>
            <w:tcW w:w="7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7"/>
              <w:ind w:left="60" w:hanging="0"/>
              <w:rPr>
                <w:rFonts w:cs="Arial"/>
              </w:rPr>
            </w:pPr>
            <w:r>
              <w:rPr/>
              <w:t>Primer Certamen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SIÓ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IDO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DAD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/5/0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un fenómeno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tores socioeconómicos en la salud enfermedad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Cla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de grupo: Tex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Determinantes sociales de la salud en Chile”</w:t>
            </w:r>
            <w:r>
              <w:rPr>
                <w:rFonts w:cs="Arial" w:ascii="Arial" w:hAnsi="Arial"/>
              </w:rPr>
              <w:t xml:space="preserve"> (OM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ciones Informe individual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/5/0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inequidad en el acceso a la salud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numPr>
                <w:ilvl w:val="0"/>
                <w:numId w:val="15"/>
              </w:numPr>
              <w:jc w:val="left"/>
              <w:rPr/>
            </w:pPr>
            <w:r>
              <w:rPr>
                <w:b w:val="false"/>
              </w:rPr>
              <w:t xml:space="preserve">Clase: </w:t>
            </w:r>
            <w:r>
              <w:rPr/>
              <w:t>Determinantes sociales del acceso a la salud.</w:t>
            </w:r>
            <w:r>
              <w:rPr>
                <w:b w:val="false"/>
              </w:rPr>
              <w:t xml:space="preserve"> El contexto histórico social </w:t>
            </w:r>
            <w:r>
              <w:rPr>
                <w:b w:val="false"/>
                <w:bCs/>
              </w:rPr>
              <w:t>del sistema de salud</w:t>
            </w:r>
          </w:p>
          <w:p>
            <w:pPr>
              <w:pStyle w:val="Textoindependiente2"/>
              <w:numPr>
                <w:ilvl w:val="0"/>
                <w:numId w:val="15"/>
              </w:numPr>
              <w:jc w:val="left"/>
              <w:rPr>
                <w:b w:val="false"/>
                <w:b w:val="false"/>
                <w:bCs/>
                <w:color w:val="FF0000"/>
              </w:rPr>
            </w:pPr>
            <w:r>
              <w:rPr>
                <w:b w:val="false"/>
                <w:bCs/>
              </w:rPr>
              <w:t>Tiempo para trabajo en Seminario de Salud y Socied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eer texto sobre Promoción de la salud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/5/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marco sociológico de la promoción de salu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Informe individual 2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iscusión grupal con tex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-     </w:t>
            </w:r>
            <w:r>
              <w:rPr>
                <w:rFonts w:cs="Arial" w:ascii="Arial" w:hAnsi="Arial"/>
                <w:bCs/>
              </w:rPr>
              <w:t>Conferencia de invitado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/6/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de las ciencias social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e: </w:t>
            </w:r>
            <w:r>
              <w:rPr>
                <w:rFonts w:cs="Arial" w:ascii="Arial" w:hAnsi="Arial"/>
                <w:b/>
              </w:rPr>
              <w:t>El enfoque cualitativo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Trabajo de grupo</w:t>
            </w:r>
            <w:r>
              <w:rPr>
                <w:rFonts w:cs="Arial" w:ascii="Arial" w:hAnsi="Arial"/>
                <w:bCs/>
              </w:rPr>
              <w:t xml:space="preserve">: ejercicio con técnicas cualitativas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6/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ción de Seminario de Salud y Sociedad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pre-infor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valuado)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/6/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io  Salud y Sociedad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y entrega de Informe de Semina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/6/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io “Salud y Sociedad”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y entrega de Informe de Seminario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/7/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o Certamen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7/08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 oral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Temas Seminario Salud y Socieda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lidad de vida y situación de salud del adulto mayor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coholismo en la juventud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sumo de substancias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risis en la institución matrimonial y familiar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olencia intrafamiliar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ituación del Sida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edicina tradicional / Medicina alternativa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impacto del trabajo en la salud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8 temas serán sorteados al interior de cada grupo por el docente encargado. Cada tema podrá ser desarrollado por 3 alumnos de acuerdo a las instrucciones respectivas. Debe recordarse que se deberá entregar un pre informe que será evaluado. La asistencia a todas las presentaciones es obligatoria.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. </w:t>
      </w:r>
      <w:r>
        <w:rPr>
          <w:rFonts w:cs="Arial" w:ascii="Arial" w:hAnsi="Arial"/>
          <w:b/>
          <w:u w:val="single"/>
        </w:rPr>
        <w:t>METODOLOGIAS DOCENTES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Tienen el propósito de ser interactivas y orientadas a la aplicación y resolución de problemas : clase, discusión y trabajo de grupo y seminarios.</w:t>
      </w:r>
      <w:r>
        <w:rPr>
          <w:rFonts w:cs="Arial" w:ascii="Arial" w:hAnsi="Arial"/>
          <w:b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. </w:t>
      </w:r>
      <w:r>
        <w:rPr>
          <w:rFonts w:cs="Arial" w:ascii="Arial" w:hAnsi="Arial"/>
          <w:b/>
          <w:u w:val="single"/>
        </w:rPr>
        <w:t>EVALUACION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14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Nota de presentación </w:t>
            </w:r>
            <w:r>
              <w:rPr>
                <w:rFonts w:cs="Arial" w:ascii="Arial" w:hAnsi="Arial"/>
                <w:b/>
                <w:u w:val="single"/>
              </w:rPr>
              <w:t>(70%</w:t>
            </w:r>
            <w:r>
              <w:rPr>
                <w:rFonts w:cs="Arial" w:ascii="Arial" w:hAnsi="Arial"/>
              </w:rPr>
              <w:t xml:space="preserve">) compuesta por:            </w:t>
            </w: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Examen (</w:t>
            </w:r>
            <w:r>
              <w:rPr>
                <w:rFonts w:cs="Arial" w:ascii="Arial" w:hAnsi="Arial"/>
                <w:b/>
                <w:u w:val="single"/>
              </w:rPr>
              <w:t>30%</w:t>
            </w:r>
            <w:r>
              <w:rPr>
                <w:rFonts w:cs="Arial" w:ascii="Arial" w:hAnsi="Arial"/>
                <w:b/>
              </w:rPr>
              <w:t xml:space="preserve">) 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Indicadores      20%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Certamen                  25%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4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                     20%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ª Certamen                  25%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es individuales    10%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I.  </w:t>
      </w:r>
      <w:r>
        <w:rPr>
          <w:rFonts w:cs="Arial" w:ascii="Arial" w:hAnsi="Arial"/>
          <w:b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 xml:space="preserve">Lectura obligatoria </w:t>
      </w:r>
      <w:r>
        <w:rPr>
          <w:rFonts w:cs="Arial" w:ascii="Arial" w:hAnsi="Arial"/>
          <w:bCs/>
        </w:rPr>
        <w:t>(además de los textos para trabajo de grupo que aparecen en el Calendario de Actividades)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iddens A . </w:t>
      </w:r>
      <w:r>
        <w:rPr>
          <w:rFonts w:cs="Arial" w:ascii="Arial" w:hAnsi="Arial"/>
          <w:b/>
        </w:rPr>
        <w:t>Sociología: Problemas y Perspectivas</w:t>
      </w:r>
      <w:r>
        <w:rPr>
          <w:rFonts w:cs="Arial" w:ascii="Arial" w:hAnsi="Arial"/>
        </w:rPr>
        <w:t>. En  “Sociología”  Alianza Editorial, Madri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alenzuela, M.I y Bustos, R.  </w:t>
      </w:r>
      <w:r>
        <w:rPr>
          <w:rFonts w:cs="Arial" w:ascii="Arial" w:hAnsi="Arial"/>
          <w:b/>
        </w:rPr>
        <w:t>La Sociedad</w:t>
      </w:r>
      <w:r>
        <w:rPr>
          <w:rFonts w:cs="Arial" w:ascii="Arial" w:hAnsi="Arial"/>
        </w:rPr>
        <w:t xml:space="preserve"> en "Sociología para el Profesor", Editorial Universitar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alenzuela, M.I y Bustos, R. </w:t>
      </w:r>
      <w:r>
        <w:rPr>
          <w:rFonts w:cs="Arial" w:ascii="Arial" w:hAnsi="Arial"/>
          <w:b/>
        </w:rPr>
        <w:t>Las instituciones social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</w:rPr>
        <w:t xml:space="preserve">Briceño León G. </w:t>
      </w:r>
      <w:r>
        <w:rPr>
          <w:rFonts w:cs="Arial" w:ascii="Arial" w:hAnsi="Arial"/>
          <w:b/>
          <w:bCs/>
        </w:rPr>
        <w:t xml:space="preserve">Las ciencias sociales y la salud.: un diverso y mutante campo teórico. </w:t>
      </w:r>
      <w:r>
        <w:rPr>
          <w:rFonts w:cs="Arial" w:ascii="Arial" w:hAnsi="Arial"/>
        </w:rPr>
        <w:t>Ciencia &amp; Saúde Coletiva, 8 (1): 33 - 45, 200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</w:rPr>
        <w:t xml:space="preserve">Jadue L. Y  Marín F. </w:t>
      </w:r>
      <w:r>
        <w:rPr>
          <w:rFonts w:cs="Arial" w:ascii="Arial" w:hAnsi="Arial"/>
          <w:b/>
          <w:bCs/>
        </w:rPr>
        <w:t>Determinantes sociales de la salud en Chile. Iniciativa Chilena de Equidad en Salud.</w:t>
      </w:r>
      <w:r>
        <w:rPr>
          <w:rFonts w:cs="Arial" w:ascii="Arial" w:hAnsi="Arial"/>
        </w:rPr>
        <w:t xml:space="preserve"> Octubre, 200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 xml:space="preserve">Pita Fernández, S.. y  Pértegas Díaz, S. </w:t>
      </w:r>
      <w:r>
        <w:rPr>
          <w:rFonts w:cs="Arial" w:ascii="Arial" w:hAnsi="Arial"/>
          <w:b/>
          <w:bCs/>
          <w:lang w:val="es-ES_tradnl"/>
        </w:rPr>
        <w:t>Metodología cuantitativa y cualitativa.</w:t>
      </w:r>
      <w:r>
        <w:rPr>
          <w:rFonts w:cs="Arial" w:ascii="Arial" w:hAnsi="Arial"/>
          <w:lang w:val="es-ES_tradnl"/>
        </w:rPr>
        <w:t xml:space="preserve"> Cad Aten Primaria 2002; 9: 76-7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 xml:space="preserve">Valdés G. P. </w:t>
      </w:r>
      <w:r>
        <w:rPr>
          <w:rFonts w:cs="Arial" w:ascii="Arial" w:hAnsi="Arial"/>
          <w:b/>
          <w:bCs/>
          <w:lang w:val="es-ES_tradnl"/>
        </w:rPr>
        <w:t>Paradigmas de investigación en salud</w:t>
      </w:r>
      <w:r>
        <w:rPr>
          <w:rFonts w:cs="Arial" w:ascii="Arial" w:hAnsi="Arial"/>
          <w:lang w:val="es-ES_tradnl"/>
        </w:rPr>
        <w:t xml:space="preserve">. Documento CIGES, 2006. 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rFonts w:ascii="Arial" w:hAnsi="Arial" w:cs="Arial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u w:val="none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708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</w:rPr>
  </w:style>
  <w:style w:type="paragraph" w:styleId="BodyText21">
    <w:name w:val="Body Text 21"/>
    <w:basedOn w:val="Normal"/>
    <w:qFormat/>
    <w:pPr>
      <w:ind w:left="708" w:hanging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06:00Z</dcterms:created>
  <dc:creator>usuario</dc:creator>
  <dc:description/>
  <dc:language>en-US</dc:language>
  <cp:lastModifiedBy>Nina</cp:lastModifiedBy>
  <cp:lastPrinted>2007-01-19T11:30:00Z</cp:lastPrinted>
  <dcterms:modified xsi:type="dcterms:W3CDTF">2008-01-17T17:06:00Z</dcterms:modified>
  <cp:revision>2</cp:revision>
  <dc:subject/>
  <dc:title>SOCIOLOGIA MEDICA</dc:title>
</cp:coreProperties>
</file>