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Cómo refleja el hombre la realidad. </w:t>
      </w:r>
    </w:p>
    <w:p>
      <w:pPr>
        <w:pStyle w:val="Normal"/>
        <w:jc w:val="center"/>
        <w:rPr>
          <w:rFonts w:ascii="Arial" w:hAnsi="Arial" w:cs="Arial"/>
          <w:b/>
          <w:b/>
        </w:rPr>
      </w:pPr>
      <w:r>
        <w:rPr>
          <w:rFonts w:cs="Arial" w:ascii="Arial" w:hAnsi="Arial"/>
          <w:b/>
        </w:rPr>
      </w:r>
    </w:p>
    <w:p>
      <w:pPr>
        <w:pStyle w:val="Normal"/>
        <w:jc w:val="right"/>
        <w:rPr>
          <w:rFonts w:ascii="Arial" w:hAnsi="Arial" w:cs="Arial"/>
          <w:b/>
          <w:b/>
          <w:i/>
          <w:i/>
          <w:iCs/>
        </w:rPr>
      </w:pPr>
      <w:r>
        <w:rPr>
          <w:rFonts w:cs="Arial" w:ascii="Arial" w:hAnsi="Arial"/>
          <w:b/>
          <w:i/>
          <w:iCs/>
          <w:sz w:val="20"/>
          <w:szCs w:val="20"/>
        </w:rPr>
        <w:t>J. Spirkin</w:t>
      </w:r>
    </w:p>
    <w:p>
      <w:pPr>
        <w:pStyle w:val="Normal"/>
        <w:jc w:val="right"/>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Los hechos nos dicen que la conciencia es una función del cerebro. Existe por ejemplo una estrecha conexión entre el desarrollo del cerebro y el desarrollo de la psiquis, de la conciencia. Comparemos animales tan altamente organizados como los monos antropoideos y el hombre. En el chimpancé, la masa encefálica es de 400 cm. cúbicos, mientras que en el hombre contemporáneo es de 1.400. El aumento de las dimensiones del cerebro, aumento que se produjo en el hombre gracias al proceso de su actividad como el trabajo, por ejemplo, influyó de manera decisiva en la aparición de la con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blan asimismo del significado del cerebro, las alteraciones de su funcionamiento: la falta de determinadas zonas del cerebro hace imposible el desarrollo normal de la conciencia. Se conoce el caso siguiente: en 1913 nación un niño que se pasaba todo el tiempo durmiendo. Le despertaban y alimentaban a la fuerza. El niño chupaba sin energía, con dificultad, no se sonreía ni sentía dolor, no reconocía a nadie ni hablaba. No fue posible enseñarle nada. Resultó que carecía de hemisferios cereb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rebro es un sistema de extrema complejidad, que refleja el mundo exterior y realiza la programación de la conducta del hombre. Esta es la causa de que si se altera la actividad de alguno de sus sectores cerebrales, en particular de la capa superior, -la corteza cerebral- se produzcan serios desórdenes en las funciones psíquicas, en la conducta, en la con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amos cómo se reflejan los estímulos externos. Las zonas centrales del cerebro están conectadas con el mundo exterior por medio de los órganos de los sentidos, ante todo de sus partes periféricas – los receptores. El eslabón inicial del reflejo es la acción de un estímulo exterior sobre un receptor, por ejemplo sobre la retina del ojo. Bajo el influjo del haz luminoso, tienen lugar en la retina complejos procesos físico-químicos: se decolora la púrpura retinal (sustancia sensible a la luz). Los impulsos nerviosos que surgen como resultado de este proceso llegan a los centros de los órganos de los sentidos situados en la corteza cerebral. Aquí se elabora la información óptica y se forman las sensaciones y percepciones vis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eflejo de un estímulo exterior constituye un proceso activo. Tomemos otra vez como ejemplo el ojo. Cuando el hombre mira objetos, el ojo está constantemente en movimiento. Sin el movimiento sería imposible percibir el objeto. Habla de ello el siguiente experimento. Mediante una ventosa se fija en el globo del ojo un aro luminoso. Como quiera que el aro se mueva junto con el ojo, permanece en cierto modo inmóvil respecto a la retina. Transcurridos uno, dos o tres segundos, el hombre deja de ver el pequeño aro luminoso. Es decir, el ojo inmóvil, aunque percibe estímulos exteriores no cumple la función de ver. Obsérvese otro hecho. Los movimientos del ojo, que a primera vista parecen caóticos, en última instancia son análogos a la forma del objeto, la reproducen. De ello puede inferirse que el ojo en el proceso de sus movimientos saca una especie de copia o modelo del objeto exterior. Lo mismo ocurre en la percepción táctil. Realicemos un sencillo experimento: pongamos una mano sobre un pequeño objeto de modo que lo encubramos por entero. En este caso surge en quien realiza el experimento, la impresión sensorial de contacto, pero si antes no se ha visto la forma del objeto, no se podrá determinar correctamente. Los movimientos de la mano, en este caso, como los movimientos del ojo, se asemejarán a la forma del objeto, y solo gracias a tales movimientos que corresponden al objeto, surge en el hombre la impresión sensorial correc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posible crear un sistema bastante complejo que se parezca al cerebro, pero que conste por ejemplo de semiconducto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No piensa el cerebro sino el hombre que lo pos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drá  este sistema pensar y formar impresiones sensoriales? N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ignificado del cerebro como órgano de la conciencia es indiscutible. No obstante, ha habido filósofos que han impugnado esta conclusión de las ciencias naturales. Así, F. Paulsen planteó que la tesis de que el pensamiento se realiza en el cerebro es absurda; a su juicio, con el mismo derecho podría afirmarse que los pensamientos se encuentran en el estómago o en la Luna.  Esta idea nos parece hoy absur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el cerebro por sí solo es insuficiente para poder pensar. Como hemos dicho, los actos motores del ojo, de la mano, etc., aparecen como requisito de la percepción de los objetos. Ahora, bien, si además de un órgano parecido al cerebro creáramos sistemas que permitieran llevar a cabo los movimientos de los órganos perceptivos, tampoco en este caso el cerebro pensaría. La cuestión está en que el pensamiento es un producto del desarrollo social y no sólo de la actividad biológica. Se conocen casos de niños que desde su nacimiento se encontraron entre animales y vivieron con el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niños que han crecido entre animales no saben ni pensar ni ejecutar acciones humanas elementales. No pueden sostener una cuchara, sentarse en una silla, etc. Con frecuencia tales niños poseen un cerebro y un cuerpo biológicamente normales, mas a pesar de ello no se les puede llamar personas. Más aún; si el niño ha vivido entre los animales desde la primera infancia (2, 3 ó 4 años), no se logra descubrir en él destellos de con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amos pues, que los factores biológicos por si solos – la existencia de un cerebro normal y de un cuerpo sano – no bastan para que surja la conciencia. La conciencia del hombre sólo se forma bajo la acción de condiciones sociales. Para pensar y ser persona hay que poseer experiencia social, conocimientos y hábitos. La influencia de las condiciones sociales no sólo se manifiesta en que mediante la educación se elabora una cualidad tan específicamente humana como es la conciencia, sino, además en que cambian las particularidades biológicas del hombre en particular en que cambia el cerebro mismo. Sin embargo, no podemos estar de acuerdo con J. Furst quien sostiene que “del antropopiteco o del chimpancé el hombre no sólo se distingue por su personalidad, sino por todo hasta por la digestión y por cada uno de los glóbulos de sus sangre”. Los procesos de la circulación de la sangre, de la respiración y de la nutrición que se efectúan en el cerebro en el hombre y en los animales, son comunes.  A ellos pertenecen los reflejos condicionados y los no condicionados. Más, por otra parte, la vida del hombre en el medio social no podía no repercutir en los mecanismos de su actividad biológica. La alteración por ejemplo, del carácter de la comida y su preparación en el fuego provoca cambios funcionales de los órganos de la digestión. Se produjeron grandes cambios en el cerebro. El trabajo humano y la comunicación por medio del habla condicionaron el desarrollo de los sectores cerebrales responsables de la coordinación y de la regulación de las acciones del lenguaje. Constituyó un progreso específico del hombre la formación del denominado segundo sistema de señales, base fisiológica del lenguaje y del pens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mo asimila el hombre la experiencia humana? Todo aprendizaje requiere acción. Para que un niño pueda manejar una cuchara ha de ponerla en movimiento, y sólo a medida que opere con ella los movimientos torpes se concierten en precisos y necesarios. Para aprender a nadar hay que meterse en el agua y esforzarse. Asimilar una experiencia, aprender significa actuar con objetos creados ya en la sociedad y utilizados por la gente. Lo mismo ocurre al dominar operaciones de trabajo que se ejecutan con instr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asimilación de experiencia social desempeña un papel de primerísimo importancia el juego. A primera vista el juego no tiene relación ninguna con el trabajo serio del hombre. La realidad es, empero, que en el juego se reproduce el móvil de la actividad de los adultos: se juega a aviadores, a capitanes, a médicos, etc. El juego no sólo es útil por la satisfacción que proporciona al niño, sino, además, porque en el juego el niño va haciendo suya la experiencia de los mayores. No es en absoluto casual que los juegos se inspiren por lo común en la vida real de las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pues, el hacer, la actividad del hombre es premisa de la percepción de los objetos y medio para dominar determinados hábitos de trabajo. No es posible hacerse persona sin haber adquirido la experiencia acumulada por la sociedad. Y asimilar esta experiencia significa aprender a actuar con los objetos e instrumentos en que se ha reflejado las aptitudes y el trabajo de otras personas, aprender a utilizarlos correctamente en la propia conduc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primeras etapas del desarrollo del niño, los instrumentos y objetos se sustituyen por juguetes que imitan ciertos rasgos de los objetos que utiliza la gente. De la utilización que el niño hace de los juguetes habló con mucha gente el filósofo alemán Hegel. Según él, el mejor uso que un niño puede hacer de un juguete es romperlo: romper un juguete significa llevar a acabo un peculiar análisis práctico que más adelante se convertirá en capacidad para analizar objetos, para descomponerlos mentalmente en sus elementos. En cambio aprendiendo a componer un objeto el niño ejercita la facultad de realizar síntesis mentales. En la persona adulta esta facultad se realizar sin componer realmente un objeto. De este modo, a la vez que el hombre adquiere hábitos prácticos se forman también operaciones mentales entre las que figuran, como las más importantes, el análisis y la síntesis. El hombre adquiere la facultad de realizar análisis y síntesis mentales a medida que va dominando y consolidando el manejo de objetos. La facultad de pensar también es por consiguiente, un resultado de la relación activa del hombre con el mundo ex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dio más importante de que dispone el hombre para la asimilación de la experiencia es el lenguaje. Poseer la facultad de hablar significa saber percibir las palabras, las oraciones, y a la vez saberlas pronunciar en voz alta o expresarlas por escrito. Después de lo dicho sobre los mecanismos de la percepción no nos será difícil comprender que la percepción del habla y su expresión exterior son dos facetas de un solo fenómeno estrechamente concatenados entre sí. Numerosos experimentos lo confirman. Cuando una persona oye un discurso, articula al mismo tiempo las palabras oídas. Es interesante observar que la misma acción se realizar el percibir música. Sólo puede percibirse adecuadamente una música si se cantan para uno mismo los sonidos musicales. Todo esto significa que también en el aprendizaje del lenguaje el hombre ha de adquirir ciertos procedimientos elaborados en la sociedad, en el caso dado, modos de actuar del aparato audio-voc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2832" w:firstLine="708"/>
        <w:jc w:val="right"/>
        <w:rPr/>
      </w:pPr>
      <w:r>
        <w:rPr>
          <w:rFonts w:cs="Arial" w:ascii="Arial" w:hAnsi="Arial"/>
          <w:b/>
          <w:sz w:val="22"/>
          <w:u w:val="single"/>
          <w:lang w:val="es-CL"/>
        </w:rPr>
        <w:t>NOTA</w:t>
      </w:r>
      <w:r>
        <w:rPr>
          <w:rFonts w:cs="Arial" w:ascii="Arial" w:hAnsi="Arial"/>
          <w:sz w:val="22"/>
          <w:lang w:val="es-CL"/>
        </w:rPr>
        <w:t>: Editado para fines docentes.</w:t>
      </w:r>
    </w:p>
    <w:p>
      <w:pPr>
        <w:pStyle w:val="Normal"/>
        <w:jc w:val="both"/>
        <w:rPr>
          <w:rFonts w:ascii="Arial" w:hAnsi="Arial" w:cs="Arial"/>
          <w:sz w:val="22"/>
          <w:lang w:val="es-CL"/>
        </w:rPr>
      </w:pPr>
      <w:r>
        <w:rPr>
          <w:rFonts w:cs="Arial" w:ascii="Arial" w:hAnsi="Arial"/>
          <w:sz w:val="22"/>
          <w:lang w:val="es-CL"/>
        </w:rPr>
      </w:r>
    </w:p>
    <w:p>
      <w:pPr>
        <w:pStyle w:val="Normal"/>
        <w:jc w:val="right"/>
        <w:rPr>
          <w:rFonts w:ascii="Arial" w:hAnsi="Arial" w:cs="Arial"/>
          <w:sz w:val="22"/>
          <w:szCs w:val="22"/>
          <w:lang w:val="es-CL"/>
        </w:rPr>
      </w:pPr>
      <w:r>
        <w:rPr>
          <w:rFonts w:cs="Arial" w:ascii="Arial" w:hAnsi="Arial"/>
          <w:sz w:val="22"/>
          <w:szCs w:val="22"/>
          <w:lang w:val="es-CL"/>
        </w:rPr>
      </w:r>
    </w:p>
    <w:sectPr>
      <w:headerReference w:type="default" r:id="rId2"/>
      <w:type w:val="nextPage"/>
      <w:pgSz w:w="12240" w:h="15840"/>
      <w:pgMar w:left="1701" w:right="1247"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00:00Z</dcterms:created>
  <dc:creator>Propietario</dc:creator>
  <dc:description/>
  <dc:language>en-US</dc:language>
  <cp:lastModifiedBy>Nina</cp:lastModifiedBy>
  <dcterms:modified xsi:type="dcterms:W3CDTF">2007-01-19T15:00:00Z</dcterms:modified>
  <cp:revision>2</cp:revision>
  <dc:subject/>
  <dc:title>Universidad de Chile</dc:title>
</cp:coreProperties>
</file>