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760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co Lógico para el Diseño y Evaluación de Proyectos.</w:t>
      </w:r>
    </w:p>
    <w:p>
      <w:pPr>
        <w:pStyle w:val="Normal"/>
        <w:jc w:val="center"/>
        <w:rPr/>
      </w:pPr>
      <w:r>
        <w:rPr/>
        <w:t>Pauta de Trabaj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cojan un caso (ya sea individual o grupal) de su práctica integrada y describan brevemente (media página como máximo) cuál es la situación actual sobre la cual se desea intervenir. Se trata de una situación negativa, no deseada, que se quiere cambia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ñale cuáles son los problemas que se enfrentan y cuál es el problema central que se desea interveni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ñale cuál es la situación final que se quiere alcanzar y, por lo tanto, cuál será el </w:t>
      </w:r>
      <w:r>
        <w:rPr>
          <w:b/>
          <w:i/>
        </w:rPr>
        <w:t>propósito</w:t>
      </w:r>
      <w:r>
        <w:rPr/>
        <w:t xml:space="preserve"> de la interven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yan el árbol de problemas y el árbol de objetivos para la situación que desean interveni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á disponible la tutoría conmigo en caso de dudas. Para ello, por favor contactarme a mi correo para acordar reuniones. mriveros@med.uchile.c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plazo de entrega de este trabajo es el </w:t>
      </w:r>
      <w:r>
        <w:rPr>
          <w:b/>
        </w:rPr>
        <w:t>viernes 26 de septiembre.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32:00Z</dcterms:created>
  <dc:creator>Maria Elena Riveros Espiñeir</dc:creator>
  <dc:description/>
  <cp:keywords/>
  <dc:language>en-US</dc:language>
  <cp:lastModifiedBy>Maria Elena Riveros Espiñeir</cp:lastModifiedBy>
  <dcterms:modified xsi:type="dcterms:W3CDTF">2008-08-21T16:37:00Z</dcterms:modified>
  <cp:revision>1</cp:revision>
  <dc:subject/>
  <dc:title> </dc:title>
</cp:coreProperties>
</file>