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ÁRBOL DE PROBLEMAS DE PALMI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8600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798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798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913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913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25604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360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060" to="4320,35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258" to="1259,143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258" to="7380,143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39" to="7377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59,1439" to="4318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197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39" to="4320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3173095</wp:posOffset>
                </wp:positionV>
                <wp:extent cx="5829300" cy="1249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blema: “aumento en congestión del tránsito”, que resulta de reducción de demanda de transporte público, que a su vez resulta de que el servicio de la CPA es inadecuado/no confiable. Otro efecto de la reducción de la demanda de transporte público es que “tarifas cubren sólo 75% de costos operativos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8.4pt;mso-wrap-distance-left:9.05pt;mso-wrap-distance-right:9.05pt;mso-wrap-distance-top:0pt;mso-wrap-distance-bottom:0pt;margin-top:249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blema: “aumento en congestión del tránsito”, que resulta de reducción de demanda de transporte público, que a su vez resulta de que el servicio de la CPA es inadecuado/no confiable. Otro efecto de la reducción de la demanda de transporte público es que “tarifas cubren sólo 75% de costos operativos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265" cy="5942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942880"/>
                          <a:chOff x="0" y="0"/>
                          <a:chExt cx="6057360" cy="594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40048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37016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3542760"/>
                            <a:ext cx="15987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3084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428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342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28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22784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457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4227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67.95pt" coordorigin="0,0" coordsize="9539,9359">
                <v:rect id="shape_0" stroked="f" o:allowincell="f" style="position:absolute;left:0;top:0;width:953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378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240" to="4320,37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438" to="125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438" to="7380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619" to="7377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59,1619" to="4318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158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619" to="4320,215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5579;width:2517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58" to="4321,53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399" to="4318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319,5399" to="7377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59,5399" to="1259,55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380,5399" to="7380,557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59,6658" to="1261,71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019" to="7378,70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380,6658" to="7380,70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3538855</wp:posOffset>
                </wp:positionV>
                <wp:extent cx="1607820" cy="6864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uch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saj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er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54.05pt;mso-wrap-distance-left:9.05pt;mso-wrap-distance-right:9.05pt;mso-wrap-distance-top:0pt;mso-wrap-distance-bottom:0pt;margin-top:27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uch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saj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er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1607820" cy="686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cidente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recu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54.05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ccidente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recu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0</wp:posOffset>
                </wp:positionV>
                <wp:extent cx="5828665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Accidentes frecuentes” resulta en “muchos pasajeros heridos”, lo cual lleva a que la gente considere que “el servicio de la CPA es inadecuado/no confiable”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81pt;mso-wrap-distance-left:9.05pt;mso-wrap-distance-right:9.05pt;mso-wrap-distance-top:0pt;mso-wrap-distance-bottom:0pt;margin-top:46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 xml:space="preserve">Accidentes frecuentes” resulta en “muchos pasajeros heridos”, lo cual lleva a que la gente considere que “el servicio de la CPA es inadecuado/no confiable”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5714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714280"/>
                          <a:chOff x="0" y="0"/>
                          <a:chExt cx="6171480" cy="5714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40048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37016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3542760"/>
                            <a:ext cx="15987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3084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90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2900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9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4290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422856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457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4228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3640" y="912960"/>
                            <a:ext cx="125676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39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4204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72000"/>
                            <a:ext cx="15987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49.95pt" coordorigin="0,0" coordsize="9719,8999">
                <v:rect id="shape_0" stroked="f" o:allowincell="f" style="position:absolute;left:0;top:0;width:971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8;top:378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240" to="4680,37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438" to="161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1438" to="773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619" to="7737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19,1619" to="4678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2158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619" to="4680,215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5579;width:2517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858" to="4681,53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400" to="4678,5400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679,5400" to="7737,5400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19,5400" to="1619,5578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739,5400" to="7739,55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19,6659" to="1621,71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7019" to="7738,70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739,6659" to="7739,701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1438" to="9716,6296" stroked="t" o:allowincell="f" style="position:absolute;flip:xy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8819,6299" to="9718,629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578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00;width:2517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057900</wp:posOffset>
                </wp:positionV>
                <wp:extent cx="58293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Demoras frecuentes”, también son causadas por  “aumento en congestión del tránsito”. Aquí tenemos la 1ª iteración, o círculo, en el Árbol de Problemas de Palmi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477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>Demoras frecuentes”, también son causadas por  “aumento en congestión del tránsito”. Aquí tenemos la 1ª iteración, o círculo, en el Árbol de Problemas de Palmi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6857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857280"/>
                          <a:chOff x="0" y="0"/>
                          <a:chExt cx="6514560" cy="6857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240048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37016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35427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3084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8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2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8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22856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457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4228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912960"/>
                            <a:ext cx="125676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39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4204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944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s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6001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tobuses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4000680"/>
                            <a:ext cx="17146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5257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600160"/>
                            <a:ext cx="114156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condu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74248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057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44571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05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39.95pt" coordorigin="0,0" coordsize="10259,10799">
                <v:rect id="shape_0" stroked="f" o:allowincell="f" style="position:absolute;left:0;top:0;width:102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8;top:378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240" to="5040,37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438" to="197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438" to="8100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8097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1619" to="5038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215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619" to="5040,215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557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858" to="5041,53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399" to="5038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039,5399" to="8097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5399" to="1979,55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100,5399" to="8100,557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6659" to="1981,71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019" to="8098,70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100,6659" to="8100,701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438" to="10077,6296" stroked="t" o:allowincell="f" style="position:absolute;flip:xy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9180,6299" to="10079,629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557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200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818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scort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881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tobuses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300" to="6658,9539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700,8279" to="2701,881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8819;width:1797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condu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4319" to="17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,4320" to="3778,432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9539" to="6658,95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7019" to="8100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959,9539" to="5398,953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7086600</wp:posOffset>
                </wp:positionV>
                <wp:extent cx="6057900" cy="1828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Demoras frecuentes”, también parecen ser causadas por  “choferes conducen mal” y por “flota en mal estado”. “Choferes conducen mal” también resulta en “accidentes frecuentes”. “Choferes conducen mal” y “flota en mal estado” están interrelacionados – tiene flechas que apuntan en ambas direcciones. Por último, “choferes son descorteses” es una causa directa de la opinión de que “el servicio de la CPA es inadecuado/no confiabl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4pt;mso-wrap-distance-left:9.05pt;mso-wrap-distance-right:9.05pt;mso-wrap-distance-top:0pt;mso-wrap-distance-bottom:0pt;margin-top:55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>Demoras frecuentes”, también parecen ser causadas por  “choferes conducen mal” y por “flota en mal estado”. “Choferes conducen mal” también resulta en “accidentes frecuentes”. “Choferes conducen mal” y “flota en mal estado” están interrelacionados – tiene flechas que apuntan en ambas direcciones. Por último, “choferes son descorteses” es una causa directa de la opinión de que “el servicio de la CPA es inadecuado/no confiabl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7543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7543080"/>
                          <a:chOff x="0" y="0"/>
                          <a:chExt cx="6514560" cy="754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240048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37016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ó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35427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3084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8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2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8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22784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45716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227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912960"/>
                            <a:ext cx="125676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39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4204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944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s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6001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4000680"/>
                            <a:ext cx="17146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5257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600160"/>
                            <a:ext cx="114156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condu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74320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057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4571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05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Jor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rolong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629400"/>
                            <a:ext cx="11430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alar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a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628680"/>
                            <a:ext cx="114372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vie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6628680"/>
                            <a:ext cx="125676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aminos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285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6285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515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6514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515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6285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93.95pt" coordorigin="0,0" coordsize="10259,11879">
                <v:rect id="shape_0" stroked="f" o:allowincell="f" style="position:absolute;left:0;top:0;width:1025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8;top:378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240" to="5040,37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438" to="197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438" to="8100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8097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1619" to="5038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215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ó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619" to="5040,215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557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858" to="5041,53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399" to="5038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039,5399" to="8097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5399" to="1979,55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100,5399" to="8100,557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6658" to="1981,71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019" to="8457,70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459,6658" to="8459,70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438" to="10077,6296" stroked="t" o:allowincell="f" style="position:absolute;flip:xy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9180,6299" to="10079,629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557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200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818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scort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881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300" to="6658,9539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879,8279" to="2880,881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8819;width:1797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condu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4320" to="17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,4320" to="3778,432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9539" to="6658,95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019" to="845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959,9539" to="5398,953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Jorn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rolong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440;width:1799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alari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aj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439;width:1800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vie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0439;width:1978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aminos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899" to="901,104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899" to="2880,104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260" to="2878,1026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939,10259" to="5939,1043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939,10260" to="8458,1026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819,10440" to="8819,10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9899" to="8459,10438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6515100" cy="1828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Choferes conducen mal” también (es decir, además de la flota en mal estado) parece ser resultado de “jornada prolongada” y “salarios bajos”, lo cual también parece causar “choferes son descorteses”.  La “flota en mal estado” también (es decir, además de “choferes conducen mal”) es el efecto de “flota vieja” y “manutención inadecuada de vehículos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44pt;mso-wrap-distance-left:9.05pt;mso-wrap-distance-right:9.05pt;mso-wrap-distance-top:0pt;mso-wrap-distance-bottom:0pt;margin-top:61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>Choferes conducen mal” también (es decir, además de la flota en mal estado) parece ser resultado de “jornada prolongada” y “salarios bajos”, lo cual también parece causar “choferes son descorteses”.  La “flota en mal estado” también (es decir, además de “choferes conducen mal”) es el efecto de “flota vieja” y “manutención inadecuada de vehículos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7543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7543080"/>
                          <a:chOff x="0" y="0"/>
                          <a:chExt cx="6514560" cy="7543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145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240048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37016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ó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35427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3084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8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2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8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22784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45716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227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912960"/>
                            <a:ext cx="125676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39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4204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944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s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6001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4000680"/>
                            <a:ext cx="17146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5257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600160"/>
                            <a:ext cx="114156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condu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74320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057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4571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05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Jor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rolong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629400"/>
                            <a:ext cx="11430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alar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a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628680"/>
                            <a:ext cx="114372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vie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629400"/>
                            <a:ext cx="12567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nuten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inadecu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vehícu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285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6285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515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6515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15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285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6628680"/>
                            <a:ext cx="10288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Cami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en 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28760" y="594288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93.95pt" coordorigin="0,0" coordsize="10259,11879">
                <v:rect id="shape_0" stroked="f" o:allowincell="f" style="position:absolute;left:0;top:0;width:1025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8;top:378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240" to="5040,37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438" to="197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438" to="8100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8097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1619" to="5038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215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ó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619" to="5040,215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557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858" to="5041,53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399" to="5038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039,5399" to="8097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5399" to="1979,55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100,5399" to="8100,557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6658" to="1981,71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019" to="8457,70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459,6658" to="8459,70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438" to="10077,6296" stroked="t" o:allowincell="f" style="position:absolute;flip:xy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9180,6299" to="10079,629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557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200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818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scort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881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300" to="6658,9539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879,8279" to="2880,881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8819;width:1797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condu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4320" to="17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,4320" to="3778,432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9539" to="6658,95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019" to="845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959,9539" to="5398,953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Jorn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rolong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440;width:1799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alari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aj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439;width:1800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vie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440;width:197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nuten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inadecu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vehícu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899" to="901,104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899" to="2880,104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260" to="2878,1026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220,10260" to="5220,1043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220,10260" to="7558,1026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819,10440" to="8819,10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9899" to="7559,10438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10439;width:161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Cami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en 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9,9359" to="9717,10438" stroked="t" o:allowincell="f" style="position:absolute;flip:x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658100</wp:posOffset>
                </wp:positionV>
                <wp:extent cx="6515100" cy="1828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Caminos en mal estado” causa “vehículos en mal estado” (no se muestra  que “caminos en mal estado” también puede causar “choferes conducen mal”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44pt;mso-wrap-distance-left:9.05pt;mso-wrap-distance-right:9.05pt;mso-wrap-distance-top:0pt;mso-wrap-distance-bottom:0pt;margin-top:60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>Caminos en mal estado” causa “vehículos en mal estado” (no se muestra  que “caminos en mal estado” también puede causar “choferes conducen mal”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472680</wp:posOffset>
                </wp:positionV>
                <wp:extent cx="48006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88.4pt;width:37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514465" cy="75431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7543080"/>
                          <a:chOff x="0" y="0"/>
                          <a:chExt cx="6514560" cy="7543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145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240048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912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0281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0281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37016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ó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35427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3084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8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2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8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227840"/>
                            <a:ext cx="1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45716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227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912960"/>
                            <a:ext cx="125676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39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4204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944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s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6001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4000680"/>
                            <a:ext cx="17146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5257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600160"/>
                            <a:ext cx="114156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 condu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74320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057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4571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05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1143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Jor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rolong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629400"/>
                            <a:ext cx="11430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alar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a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628680"/>
                            <a:ext cx="114372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vie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629400"/>
                            <a:ext cx="12567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nuten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inadecu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vehícu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285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6285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515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6515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15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285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6628680"/>
                            <a:ext cx="10288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Cami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en 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s-ES" w:bidi="ar-SA"/>
                                </w:rPr>
                                <w:t>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28760" y="594288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74296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3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3144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73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73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73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93.95pt" coordorigin="0,0" coordsize="10259,11879">
                <v:rect id="shape_0" stroked="f" o:allowincell="f" style="position:absolute;left:0;top:0;width:1025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8;top:378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240" to="5040,377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438" to="1979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438" to="8100,16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8097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1619" to="5038,161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215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ó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619" to="5040,215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557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858" to="5041,53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399" to="5038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039,5399" to="8097,53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5399" to="1979,55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100,5399" to="8100,557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9,6658" to="1981,71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019" to="8457,701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459,6658" to="8459,70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438" to="10077,6296" stroked="t" o:allowincell="f" style="position:absolute;flip:xy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9180,6299" to="10079,629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5578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200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818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scort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881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300" to="6658,9539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879,8279" to="2880,881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8819;width:1797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 condu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4320" to="17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,4320" to="3778,432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9539" to="6658,95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019" to="8459,88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959,9539" to="5398,953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17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Jorn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rolong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440;width:1799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alari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aj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439;width:1800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vie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440;width:197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nuten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inadecu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vehícu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899" to="901,104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899" to="2880,104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260" to="2878,1026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220,10260" to="5220,1043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220,10260" to="7558,1026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8819,10440" to="8819,10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9899" to="7559,10438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10439;width:161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Cami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en 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s-ES" w:bidi="ar-SA"/>
                          </w:rPr>
                          <w:t>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9,9359" to="9717,10438" stroked="t" o:allowincell="f" style="position:absolute;flip:x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84,11700" to="9342,1170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900,11519" to="900,116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1519" to="2879,11700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1519" to="5039,116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1519" to="7020,116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11519" to="9359,1169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7701280</wp:posOffset>
                </wp:positionV>
                <wp:extent cx="35433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rifas cubren sólo 75% de costos opera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06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arifas cubren sólo 75% de costos operativ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8272780</wp:posOffset>
                </wp:positionV>
                <wp:extent cx="7086600" cy="8388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na iteración o círculo final es el siguiente: “tarifas cubren sólo 75%...”, podría causar “jornada prolongada”, “salarios bajos”, “flota vieja” y “manutención inadecuada…”. En la medida que el presupuesto deba subsidiar a la CPA, puede llevar a recursos insuficientes para la manutención de caminos, que también puede causar “caminos en mal…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6.05pt;mso-wrap-distance-left:9.05pt;mso-wrap-distance-right:9.05pt;mso-wrap-distance-top:0pt;mso-wrap-distance-bottom:0pt;margin-top:651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Una iteración o círculo final es el siguiente: “tarifas cubren sólo 75%...”, podría causar “jornada prolongada”, “salarios bajos”, “flota vieja” y “manutención inadecuada…”. En la medida que el presupuesto deba subsidiar a la CPA, puede llevar a recursos insuficientes para la manutención de caminos, que también puede causar “caminos en mal…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3:42:00Z</dcterms:created>
  <dc:creator>mele</dc:creator>
  <dc:description/>
  <cp:keywords/>
  <dc:language>en-US</dc:language>
  <cp:lastModifiedBy>mele</cp:lastModifiedBy>
  <dcterms:modified xsi:type="dcterms:W3CDTF">2005-08-31T16:11:00Z</dcterms:modified>
  <cp:revision>30</cp:revision>
  <dc:subject/>
  <dc:title>ÁRBOL DE PROBLEMAS DE PALMIRA</dc:title>
</cp:coreProperties>
</file>