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ÁRBOL DE OBJETIVOS DE PALMIR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828665" cy="4342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342680"/>
                          <a:chOff x="0" y="0"/>
                          <a:chExt cx="5828760" cy="434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1840" y="2286000"/>
                            <a:ext cx="159948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ervicio de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PA inadecuado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no confi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1943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798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9136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913680"/>
                            <a:ext cx="68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8760"/>
                            <a:ext cx="1598760" cy="677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umento de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manda de transporte públ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13760"/>
                            <a:ext cx="171072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umento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ongestión de tránsi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13760"/>
                            <a:ext cx="171000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Tarifas cub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olo 75% de costos operativ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913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8840"/>
                            <a:ext cx="1710720" cy="677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itu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inanciera de la CPA mejo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1260000"/>
                            <a:ext cx="15984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Reducción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manda de transporte públ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856960"/>
                            <a:ext cx="1598760" cy="9144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ervicio ofreci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por la CPA  es adecuado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onfi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55960" y="798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0" y="79884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41.95pt" coordorigin="0,0" coordsize="9179,6839">
                <v:rect id="shape_0" stroked="f" o:allowincell="f" style="position:absolute;left:0;top:0;width:9178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8;top:3600;width:2518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ervicio de 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PA inadecuado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no confi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060" to="4320,3599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258" to="1259,1436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439" to="5757,143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238,1439" to="4318,143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5400;top:2518;width:2517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umento de 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manda de transporte público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79;width:2693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umento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ongestión de tránsi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79;width:2692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Tarifas cubr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olo 75% de costos operativ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439" to="4320,1978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0;top:1258;width:2693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ituació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inanciera de la CPA mejorada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70;top:1984;width:2516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Reducción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manda de transporte públic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400;top:4499;width:2517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ervicio ofreci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por la CPA  es adecuado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onfiable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3238,1258" to="3238,1436" stroked="t" o:allowincell="f" style="position:absolute;flip:x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58" to="5761,1436" stroked="t" o:allowincell="f" style="position:absolute;flip:x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4433570</wp:posOffset>
                </wp:positionV>
                <wp:extent cx="5829300" cy="1249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249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e comienza a preparar el Árbol de Objetivos de arriba hacia abajo, convirtiendo problemas en objetivos (principalmente soluciones a los problemas). Debido a la retroalimentación en el árbol de problemas, ya se está contribuyendo a una solución para “demoras frecuentes” por medio de “congestión de tránsito reducida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98.4pt;mso-wrap-distance-left:9.05pt;mso-wrap-distance-right:9.05pt;mso-wrap-distance-top:0pt;mso-wrap-distance-bottom:0pt;margin-top:349.1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e comienza a preparar el Árbol de Objetivos de arriba hacia abajo, convirtiendo problemas en objetivos (principalmente soluciones a los problemas). Debido a la retroalimentación en el árbol de problemas, ya se está contribuyendo a una solución para “demoras frecuentes” por medio de “congestión de tránsito reducida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768350</wp:posOffset>
                </wp:positionV>
                <wp:extent cx="1380490" cy="6864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8643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ngest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tránsi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duci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8.7pt;height:54.05pt;mso-wrap-distance-left:9.05pt;mso-wrap-distance-right:9.05pt;mso-wrap-distance-top:0pt;mso-wrap-distance-bottom:0pt;margin-top:60.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ongest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tránsi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educ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943600" cy="5828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828760"/>
                          <a:chOff x="0" y="0"/>
                          <a:chExt cx="5943600" cy="5828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942880" cy="58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2286000"/>
                            <a:ext cx="159948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ervicio de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PA inadecuado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no confi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920" y="1943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799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799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9136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91368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1598400" cy="677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umento de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manda de transporte públ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3760"/>
                            <a:ext cx="171072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umento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ongestión de tránsi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3760"/>
                            <a:ext cx="171000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Tarifas cub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olo 75% de costos operativ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920" y="913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710720" cy="677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itu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inanciera de la CPA mejo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120" y="1260000"/>
                            <a:ext cx="159768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Reducción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manda de transporte públ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857680"/>
                            <a:ext cx="1598400" cy="9144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ervicio ofreci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por la CPA  es adecuado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onfi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14160"/>
                            <a:ext cx="159840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uch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Pasajer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heri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999960"/>
                            <a:ext cx="15984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mor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recuen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885480"/>
                            <a:ext cx="1598400" cy="676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en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pasajer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heri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3199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20040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920" y="2971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360" y="445788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ervicios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cuer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 horari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799560"/>
                            <a:ext cx="1597680" cy="677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ongest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tránsito reduci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040" y="1486080"/>
                            <a:ext cx="68508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228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458.95pt" coordorigin="0,0" coordsize="9360,9179">
                <v:rect id="shape_0" stroked="f" o:allowincell="f" style="position:absolute;left:1;top:0;width:9358;height:9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3600;width:2518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ervicio de 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PA inadecuado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no confi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1,3060" to="4321,3599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7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259" to="7380,1437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439" to="7378,143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260,1439" to="4319,143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5400;top:2519;width:2516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umento de 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manda de transporte público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79;width:2693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umento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ongestión de tránsi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179;width:2692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Tarifas cubr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olo 75% de costos operativ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1,1439" to="4321,1978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1;top:1259;width:2693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ituació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inanciera de la CPA mejorada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72;top:1984;width:2515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Reducción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manda de transporte públic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400;top:4500;width:2516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ervicio ofreci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por la CPA  es adecuado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onfiable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219;width:2516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uch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Pasajer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herid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6299;width:251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mor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recuen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2159;top:6119;width:2516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en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pasajer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heridos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1080,5039" to="1080,5217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080,5040" to="5399,5040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4321,4679" to="4321,503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6832;top:7020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ervicios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cuer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 horarios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6840;top:1259;width:2515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ongestió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tránsito reducida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8101,2340" to="9179,6658" stroked="t" o:allowincell="f" style="position:absolute;mso-position-horizontal-relative:char">
                  <v:stroke color="red" weight="9360" dashstyle="dashdot" joinstyle="miter" endcap="flat"/>
                  <v:fill o:detectmouseclick="t" on="false"/>
                  <w10:wrap type="none"/>
                </v:line>
                <v:line id="shape_0" from="7740,6659" to="9179,6659" stroked="t" o:allowincell="f" style="position:absolute;flip:x;mso-position-horizontal-relative:char">
                  <v:stroke color="red" weight="9360" dashstyle="dash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g">
            <w:drawing>
              <wp:inline distT="0" distB="0" distL="0" distR="0">
                <wp:extent cx="6172200" cy="78860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886160"/>
                          <a:chOff x="0" y="0"/>
                          <a:chExt cx="6172200" cy="7886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72200" cy="78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0440" y="2286000"/>
                            <a:ext cx="159948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ervicio de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PA inadecuado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no confi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943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799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360" y="799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9136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91368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1599480"/>
                            <a:ext cx="1598760" cy="677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umento de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manda de transporte públ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13760"/>
                            <a:ext cx="171072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umento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ongestión de tránsi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13760"/>
                            <a:ext cx="171000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Tarifas cub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olo 75% de costos operativ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913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799560"/>
                            <a:ext cx="1710720" cy="677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itu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inanciera de la CPA mejo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260000"/>
                            <a:ext cx="159768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Reducción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manda de transporte públ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628360"/>
                            <a:ext cx="1598760" cy="9144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ervicio ofreci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por la CPA  es adecuado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onfi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542760"/>
                            <a:ext cx="159876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uch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pasajer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heri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3770640"/>
                            <a:ext cx="1598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mor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recuen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1598760" cy="676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en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pasajer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heri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3200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20040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971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6240" y="445788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ervicios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cuer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 horari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4799880"/>
                            <a:ext cx="159696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ccide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recuen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5371560"/>
                            <a:ext cx="1596960" cy="676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en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ccide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en b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5485680"/>
                            <a:ext cx="1600920" cy="8002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Rutas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 xml:space="preserve">horario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optimiza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799560"/>
                            <a:ext cx="1597680" cy="677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ongest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 tránsito reduci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486080"/>
                            <a:ext cx="686520" cy="27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960" y="42285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5257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6514560"/>
                            <a:ext cx="1598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utobuses 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al est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6400080"/>
                            <a:ext cx="12560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hofe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 xml:space="preserve">conduc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525708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4227840"/>
                            <a:ext cx="7995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42285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12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712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434268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6058080"/>
                            <a:ext cx="571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67431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67431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20.95pt" coordorigin="0,0" coordsize="9720,12419">
                <v:rect id="shape_0" stroked="f" o:allowincell="f" style="position:absolute;left:0;top:0;width:9719;height:12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418;top:3600;width:2518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ervicio de 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PA inadecuado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no confi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060" to="4680,3599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1259" to="1619,1437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1259" to="7739,1437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1439" to="7737,143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619,1439" to="4678,143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5759;top:2519;width:2517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umento de 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manda de transporte público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79;width:2693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umento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ongestión de tránsi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79;width:2692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Tarifas cubr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olo 75% de costos operativ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439" to="4680,1978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359;top:1259;width:2693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ituació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inanciera de la CPA mejorada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1;top:1984;width:2515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Reducción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manda de transporte públic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939;top:4139;width:2517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ervicio ofreci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por la CPA  es adecuado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onfiable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5579;width:2517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uch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pasajer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herid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5938;width:251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mor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recuen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2700;top:6480;width:2517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en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pasajer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heridos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1800,5040" to="1800,5579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800,5040" to="5758,5040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4680,4679" to="4680,503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7191;top:7020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ervicios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cuer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 horarios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7559;width:2514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ccident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recuen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2158;top:8459;width:2514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en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ccident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en bus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7198;top:8639;width:2520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Rutas 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 xml:space="preserve">horario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optimizados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7199;top:1259;width:2515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ongestió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 tránsito reducida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8280,2340" to="9360,6657" stroked="t" o:allowincell="f" style="position:absolute;mso-position-horizontal-relative:char">
                  <v:stroke color="red" weight="9360" dashstyle="dashdot" joinstyle="miter" endcap="flat"/>
                  <v:fill o:detectmouseclick="t" on="false"/>
                  <w10:wrap type="none"/>
                </v:line>
                <v:line id="shape_0" from="8099,6659" to="9358,6659" stroked="t" o:allowincell="f" style="position:absolute;flip:x;mso-position-horizontal-relative:char">
                  <v:stroke color="red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8460,8279" to="8460,8637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10259;width:251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utobuses 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al esta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10079;width:197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hofer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 xml:space="preserve">conduce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8279" to="1800,10077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6658" to="5938,8636" stroked="t" o:allowincell="f" style="position:absolute;flip:y;mso-position-horizontal-relative:char">
                  <v:stroke color="red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1800,6659" to="1800,755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7199" to="2699,719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5219,7199" to="6838,719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6839,6839" to="6839,1025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9540" to="4138,10618" stroked="t" o:allowincell="f" style="position:absolute;flip:x;mso-position-horizontal-relative:char">
                  <v:stroke color="red" weight="9360" dashstyle="dashdot" joinstyle="miter" endcap="flat"/>
                  <v:fill o:detectmouseclick="t" on="false"/>
                  <w10:wrap type="none"/>
                </v:line>
                <v:line id="shape_0" from="4859,10619" to="6297,10619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10619" to="4858,10619" stroked="t" o:allowincell="f" style="position:absolute;flip:x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7315200</wp:posOffset>
                </wp:positionV>
                <wp:extent cx="6858000" cy="12496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49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quí se ha agregado un objetivo – “rutas y horarios optimizados” – que NO corresponde a ningún problema en el Árbol de Problemas, pero se considera necesario para lograr el objetivo “servicio de acuerdo a horario”. Se mencionó la posibilidad de incluir nuevos objetivos (medios), si se consideran pertinentes y necesarios para lograr un objetivo (fin) en el nivel inmediatamente superio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98.4pt;mso-wrap-distance-left:9.05pt;mso-wrap-distance-right:9.05pt;mso-wrap-distance-top:0pt;mso-wrap-distance-bottom:0pt;margin-top:57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quí se ha agregado un objetivo – “rutas y horarios optimizados” – que NO corresponde a ningún problema en el Árbol de Problemas, pero se considera necesario para lograr el objetivo “servicio de acuerdo a horario”. Se mencionó la posibilidad de incluir nuevos objetivos (medios), si se consideran pertinentes y necesarios para lograr un objetivo (fin) en el nivel inmediatamente superio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6396355</wp:posOffset>
                </wp:positionV>
                <wp:extent cx="1151890" cy="8077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7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hofe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s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escorte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6pt;mso-wrap-distance-left:9.05pt;mso-wrap-distance-right:9.05pt;mso-wrap-distance-top:0pt;mso-wrap-distance-bottom:0pt;margin-top:50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hofe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s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escorte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g">
            <w:drawing>
              <wp:inline distT="0" distB="0" distL="0" distR="0">
                <wp:extent cx="6400800" cy="81146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114760"/>
                          <a:chOff x="0" y="0"/>
                          <a:chExt cx="6400800" cy="8114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40080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8320" y="2286000"/>
                            <a:ext cx="159948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ervicio de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PA inadecuado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no confi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99680" y="1943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040" y="799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799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9136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5320" y="913680"/>
                            <a:ext cx="19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599480"/>
                            <a:ext cx="1598760" cy="677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umento de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manda de transporte públ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13760"/>
                            <a:ext cx="171072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umento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ongestión de tránsi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13760"/>
                            <a:ext cx="171000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Tarifas cub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olo 75% de costos operativ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99680" y="913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799560"/>
                            <a:ext cx="1710720" cy="677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itu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inanciera de la CPA mejo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1260000"/>
                            <a:ext cx="159768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Reducción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manda de transporte públ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628360"/>
                            <a:ext cx="1598760" cy="9144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ervicio ofreci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por la CPA  es adecuado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onfi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542760"/>
                            <a:ext cx="159876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uch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pasajer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heri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3770640"/>
                            <a:ext cx="1598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mor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recuen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114080"/>
                            <a:ext cx="1598760" cy="676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en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pasajer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heri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0880" y="3200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20040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2971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4120" y="44571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ervicios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cuer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 horari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4799880"/>
                            <a:ext cx="159696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ccide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recuen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5371560"/>
                            <a:ext cx="1596960" cy="676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en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ccide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en b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5485680"/>
                            <a:ext cx="1600920" cy="8002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Rutas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horar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optimiza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799560"/>
                            <a:ext cx="1597680" cy="677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ongest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 tránsito reduci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486080"/>
                            <a:ext cx="686520" cy="27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1560" y="42285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160" y="5256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6513840"/>
                            <a:ext cx="1598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lota 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al est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640080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hofe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 xml:space="preserve">conduc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5360" y="5486400"/>
                            <a:ext cx="72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4343400"/>
                            <a:ext cx="91368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42285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5712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5712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434268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6057360"/>
                            <a:ext cx="3416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67431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67431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7085880"/>
                            <a:ext cx="1256040" cy="9158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hofe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respetan reglas de segurid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7085880"/>
                            <a:ext cx="1598760" cy="8002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lota de autobuses 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buen est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7085880"/>
                            <a:ext cx="1256040" cy="9158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hofe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 xml:space="preserve">s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orte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hofe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 xml:space="preserve">s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scorte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638.95pt" coordorigin="0,0" coordsize="10080,12779">
                <v:rect id="shape_0" stroked="f" o:allowincell="f" style="position:absolute;left:0;top:0;width:10079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777;top:3600;width:2518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ervicio de 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PA inadecuado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no confi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3060" to="5039,3599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8,1259" to="1978,1437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1259" to="8099,1437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8,1439" to="8096,143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977,1439" to="5037,143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6119;top:2519;width:2517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umento de 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manda de transporte público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79;width:2693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umento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ongestión de tránsi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179;width:2692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Tarifas cubr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olo 75% de costos operativ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439" to="5039,1978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719;top:1259;width:2693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ituació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inanciera de la CPA mejorada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0;top:1984;width:2515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Reducción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manda de transporte públic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6299;top:4139;width:2517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ervicio ofreci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por la CPA  es adecuado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onfiable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5579;width:2517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uch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pasajer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herid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5938;width:251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mor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recuen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3059;top:6479;width:2517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en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pasajer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heridos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2159,5040" to="2159,5579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159,5040" to="6117,5040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5039,4679" to="5039,503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7550;top:7019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ervicios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cuer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 horarios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7559;width:2514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ccident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recuen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2518;top:8459;width:2514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en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ccident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en bus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7558;top:8639;width:2520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Rutas 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horari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optimizados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7559;top:1259;width:2515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ongestió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 tránsito reducida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8640,2340" to="9720,6656" stroked="t" o:allowincell="f" style="position:absolute;mso-position-horizontal-relative:char">
                  <v:stroke color="red" weight="9360" dashstyle="dashdot" joinstyle="miter" endcap="flat"/>
                  <v:fill o:detectmouseclick="t" on="false"/>
                  <w10:wrap type="none"/>
                </v:line>
                <v:line id="shape_0" from="8459,6659" to="9718,6659" stroked="t" o:allowincell="f" style="position:absolute;flip:x;mso-position-horizontal-relative:char">
                  <v:stroke color="red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8819,8278" to="8819,8636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9;top:10258;width:251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lota 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al esta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0080;width:17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hofer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 xml:space="preserve">conduce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8640" to="2339,10077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6840" to="6477,8997" stroked="t" o:allowincell="f" style="position:absolute;flip:y;mso-position-horizontal-relative:char">
                  <v:stroke color="red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2339,6659" to="2339,755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7199" to="3058,719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5579,7199" to="7198,719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7199,6839" to="7199,1025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9539" to="4676,10257" stroked="t" o:allowincell="f" style="position:absolute;flip:x;mso-position-horizontal-relative:char">
                  <v:stroke color="red" weight="9360" dashstyle="dashdot" joinstyle="miter" endcap="flat"/>
                  <v:fill o:detectmouseclick="t" on="false"/>
                  <w10:wrap type="none"/>
                </v:line>
                <v:line id="shape_0" from="5219,10619" to="6657,10619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8,10619" to="5216,10619" stroked="t" o:allowincell="f" style="position:absolute;flip:x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3419;top:11159;width:1977;height:1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hofer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respetan reglas de seguridad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7559;top:11159;width:251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lota de autobuses 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buen estado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079;top:11159;width:1977;height:1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hofer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 xml:space="preserve">s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orteses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080;width:17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hofer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 xml:space="preserve">s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scortes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8343900</wp:posOffset>
                </wp:positionV>
                <wp:extent cx="6858000" cy="6477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l problema “choferes conducen mal” ha sido convertido en “choferes respetan reglas” en vez de “choferes conducen bien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51pt;mso-wrap-distance-left:9.05pt;mso-wrap-distance-right:9.05pt;mso-wrap-distance-top:0pt;mso-wrap-distance-bottom:0pt;margin-top:65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l problema “choferes conducen mal” ha sido convertido en “choferes respetan reglas” en vez de “choferes conducen bien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g">
            <w:drawing>
              <wp:inline distT="0" distB="0" distL="0" distR="0">
                <wp:extent cx="6400800" cy="94862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486360"/>
                          <a:chOff x="0" y="0"/>
                          <a:chExt cx="6400800" cy="9486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00800" cy="9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8320" y="2286000"/>
                            <a:ext cx="159948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ervicio de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PA inadecuado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no confi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99680" y="1943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040" y="799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799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9136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5320" y="913680"/>
                            <a:ext cx="19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599480"/>
                            <a:ext cx="1598760" cy="677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umento de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manda de transporte públ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13760"/>
                            <a:ext cx="171072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umento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ongestión de tránsi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13760"/>
                            <a:ext cx="171000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Tarifas cub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olo 75% de costos operativ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99680" y="913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799560"/>
                            <a:ext cx="1710720" cy="677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itu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inanciera de la CPA mejo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1260000"/>
                            <a:ext cx="159768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Reducción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manda de transporte públ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628360"/>
                            <a:ext cx="1598760" cy="9144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ervicio ofreci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por la CPA  es adecuado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onfi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542760"/>
                            <a:ext cx="159876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uch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pasajer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heri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3770640"/>
                            <a:ext cx="1598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mor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recuen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114080"/>
                            <a:ext cx="1598760" cy="676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en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pasajer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heri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0880" y="3200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20040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2971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4120" y="445788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ervicios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cuer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 horari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4799880"/>
                            <a:ext cx="159696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ccide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recuen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5371560"/>
                            <a:ext cx="1596960" cy="676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en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ccide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en b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5485680"/>
                            <a:ext cx="1600920" cy="8002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Rutas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horar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optimiza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799560"/>
                            <a:ext cx="1597680" cy="677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ongest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 tránsito reduci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486080"/>
                            <a:ext cx="686520" cy="27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1560" y="42285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160" y="5257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6514560"/>
                            <a:ext cx="1598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lota 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al est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640080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hofe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 xml:space="preserve">conduc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5360" y="5486400"/>
                            <a:ext cx="72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4343400"/>
                            <a:ext cx="91368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42285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5712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5712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434268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6058080"/>
                            <a:ext cx="3416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67431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67431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7085880"/>
                            <a:ext cx="1256040" cy="9158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hofe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respetan reglas de segurid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7085880"/>
                            <a:ext cx="1598760" cy="8002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lota de autobuses 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buen est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085880"/>
                            <a:ext cx="1256040" cy="9158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hofe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 xml:space="preserve">s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orte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hofe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 xml:space="preserve">s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descorte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147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Jorn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Prolon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8114760"/>
                            <a:ext cx="913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alar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 xml:space="preserve">bajo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8114760"/>
                            <a:ext cx="9144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lo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 xml:space="preserve">viej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8114760"/>
                            <a:ext cx="1143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a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inadecu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8114760"/>
                            <a:ext cx="1143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Camin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al e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8571960"/>
                            <a:ext cx="914400" cy="5709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Jorn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Nor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8571960"/>
                            <a:ext cx="1143000" cy="5709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ist.inc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estable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8571960"/>
                            <a:ext cx="913680" cy="5709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Reem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Progra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85719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Ma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adecu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746.95pt" coordorigin="0,0" coordsize="10080,14939">
                <v:rect id="shape_0" stroked="f" o:allowincell="f" style="position:absolute;left:0;top:0;width:10079;height:14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777;top:3600;width:2518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ervicio de 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PA inadecuado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no confi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3060" to="5039,3599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8,1259" to="1978,1437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1259" to="8099,1437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8,1439" to="8096,143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977,1439" to="5037,143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6119;top:2519;width:2517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umento de 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manda de transporte público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79;width:2693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umento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ongestión de tránsi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179;width:2692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Tarifas cubr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olo 75% de costos operativ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439" to="5039,1978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719;top:1259;width:2693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ituació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inanciera de la CPA mejorada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0;top:1984;width:2515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Reducción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manda de transporte públic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6299;top:4139;width:2517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ervicio ofreci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por la CPA  es adecuado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onfiable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5579;width:2517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uch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pasajer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herid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5938;width:251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mor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recuen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3059;top:6479;width:2517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en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pasajer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heridos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2159,5040" to="2159,5579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159,5040" to="6117,5040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5039,4679" to="5039,503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7550;top:7020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ervicios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cuer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 horarios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7559;width:2514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ccident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recuen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2518;top:8459;width:2514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en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ccident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en bus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7558;top:8639;width:2520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Rutas 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horari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optimizados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7559;top:1259;width:2515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ongestió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 tránsito reducida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8640,2340" to="9720,6657" stroked="t" o:allowincell="f" style="position:absolute;mso-position-horizontal-relative:char">
                  <v:stroke color="red" weight="9360" dashstyle="dashdot" joinstyle="miter" endcap="flat"/>
                  <v:fill o:detectmouseclick="t" on="false"/>
                  <w10:wrap type="none"/>
                </v:line>
                <v:line id="shape_0" from="8459,6659" to="9718,6659" stroked="t" o:allowincell="f" style="position:absolute;flip:x;mso-position-horizontal-relative:char">
                  <v:stroke color="red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8819,8279" to="8819,8637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9;top:10259;width:251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lota 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al esta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0080;width:17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hofer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 xml:space="preserve">conduce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8640" to="2339,10077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6840" to="6477,8997" stroked="t" o:allowincell="f" style="position:absolute;flip:y;mso-position-horizontal-relative:char">
                  <v:stroke color="red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2339,6659" to="2339,755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7199" to="3058,719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5579,7199" to="7198,719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7199,6839" to="7199,10258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9540" to="4676,10258" stroked="t" o:allowincell="f" style="position:absolute;flip:x;mso-position-horizontal-relative:char">
                  <v:stroke color="red" weight="9360" dashstyle="dashdot" joinstyle="miter" endcap="flat"/>
                  <v:fill o:detectmouseclick="t" on="false"/>
                  <w10:wrap type="none"/>
                </v:line>
                <v:line id="shape_0" from="5219,10619" to="6657,10619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8,10619" to="5216,10619" stroked="t" o:allowincell="f" style="position:absolute;flip:x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880;top:11159;width:1977;height:1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hofer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respetan reglas de seguridad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7559;top:11159;width:251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lota de autobuses 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buen estado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40;top:11159;width:1977;height:1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hofer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 xml:space="preserve">s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orteses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080;width:17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hofer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 xml:space="preserve">s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descortes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779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Jornad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Prolong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2779;width:14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alari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 xml:space="preserve">bajo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12779;width:14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lo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 xml:space="preserve">viej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2779;width:17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ant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inadecuad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12779;width:17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Camin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al est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79;top:13499;width:14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Jornad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Norm.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979;top:13499;width:17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ist.incent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establec.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4499;top:13499;width:14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Reemp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Program.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6299;top:13499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Mant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adecuada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 convierte salarios bajos en “sistema de incentivos establecido”, ya que sólo aumentar los salarios probablemente no conduzca a ”choferes respetan reglas”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 sería realista convertir “flota vieja” en “flota nueva”; por ello se colocó “reemplazo programado de vehículos”, para contribuir a “flota en buen estado”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6:02:00Z</dcterms:created>
  <dc:creator>mele</dc:creator>
  <dc:description/>
  <cp:keywords/>
  <dc:language>en-US</dc:language>
  <cp:lastModifiedBy>mele</cp:lastModifiedBy>
  <dcterms:modified xsi:type="dcterms:W3CDTF">2005-08-31T16:25:00Z</dcterms:modified>
  <cp:revision>7</cp:revision>
  <dc:subject/>
  <dc:title>ÁRBOL DE OBJETIVOS DE PALMIRA</dc:title>
</cp:coreProperties>
</file>