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bCs/>
        </w:rPr>
        <w:t>Antecedentes del estudio de caso de Proyecto de Ciudad Palmi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iudad Palmira ha experimentado una rápida expansión en los últimos años, alcanzado una población de 350.000 personas. Esta expansión junto con un aumento del número de vehículos per cápita, ha provocado congestión de tráfico y una disminución de la demanda de transporte de autobús que ofrece la Compañía Pública de Autobuses (CPA), que es el único sistema de transporte público que hay en Palmi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 pesar de una demanda elevada (250.000 pasajeros al día), el servicio de autobús ha empeorado y la gente busca, cada vez más, medios alternativos de transpor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PA ha llegado a la conclusión de que sus dificultades son el resultado de tener una flota de vehículos inadecuada (400 vehículos con más de 7 años) que necesita un mantenimiento adecuado y una renovación inmediata. Las tarifas que se aplican tan solo cubren el 75% de los costos operativos de la compañí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terreno en Palmira, especialmente en los vecindarios más alejados, es complicado y no hay carreteras en buenas condiciones, cosa que es responsabilidad del Departamento Municipal de Obras Públicas (DMOP).</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DMOP dice que su presupuesto anual es insuficiente para dar un mantenimiento adecuado y construir nuevas carreteras en los vecindarios más alejad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Consejo de Ciudad Palmira está preocupado por la congestión del tráfico y quiere aumentar las tarifas para que la CPA pueda autofinanciarse, y así incrementar el presupuesto del DMOP.</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n embargo, el alcalde de Palmira ha manifestado que vetará cualquier aumento de tarifas hasta que el servicio que ofrece la CPA no sea aceptab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Sindicato de Choferes de Autobús se queja de que tiene bajos salarios, que trabajan mayor número de horas que las establecidas, los vehículos están en mal estado y las carreteras en malas condic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pasajeros se quejan de que los choferes no conducen con cuidado y son descorteses.</w:t>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6:16:00Z</dcterms:created>
  <dc:creator>mele</dc:creator>
  <dc:description/>
  <cp:keywords/>
  <dc:language>en-US</dc:language>
  <cp:lastModifiedBy>mele</cp:lastModifiedBy>
  <dcterms:modified xsi:type="dcterms:W3CDTF">2006-08-31T16:18:00Z</dcterms:modified>
  <cp:revision>1</cp:revision>
  <dc:subject/>
  <dc:title>Antecedentes del estudio de caso de Proyecto de Ciudad Palmira</dc:title>
</cp:coreProperties>
</file>