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CULTAD DE MEDICINA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SCUELA DE TERAPIA OCUPACIONAL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SIGNATURA: Modelos de Intervención y Práctica comunitaria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UTA PARA TRABAJO GRUPAL: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ctura crítica de artículo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Formen un total de 5 grupos de 5-6 integrantes aproximadamente.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Busquen un artículo que vincule a la Terapia Ocupacional con el trabajo comunitario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Lean el artículo escogido y reflexionen, tomando como guía las siguientes preguntas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980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¿Dónde trabajarán los TT.OO en el futuro?</w:t>
      </w:r>
    </w:p>
    <w:p>
      <w:pPr>
        <w:pStyle w:val="Normal"/>
        <w:tabs>
          <w:tab w:val="clear" w:pos="708"/>
          <w:tab w:val="left" w:pos="1980" w:leader="none"/>
        </w:tabs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980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problemas deberán enfrentar?</w:t>
      </w:r>
    </w:p>
    <w:p>
      <w:pPr>
        <w:pStyle w:val="Normal"/>
        <w:tabs>
          <w:tab w:val="clear" w:pos="708"/>
          <w:tab w:val="left" w:pos="1980" w:leader="none"/>
        </w:tabs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980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¿Cuáles serán los principales desafíos que enfrentará la profesión?</w:t>
      </w:r>
    </w:p>
    <w:p>
      <w:pPr>
        <w:pStyle w:val="Normal"/>
        <w:tabs>
          <w:tab w:val="clear" w:pos="708"/>
          <w:tab w:val="left" w:pos="1980" w:leader="none"/>
        </w:tabs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980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¿Cómo se vincula la T.O con el Trabajo Comunitario en Salud?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riban sus conclusiones en un breve informe (máximo 2 páginas, letra tamaño 12 a espacio y medio). Este informe debe ser entregado al 3 de abril al final de la clase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e trabajo deberá ser presentado el día jueves 3 de abril durante la clase. Es necesario que todo el grupo participe de la presentación o comentarios a la misma, pero NO QUE TODOS presenten. Tienen 10 minutos para presentar y 5 minutos para comentarios y/o preguntas. Habrá Data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trabajo recibirá una calificación de acuerdo a la siguiente pauta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 xml:space="preserve">Presentación oral </w:t>
        <w:tab/>
        <w:t>2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forme escrito</w:t>
        <w:tab/>
        <w:tab/>
        <w:t>80%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5:05:00Z</dcterms:created>
  <dc:creator>mele</dc:creator>
  <dc:description/>
  <cp:keywords/>
  <dc:language>en-US</dc:language>
  <cp:lastModifiedBy>Maria Elena Riveros Espiñeir</cp:lastModifiedBy>
  <dcterms:modified xsi:type="dcterms:W3CDTF">2008-03-20T19:10:00Z</dcterms:modified>
  <cp:revision>6</cp:revision>
  <dc:subject/>
  <dc:title>UNIVERSIDAD DE CHILE</dc:title>
</cp:coreProperties>
</file>