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rPr>
      </w:pPr>
      <w:r>
        <w:rPr>
          <w:rFonts w:cs="Arial" w:ascii="Arial" w:hAnsi="Arial"/>
          <w:sz w:val="22"/>
        </w:rPr>
      </w:r>
    </w:p>
    <w:p>
      <w:pPr>
        <w:pStyle w:val="Normal"/>
        <w:tabs>
          <w:tab w:val="clear" w:pos="720"/>
          <w:tab w:val="center" w:pos="4680" w:leader="none"/>
        </w:tabs>
        <w:suppressAutoHyphens w:val="true"/>
        <w:jc w:val="both"/>
        <w:rPr>
          <w:rFonts w:ascii="Arial" w:hAnsi="Arial" w:cs="Arial"/>
          <w:b/>
          <w:b/>
          <w:sz w:val="22"/>
        </w:rPr>
      </w:pPr>
      <w:r>
        <w:rPr>
          <w:rFonts w:cs="Arial" w:ascii="Arial" w:hAnsi="Arial"/>
          <w:b/>
          <w:sz w:val="22"/>
        </w:rPr>
      </w:r>
    </w:p>
    <w:p>
      <w:pPr>
        <w:pStyle w:val="Normal"/>
        <w:tabs>
          <w:tab w:val="clear" w:pos="720"/>
          <w:tab w:val="center" w:pos="4680" w:leader="none"/>
        </w:tabs>
        <w:suppressAutoHyphens w:val="true"/>
        <w:jc w:val="both"/>
        <w:rPr>
          <w:rFonts w:ascii="Arial" w:hAnsi="Arial" w:cs="Arial"/>
          <w:b/>
          <w:b/>
          <w:sz w:val="22"/>
        </w:rPr>
      </w:pPr>
      <w:r>
        <w:rPr>
          <w:rFonts w:cs="Arial" w:ascii="Arial" w:hAnsi="Arial"/>
          <w:b/>
          <w:sz w:val="22"/>
        </w:rPr>
      </w:r>
    </w:p>
    <w:p>
      <w:pPr>
        <w:pStyle w:val="Normal"/>
        <w:numPr>
          <w:ilvl w:val="0"/>
          <w:numId w:val="0"/>
        </w:numPr>
        <w:tabs>
          <w:tab w:val="clear" w:pos="720"/>
          <w:tab w:val="center" w:pos="4680" w:leader="none"/>
        </w:tabs>
        <w:suppressAutoHyphens w:val="true"/>
        <w:jc w:val="center"/>
        <w:outlineLvl w:val="0"/>
        <w:rPr>
          <w:rFonts w:ascii="Arial" w:hAnsi="Arial" w:cs="Arial"/>
          <w:b/>
          <w:b/>
          <w:spacing w:val="-3"/>
          <w:sz w:val="22"/>
        </w:rPr>
      </w:pPr>
      <w:r>
        <w:rPr>
          <w:rFonts w:cs="Arial" w:ascii="Arial" w:hAnsi="Arial"/>
          <w:b/>
          <w:spacing w:val="-3"/>
          <w:sz w:val="22"/>
        </w:rPr>
        <w:t>Evolución histórica de la formación de los Terapeutas Ocupacionales en Chi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right"/>
        <w:rPr>
          <w:rFonts w:ascii="Arial" w:hAnsi="Arial" w:cs="Arial"/>
          <w:spacing w:val="-3"/>
          <w:sz w:val="22"/>
        </w:rPr>
      </w:pPr>
      <w:r>
        <w:rPr>
          <w:rFonts w:cs="Arial" w:ascii="Arial" w:hAnsi="Arial"/>
          <w:spacing w:val="-3"/>
          <w:sz w:val="22"/>
        </w:rPr>
        <w:t>T.O. Silvia Gómez Lill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La creación de la disciplina, Terapia Ocupacional, fue en el área psiquiátrica. La primera persona que consideró aplicarla en incapacidades físicas fue George Edward Barton, arquitecto enfermo de TBC, quien entre otros aportes acuñó el nombre de "Terapia Ocupacional". Barton en 1915 creó la Casa de la Consolidación, lugar en el que se podía continuar la convalecencia de trastornos crónicos y desarrollar destrezas vocacionales (  entrenamiento manual y educación vocacional en forma ambulatori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1917-8 la Secretaría de Guerra de EEUU comenzó a preocuparse por el "futuro de los soldados discapacitados", como consecuencia se crearon varias Escuelas y se colocó la disciplina bajo la autoridad médica. Al final de la guerra los "auxiliares de recuperación", como fueron llamados, se dispersaron con lo que  se perdieron las destrezas para el tratamiento de pacientes con discapacidades físicas y la práctica volvió a inclinarse a personas con problemas mentales y en un ámbito más estrecho por la depresión económic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on la Segunda Guerra Mundial hubo un importante desarrollo de Departamentos de Medicina Física, en ellos empezaron a desarrollarse las primeras técnicas y como consecuencia a mejorarse la formación de profesionales. Después de la Guerra los TTOO fueron cada vez más presionados a adoptar el Modelo Médico, por considerarse más científico. Este modelo estaba basado en una visión mecanicista del mundo considerando como fundamental la enfermedad. En él el individuo es un receptor pasivo de tratamiento en que se trataba la función alterada por la enferme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pPr>
      <w:r>
        <w:rPr>
          <w:rFonts w:cs="Arial" w:ascii="Arial" w:hAnsi="Arial"/>
          <w:spacing w:val="-3"/>
          <w:sz w:val="22"/>
        </w:rPr>
        <w:t>A comienzos de 1960 Mary Reilly comienza a re- examinar las ideas  originales de la profesión con el propósito de que la persona tome un rol más activo en su tratamiento. Con el mismo pensamiento otra Terapeuta Ocupacional, Anne Cronin Mosey, crea el modelo de tratamiento "biopsicosocial". Paralelamente se descubren nuevos plásticos, más moldeables y menos quebradizos, con lo que perfeccionó la construcción de férulas, y al final de la década empezaron a desarrollarse grandes avances en el conocimiento de la funcionalidad del sistema neuromuscular lo que llevó a significativos cambios en el tratamiento del incapacitado físico, comenzando por primera vez a predominar el tratamiento en salud física sobre salud ment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este contexto y sin tener mayores antecedentes del desarrollo de la disciplina en países europeos, se comienzan acciones para implementar la Terapia Ocupacional en Chile, en que su inicio, en 1962, está marcado por la invitación al país de la TO norteamericana Beatriz Wade, quien dictó varias conferencias en la Clínica Psiquiátrica de la Universidad de Chile y formó un taller de laborterapia dirigido por Asistentes Sociales  e Instructores;  por la creación del Servicio de Medicina Física y Rehabilitación en el Hospital J.J. Aguirre, con aportes de la Fundación Kellog para su equipamiento; y por la formación de una Comisión Tripartita integrada por representantes de la OMS, el Ministerio de Salud y la Universidad de Chile con el objeto de impulsar el desarrollo de la rehabilitación en el país. Los integrantes esta Comisión fueron el Decano de la Facultad de Medicina Prof. Hernán Alessandri, los Profesores Ignacio Matte Blanco, Armando Roa, Eugenio Díaz Bordeau, Carlos Urrutia y Livio Paolinelli; los Médicos Claude Leclerc, representante del área mental; Rudi Ghularmida, Alberto Bahamondes y Ernesto Saldías del SNS y el Dr. Hindley Smith de la OMS. Los frutos de esta Comisión son la firma de dos convenios, Chile 21 y Chile 5.000, que permiten la creación de algunos Centros de Medicina Física y Rehabilitación, la venida de expertos para formar profesionales TTOO y Técnicos Ortesistas, los que permanecen en el país de 1964 a 1966 creando e impartiendo las asignaturas profesionales en los respectivos cursos, y el envío de cinco estudiantes a la Escuela de Terapia Ocupacional de la Comisión Nacional de Rehabilitación del Lisiado del Ministerio de Salud y Acción Social de la República Argentina. Para tal efecto se seleccionaron 6 personas, tres de ellas con alguna experiencia laboral (Silvia Gómez, Kinesióloga y Prof. de Educación Física; María Ljubetic, profesora básica y M. Edith Muñoz, funcionaria del Hospital José J. Aguirre; y tres personas recién egresadas de la Educación Media , Clara Gonzalez, M. Alicia Pérez y Elisa Friedman quien se retiró a los pocos meses.  Estas personas comenzaron sus estudios en Abril de 196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forma paralela, a mediados de 1963, se creó un Curso experimental de Terapia Ocupacional anexo a la Escuela de Tecnología Médica de la Facultad de Medicina de la Universidad de Chile, con sólo 3 alumnas, al año siguiente este curso sería de 11 alumnas y llegan a Chile, entre otros expertos, las Terapeutas Ocupacionales Margarita León de Perez-Guerri y Eileen James con el objeto de impartir las asignaturas profesionales y organizar las prácticas, y la Terapeuta Ocupacional Hilary Schlessinger con el objeto de organizar un Taller de evaluación y entrenamiento Laboral para incapacitados físicos. La señora León asume la sub-dirección del curso del que era Director el Pro. Dr Livio Paolinelli, miembro de la Comisión Tripartita y Médica Jefe del Servicio de Medicina Física y Rehabilitación del Hosp. Clínico J.J. Aguirr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 comienzos de 1966, después de haber egresado las primeras estudiantes del  Curso y las personas enviadas a la Escuela Argentina, la Universidad de Chile, mediante el Decreto N° 3 del 3 de Enero de 1966 crea el  “Curso de Terapia Ocupacional” dependiente de la Escuela de Tecnología Médica, Facultad de Medicina. El Plan de Estudios del Curso se basó en las "Recomendaciones sobre las Normas Mínimas" de la WFOT,  tenía una duración de 2.840 horas y tenía las siguientes asignaturas: Anatomía, Fisiología, Kinesiología, Psicología, Principios de rehabilitación, Introducción a la TO, Organización y administración de TO, Carpintería, Cerámica, Introducción al Arte y encuadernación durante el Primer Año. Ortopedia, Psiquiatría, Neurología, Medicina y Cirugía, TO en Incapacidades Físicas, TO en Psiquiatría, TO en Pediatría y Geriatría, Conferencias Médicas, Introducción a la Asistencia Social, Pequeña Plástica, Cestería, Corte y Confección y Bordado en el Segundo Año . Cuatro meses de práctica en Centros de Adultos con incapacidades físicas, cuatro meses de práctica en un Hospital Psiquiátrico y dos meses de práctica en un Centro de Niños con Incapacidades Físicas en Tercer Año. El egresado recibía su Título profesional luego de haber rendido satisfactoriamente un Examen de Títul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La Comisión de acuerdo a proyecciones sobre el desarrollo de la rehabilitación en Chile, recomendó el ingreso anual de 12 personas quienes debían ser de sexo femenino, entre 18 y 35 años de edad, con buena salud física y mental, por lo que se exigía un examen de ingreso con pruebas psicométricas, de personalidad y una entrevista psiquiátric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La Sra. León permaneció en el país de 1964 a 1967 impartiendo docencia en asignaturas profesionales y asesorando la creación de los primeros Departamentos de la disciplina en el país. Luego de la partida de la Sra León, de la Srta Schlessinger y de la Srta James, la docencia de las asignaturas profesionales fue asumida por las TTOO egresadas de la Escuela argentina y las egresadas de las primeras promociones del curso chileno, la Sub-dirección del Curso fue asumida por la Sra. Brígida Flores, egresada de la segunda promoción. Las TTOO egresadas de la Escuela argentina deben revalidar su título ante la Universidad de Chil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1967 las profesionales crean la Asociación Nacional de TTOO siendo elegida como primera Presidenta Eliana Vidal. En 1969 la sub- directora, Sra. Flores, solicita a la Federación Mundial de T.O., el reconocimiento de este Curso, lo que es aceptado en forma transitoria por un período de 5 añ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Hasta este momento las egresadas eran absorbidas casi en su totalidad por el Ministerio de Salud, quien cada año creaba cargos para ellas a lo largo del paí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xml:space="preserve">Posteriormente, a raíz del Movimiento de Reforma Universitaria en 1971 se realiza la primera Convención Nacional de TO, organizada por el Centro de alumnos del Curso y la participación de la mayoría de los TTOO del país, algunas de ellas con experiencias en el extranjero. En esta Convención se presentaron los problemas regionales e institucionales y se analizaron las funciones que las profesionales habían tenido que asumir en sus lugares de trabajo. La participación de profesionales de distintas regiones del país y de algunas de ellas con experiencia en el extranjero permitió  una visión panorámica y comparativa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Las conclusiones de esta Convención fueron las siguien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Existe consenso nacional sobre la importancia de la TO en el campo de la rehabilitación física, psíquica y socio-laboral, avalado lo anterior por la inclusión de esta especialidad en la mayoría de los Centros de Rehabilitación de los diferentes país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La formación básica es similar en todos los países en que se desarrolla, no obstante existen variaciones regionales determinadas por el grado de desarrollo socioeconómico y socio- cultural de cada país. Estas deben ser tomadas en cuenta al elaborar un programa que forma un profesional útil y adecuado a la realidad de su med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La formación del TO en el país, ofrecida en los primeros años, limita al profesional en su quehacer por ser tecnocratizante y tomada de modelos extranjeros, no acordes a nuestra reali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Solamente a expensas de cursos extracurriculares ha sido posible preparar medianamente a las profesionales para un desempeño eficaz</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Por las condiciones antes señaladas el TO solamente está preparado para desempeñarse en forma intra hospitalaria, no está capacitado para realizar acciones en comuni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Las múltiples acciones en rehabilitación realizadas en el país en estos años, carecen de condiciones adecuadas, entregándose acciones fragmentadas, insuficientes y centraliz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Se carece de un organismo central que racionalice las acciones y entregue recursos para programas de rehabilitació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Existe una nueva visión integradora de las acciones de rehabilitación en salud mental que involucra entregar atención a los niveles de prevención primaria, secundaria y terciaria, lo que obliga al profesional a cumplir una tarea saliéndose de los estrechos márgenes del Hospital, expandiendo su radio de acción a la comunidad misma, utilizando al máximo los recursos humanos y materiales que existen en ell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Tomando en cuenta estas conclusiones y luego de un profundo análisis de la situación de los profesionales TTOO y de su formación,  la Universidad decid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s>
        <w:suppressAutoHyphens w:val="true"/>
        <w:jc w:val="both"/>
        <w:rPr>
          <w:rFonts w:ascii="Arial" w:hAnsi="Arial" w:cs="Arial"/>
          <w:spacing w:val="-3"/>
          <w:sz w:val="22"/>
        </w:rPr>
      </w:pPr>
      <w:r>
        <w:rPr>
          <w:rFonts w:cs="Arial" w:ascii="Arial" w:hAnsi="Arial"/>
          <w:spacing w:val="-3"/>
          <w:sz w:val="22"/>
        </w:rPr>
        <w:t>Transformar el Curso de TO dependiente de la Escuela de Tecnología Médica en Carrera de Terapia Ocupacio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s>
        <w:suppressAutoHyphens w:val="true"/>
        <w:jc w:val="both"/>
        <w:rPr>
          <w:rFonts w:ascii="Arial" w:hAnsi="Arial" w:cs="Arial"/>
          <w:spacing w:val="-3"/>
          <w:sz w:val="22"/>
        </w:rPr>
      </w:pPr>
      <w:r>
        <w:rPr>
          <w:rFonts w:cs="Arial" w:ascii="Arial" w:hAnsi="Arial"/>
          <w:spacing w:val="-3"/>
          <w:sz w:val="22"/>
        </w:rPr>
        <w:t>Modificar el Plan de Estudios incluyendo asignaturas de formación general y modificando y ampliando las asignaturas de formación clínica y profesio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clear" w:pos="720"/>
          <w:tab w:val="left" w:pos="-720" w:leader="none"/>
        </w:tabs>
        <w:suppressAutoHyphens w:val="true"/>
        <w:jc w:val="both"/>
        <w:rPr>
          <w:rFonts w:ascii="Arial" w:hAnsi="Arial" w:cs="Arial"/>
          <w:spacing w:val="-3"/>
          <w:sz w:val="22"/>
        </w:rPr>
      </w:pPr>
      <w:r>
        <w:rPr>
          <w:rFonts w:cs="Arial" w:ascii="Arial" w:hAnsi="Arial"/>
          <w:spacing w:val="-3"/>
          <w:sz w:val="22"/>
        </w:rPr>
        <w:t>El Plan de Estudios tendrá una duración de 3.5 años, con 2.540 horas de clases y 1.000 horas de práctica hospitalari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sí en 1972 se aprueba un nuevo Reglamento y Plan de Estudios mediante Decreto 6780 y se amplía la matrícula a 50 alumnos que incluye un porcentaje de trabajador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el transcurso del período señalado (66-71) es importante hacer notar dos hitos importan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hanging="720"/>
        <w:jc w:val="both"/>
        <w:rPr>
          <w:rFonts w:ascii="Arial" w:hAnsi="Arial" w:cs="Arial"/>
          <w:spacing w:val="-3"/>
          <w:sz w:val="22"/>
        </w:rPr>
      </w:pPr>
      <w:r>
        <w:rPr>
          <w:rFonts w:cs="Arial" w:ascii="Arial" w:hAnsi="Arial"/>
          <w:spacing w:val="-3"/>
          <w:sz w:val="22"/>
        </w:rPr>
        <w:t>*</w:t>
        <w:tab/>
        <w:t>La creación de la Asociación Nacional de Terapeutas Ocupacionales en 196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hanging="720"/>
        <w:jc w:val="both"/>
        <w:rPr>
          <w:rFonts w:ascii="Arial" w:hAnsi="Arial" w:cs="Arial"/>
          <w:spacing w:val="-3"/>
          <w:sz w:val="22"/>
        </w:rPr>
      </w:pPr>
      <w:r>
        <w:rPr>
          <w:rFonts w:cs="Arial" w:ascii="Arial" w:hAnsi="Arial"/>
          <w:spacing w:val="-3"/>
          <w:sz w:val="22"/>
        </w:rPr>
        <w:t>*</w:t>
        <w:tab/>
        <w:t xml:space="preserve">El reconocimiento transitorio del Título de Terapeuta Ocupacional otorgado por la Universidad de Chile por la WFOT en 1969.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1972 se hacen los trámites para obtener Personalidad Jurídica de la Asociación, la que es aprobada por el Ministerio de Justicia, pero rechazada el 14-III-73 por el Consejo de Defensa del Estado por considerar que "los TTOO deben formar un Sindicato y no una Asociación gremial. La Personería Jurídica es conseguida en 197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1973 la Sra. Flores deja la Coordinación de la Carrera, la que es asumida por la Srta. Silvia Gómez Lill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Dado que en el consejo Superior de la Facultad de Medicina se plantearon algunas dudas relacionadas a la modificación de la currícula de la Carrera, el año 75 el Decano de la Facultad de Medicina decide suspender el ingreso de alumnos, pero en el año 77 se reabren los cupos de ingreso con el mismo Plan de Estudios.</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1980 se acepta a Chile como miembro permanente de esta Federación reconociendo, por lo tanto, en forma permanente este título profesio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ste mismo año, la Universidad de Chile crea una Comisión para el análisis de la formación en las Carreras que imparte. Para la Carrera de Terapia Ocupacional la Comisión, integrada por el Secretario de Estudios, Dr Sergio Lecannelier; Dr Livio Paolinelli; Dr Pedro Eva; Dra Gloria Pérez; TO Silvia Gómez Lillo; TO Brígida Flores; TO M.Alicia Pérez y TO Patricia Goldberg. Luego de 6 meses de trabajo se presenta un anteproyecto que propone una profunda modificación en la formación profesional, dando énfasis al análisis de las actividades como elemento terapéutico y no a la artesanía en sí como principal medio de tratamiento, creando una secuencia en la entrega de éstas por lo que se transforma no solo el contenido sino también el nombre las asignaturas profesionales relacionadas con Medios de Tratamiento de, por ejemplo, Telares, Carpintería, Expresión Corporal, etc. a Actividad Ergoterapéutica I, II, etc, y Socioterapéutica I y II.  Se incluye la realización al final de la Carrera, de un Seminario de Título con el objeto de fomentar la investigación en Terapia Ocupacional. En el área de formación básica se incorpora la asignatura de Biología a la que se agregan algunos elementos de Química con el objeto de facilitar  la comprensión de asignaturas posteriores. Se reorganiza  el área de formación clínica refundiendo asignaturas y eliminando  contenidos que ya no se justifican. La Comisión en su informe enfatiza lo amplio de la profesión en cuanto a patologías a tratar en todos los grupos etáreos y reconoce el escaso número de horas destinadas a formación general, para lo que no encuentran solución debido al marco de tiempo de formación dado por las autoridades superior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resumen este Plan de Estudios tiene una duración de 4 años, estructurado en 6 semestres de 18 semanas cada una, y un año de 40 semanas destinado a Prácticas asistenciales en diferentes áreas, con 6.5% destinado a Formación General, 20,2% a formación Básica y 73.3% a Formación Profesional. En 1981 el Rector de la Universidad firma el Decreto Nº  1891 que aprueba el Reglamento y Plan de Estudios de la Carrera de Terapia Ocupacional con un total de 4.332 hor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Durante este período la mayoría de los nuevos profesionales TTOO fueron contratados por Instituciones de índole comunitario, por lo que se aumentó el énfasis formativo en Prevención Primaria y Terciari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abe destacar que en 1978 en una Convención Nacional de TTOO se analizaron los problemas más candentes que enfrentábamos como profesionales; uno de estos problemas era el Rol del TO. Como una forma de aclarar este rol en esta Convención se aaprobó la siguiente definición de 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w:t>
      </w:r>
      <w:r>
        <w:rPr>
          <w:rFonts w:cs="Arial" w:ascii="Arial" w:hAnsi="Arial"/>
          <w:spacing w:val="-3"/>
          <w:sz w:val="22"/>
        </w:rPr>
        <w:t>La TO tiene como función participar en un equipo multidisciplinario para integrar como miembros útiles a la sociedad a todos aquellos individuos que por diferentes causales han perdido su capacidad funcional física, mental, social o laboral o con cualquier individuo para un aprovechamiento óptimo de sus capacidades”.  En la Convención se nombra una Comisión integrada  por Inés Correa, Silvia Gómez, Marcela Mercado y Gloria Mérida (que se retira poco tiempo después) para analizar el problema de identidad profesional. La Comisión realiza una encuesta y a fines de 1984 entrega un informe al Colegio que conten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1.- Una propuesta de definición de conceptos de áreas problemáticas seguido de una discusión reflexiva que ayudara a clarificar nuestra identidad, haciendo énfasis en la relación actividad- 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2.- Recalca el enfoque integral o visión globalizadora del ser human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3.- Expone aspectos relevantes de la historia con objeto de “comprender nuestra identidad profesio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Posteriormente el Colegio solicita a las académicas de la Carrera de TO Inés Correa, Brígida Flores, Silvia Gómez y Marcela Mercado la elaboración de un documento de trabajo que sirva como base en la próxima Convención a realizarse en 1987. La Comisión presenta el documento “Elementos para la reflexión y análisis  sobre el rol del TO”, en el que dentro de otros puntos desarrolla los contenidos del Modelo Profesional propuesto por Mosey y propone a la audiencia trabajar en una Taxonomía del Modelo Profesional”, lo que se considera fue un importante aporte para afianzar nuestra identi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xml:space="preserve">A fines de esta década, dado los acelerados avances en medicina y tecnología en general, se crea una nueva comisión para analizar la formación del Terapeuta Ocupacional. Esta Comisión critica el reduccionismo del modelo médico imperante en la formación de los profesionales de la salud desde el período de pos- guerra hasta esta década y propone no sólo un equilibrio en la entrega de las diversas vertientes del conocimiento sino también , en las asignaturas profesionales; también propone enfatizar en las premisas de los pioneros de la profesión, como son la Naturaleza Ocupacional del Hombre, la Ocupación como determinante de salud y la Ocupación como intervención, incrementando y reorganizando el conocimiento de los aspectos ocupacionales y su significación y dinamismo tanto en la persona normal como discapacitada.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Se presenta un nuevo anteproyecto que aumenta el énfasis en las ciencias conductuales, tales como Psicología Social, del Trabajo y Socioantropología, se modifica el énfasis en Psicología General y Evolutiva y se incorpora Salud Pública. Las asignaturas profesionales son re -definidas en su orientación considerando los aspectos ocupacionales del hombre y sus determinantes. Se complementa la asignatura de Método Científico con nociones de Estadística y Computación y se incluye Inglés Instrument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on estas modificaciones se intenta un Plan de Estudios secuencial y equilibrado en amplitud y contenidos, que permita la posibilidad de una formación posterior que abra paso a la Licenciatur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1990, de acuerdo a las consideraciones anteriores, la Universidad de Chile mediante el Decreto N° 1441 aprueba un nuevo Reglamento y Plan de Estudios para la Carrera de Terapia Ocupacional con 4.791 hrs., distribuidas en cuatro años de estud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 fines de 1992 la Facultad de Medicina organiza un Claustro Académico-Estudiantil con el objeto de analizar la formación que se estaba entregando y su relación con las necesidades epidemiológicas, socioculturales y sociopolíticas del país. Como resultado de este Claustro, en 1993 el Decano solicita a las diversas Carrera de la Salud que se imparten en esta Facultad, estudien la posibilidad de crear el nivel académico de Licenciatura, para el ejercicio de las diversas disciplin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Los académicos de la Carrera de TO en resumen presentan el siguiente análisi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720" w:leader="none"/>
        </w:tabs>
        <w:suppressAutoHyphens w:val="true"/>
        <w:jc w:val="both"/>
        <w:rPr>
          <w:rFonts w:ascii="Arial" w:hAnsi="Arial" w:cs="Arial"/>
          <w:spacing w:val="-3"/>
          <w:sz w:val="22"/>
        </w:rPr>
      </w:pPr>
      <w:r>
        <w:rPr>
          <w:rFonts w:cs="Arial" w:ascii="Arial" w:hAnsi="Arial"/>
          <w:spacing w:val="-3"/>
          <w:sz w:val="22"/>
        </w:rPr>
        <w:t>Actualmente el Terapeuta Ocupacional participa en gran variedad de equipos profesionales, los que tienen diversas metodologías de trabajo; participa en los tres niveles de prevención y en programas educativ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3"/>
        </w:numPr>
        <w:tabs>
          <w:tab w:val="clear" w:pos="720"/>
          <w:tab w:val="left" w:pos="-720" w:leader="none"/>
        </w:tabs>
        <w:suppressAutoHyphens w:val="true"/>
        <w:jc w:val="both"/>
        <w:rPr>
          <w:rFonts w:ascii="Arial" w:hAnsi="Arial" w:cs="Arial"/>
          <w:spacing w:val="-3"/>
          <w:sz w:val="22"/>
        </w:rPr>
      </w:pPr>
      <w:r>
        <w:rPr>
          <w:rFonts w:cs="Arial" w:ascii="Arial" w:hAnsi="Arial"/>
          <w:spacing w:val="-3"/>
          <w:sz w:val="22"/>
        </w:rPr>
        <w:t xml:space="preserve">Los principios filosóficos que sustentan la disciplina postulan que el "desarrollo integral del hombre está centrado en el Comportamiento Ocupacional que armoniza los requerimientos externos e internos de cada individuo, ello determina el logro de un estado de desenvolvimiento ocupacional adaptativo y que a la vez se traduce en mejores estándares de vida".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hanging="720"/>
        <w:jc w:val="both"/>
        <w:rPr>
          <w:rFonts w:ascii="Arial" w:hAnsi="Arial" w:cs="Arial"/>
          <w:spacing w:val="-3"/>
          <w:sz w:val="22"/>
        </w:rPr>
      </w:pPr>
      <w:r>
        <w:rPr>
          <w:rFonts w:cs="Arial" w:ascii="Arial" w:hAnsi="Arial"/>
          <w:spacing w:val="-3"/>
          <w:sz w:val="22"/>
        </w:rPr>
        <w:t>*</w:t>
        <w:tab/>
        <w:t>De esta forma se fundamenta el concepto de Ocupación  como básico en la disciplina ya que es este aspecto en el que vamos a intervenir y tratar de mejorar. Para que esta intervención logre su objetivo que es mejorar la calidad de vida del usuario, el Terapeuta Ocupacional debe manejar una gama de conocimientos que son dados fundamentalmente por las ciencias básicas como por ejemplo la Biología, la Fisiología y la Físic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hanging="720"/>
        <w:jc w:val="both"/>
        <w:rPr>
          <w:rFonts w:ascii="Arial" w:hAnsi="Arial" w:cs="Arial"/>
          <w:spacing w:val="-3"/>
          <w:sz w:val="22"/>
        </w:rPr>
      </w:pPr>
      <w:r>
        <w:rPr>
          <w:rFonts w:cs="Arial" w:ascii="Arial" w:hAnsi="Arial"/>
          <w:spacing w:val="-3"/>
          <w:sz w:val="22"/>
        </w:rPr>
        <w:t>*</w:t>
        <w:tab/>
        <w:t>Por otro lado, la industrialización y el vertiginoso avance tecnológico que ha llevado a mejorar la calidad de vida del individuo también ha llevado  a un aumento de factores de riesgo de su salud, observándose un aumento de enfermedades crónicas, degenerativas y secuelas de accidentes en la población en general, disminución de mortalidad infantil con un aumento de niños con secuelas por alteraciones pre, peri o pos -parto, y aumento de promedio de vida de la población lo que ha aumentado el deterioro o las enfermedades antes mencion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hanging="720"/>
        <w:jc w:val="both"/>
        <w:rPr>
          <w:rFonts w:ascii="Arial" w:hAnsi="Arial" w:cs="Arial"/>
          <w:spacing w:val="-3"/>
          <w:sz w:val="22"/>
        </w:rPr>
      </w:pPr>
      <w:r>
        <w:rPr>
          <w:rFonts w:cs="Arial" w:ascii="Arial" w:hAnsi="Arial"/>
          <w:spacing w:val="-3"/>
          <w:sz w:val="22"/>
        </w:rPr>
        <w:t>*</w:t>
        <w:tab/>
        <w:t>Una forma de abordar los costos que implican los problemas planteados, es intervenir en las áreas donde el individuo actúa con mayor riesgo: el Trabajo, la Recreación, las Actividades de la Vida Cotidiana y el uso del Tiempo Libre. Para ello es imprescindible tener en cuenta al individuo en sus aspectos biológicos, sociales y psicológic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Textoindependiente2"/>
        <w:rPr/>
      </w:pPr>
      <w:r>
        <w:rPr/>
        <w:t xml:space="preserve">Es así como se  plantean los objetivos de un programa de Licenciatura en Ciencia de la Ocupación Humana basado en el estudio, investigación y desarrollo de la Ocupación con el objeto de reconocer los riesgos para la salud y fomentar la calidad de vida de las personas normales y discapacitadas.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xml:space="preserve">Es así como, en año 1995 el Rector de la Universidad de Chile firma el Decreto N° 2927 que crea los grados de Licenciatura para las Carreras que imparte la Facultad de Medicina de la Universidad de Chile, con el objeto de acceder al Título profesional correspondiente.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En lo que respecta a Terapia Ocupacional se crea la Licenciatura en Ciencia de la Ocupación Humana con un programa de cuatro años de duración y 3.690 hrs de estudios y un quinto año correspondiente al área profesional con 1.454 hr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Previo al inicio del programa de Licenciatura, la Universidad de Chile había otorgado el Título de Terapeuta Ocupacional a 608 profesion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 fines del siglo XX comienzan a crearse nuevas escuelas de Terapia Ocupacional. Es así como en 1996 el Rector de la Universidad de Playa Ancha en Valparaíso firma el Decreto N° 883 que crea la Carrera de Terapia Ocupacional otorgando el grado de Licenciado en Ciencia de la Ocupación Humana y el Título de Terapeuta Ocupacional con cinco años de estud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ctualmente existen 10 escuelas de Terapia Ocupacional en el país, distribuidas en las ciudades de Santiago, Valparaíso, Valdivia, Los Ángeles y Punta Arenas</w:t>
      </w:r>
    </w:p>
    <w:p>
      <w:pPr>
        <w:pStyle w:val="Normal"/>
        <w:jc w:val="both"/>
        <w:rPr>
          <w:rFonts w:ascii="Arial" w:hAnsi="Arial" w:cs="Arial"/>
          <w:b/>
          <w:b/>
          <w:spacing w:val="-3"/>
          <w:sz w:val="22"/>
        </w:rPr>
      </w:pPr>
      <w:r>
        <w:rPr>
          <w:rFonts w:cs="Arial" w:ascii="Arial" w:hAnsi="Arial"/>
          <w:b/>
          <w:spacing w:val="-3"/>
          <w:sz w:val="22"/>
        </w:rPr>
      </w:r>
    </w:p>
    <w:p>
      <w:pPr>
        <w:pStyle w:val="Normal"/>
        <w:jc w:val="both"/>
        <w:rPr>
          <w:rFonts w:ascii="Arial" w:hAnsi="Arial" w:cs="Arial"/>
          <w:sz w:val="22"/>
        </w:rPr>
      </w:pPr>
      <w:r>
        <w:rPr>
          <w:rFonts w:cs="Arial" w:ascii="Arial" w:hAnsi="Arial"/>
          <w:sz w:val="22"/>
        </w:rPr>
        <w:t>En resumen, en lo que respecta a de la Escuela de Terapia Ocupacional de la Universidad de Chile desde 1966 al año 2005 han egresado 815 profesionales, los que de acuerdo a la formación recibida según el correspondiente Plan de Estudio vigente, los podemos reunir en tres grupos  con la siguiente cronolog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RIMERA GENERACIÓN. </w:t>
      </w:r>
    </w:p>
    <w:p>
      <w:pPr>
        <w:pStyle w:val="Normal"/>
        <w:jc w:val="both"/>
        <w:rPr>
          <w:rFonts w:ascii="Arial" w:hAnsi="Arial" w:cs="Arial"/>
          <w:sz w:val="22"/>
        </w:rPr>
      </w:pPr>
      <w:r>
        <w:rPr>
          <w:rFonts w:cs="Arial" w:ascii="Arial" w:hAnsi="Arial"/>
          <w:sz w:val="22"/>
        </w:rPr>
        <w:t>En 1967 revalidan su título profesional 5 profesionales graduadas en Argentina, cuatro de las cuales comienzan a desempeñarse en el área de Salud Física. Desde ese año comienzan a recibir su título las primeras promociones de las personas formadas en el paí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GUNDA GENERACIÓN:</w:t>
      </w:r>
    </w:p>
    <w:p>
      <w:pPr>
        <w:pStyle w:val="Normal"/>
        <w:jc w:val="both"/>
        <w:rPr>
          <w:rFonts w:ascii="Arial" w:hAnsi="Arial" w:cs="Arial"/>
          <w:sz w:val="22"/>
        </w:rPr>
      </w:pPr>
      <w:r>
        <w:rPr>
          <w:rFonts w:cs="Arial" w:ascii="Arial" w:hAnsi="Arial"/>
          <w:sz w:val="22"/>
        </w:rPr>
        <w:t>Podemos decir que a partir de 1974 comienzan a egresar de la Escuela la segunda generación de TTOO,  que se forma con un Plan de Estudios que va mucho más allá de los requisitos mínimos exigidos por la WFO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RCERA GENERACIÓN:</w:t>
      </w:r>
    </w:p>
    <w:p>
      <w:pPr>
        <w:pStyle w:val="Normal"/>
        <w:jc w:val="both"/>
        <w:rPr>
          <w:rFonts w:ascii="Arial" w:hAnsi="Arial" w:cs="Arial"/>
          <w:sz w:val="22"/>
        </w:rPr>
      </w:pPr>
      <w:r>
        <w:rPr>
          <w:rFonts w:cs="Arial" w:ascii="Arial" w:hAnsi="Arial"/>
          <w:sz w:val="22"/>
        </w:rPr>
        <w:t>A mediados de 1990 comienza a egresar de la Escuela de TO la tercera generación de profesionales, lo que está marcado fundamentalmente por la iniciación del programa de Licenciatu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ctualmente, y de acuerdo a las profundas modificaciones en los planes de estudio que se implementarán próximamente, podemos decir que se está comenzando a formar una cuarta generación de profesionales.</w:t>
      </w:r>
    </w:p>
    <w:p>
      <w:pPr>
        <w:pStyle w:val="Normal"/>
        <w:jc w:val="both"/>
        <w:rPr>
          <w:rFonts w:ascii="Arial" w:hAnsi="Arial" w:cs="Arial"/>
          <w:b/>
          <w:b/>
          <w:sz w:val="22"/>
        </w:rPr>
      </w:pPr>
      <w:r>
        <w:rPr>
          <w:rFonts w:cs="Arial" w:ascii="Arial" w:hAnsi="Arial"/>
          <w:b/>
          <w:sz w:val="22"/>
        </w:rPr>
      </w:r>
    </w:p>
    <w:p>
      <w:pPr>
        <w:pStyle w:val="Normal"/>
        <w:jc w:val="both"/>
        <w:rPr>
          <w:rFonts w:ascii="Arial" w:hAnsi="Arial" w:eastAsia="Arial" w:cs="Arial"/>
          <w:sz w:val="22"/>
        </w:rPr>
      </w:pPr>
      <w:r>
        <w:rPr>
          <w:rFonts w:eastAsia="Arial" w:cs="Arial" w:ascii="Arial" w:hAnsi="Arial"/>
          <w:sz w:val="22"/>
        </w:rPr>
        <w:t xml:space="preserve"> </w:t>
      </w:r>
    </w:p>
    <w:sectPr>
      <w:headerReference w:type="default" r:id="rId2"/>
      <w:headerReference w:type="first" r:id="rId3"/>
      <w:footerReference w:type="default" r:id="rId4"/>
      <w:footerReference w:type="first" r:id="rId5"/>
      <w:type w:val="nextPage"/>
      <w:pgSz w:w="12240" w:h="15840"/>
      <w:pgMar w:left="1134" w:right="1134" w:gutter="0" w:header="680"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right="51" w:hanging="0"/>
      <w:jc w:val="center"/>
      <w:rPr>
        <w:rFonts w:ascii="Arial" w:hAnsi="Arial" w:cs="Arial"/>
        <w:b/>
        <w:b/>
      </w:rPr>
    </w:pPr>
    <w:r>
      <w:rPr>
        <w:rFonts w:cs="Arial" w:ascii="Arial" w:hAnsi="Arial"/>
        <w:b/>
      </w:rPr>
      <w:t>Colegio de Terapeutas Ocupacionales Comisión de  Educación. junio 1998</w:t>
    </w:r>
  </w:p>
  <w:p>
    <w:pPr>
      <w:pStyle w:val="Footer"/>
      <w:rPr>
        <w:rFonts w:ascii="Arial" w:hAnsi="Arial" w:cs="Arial"/>
        <w:b/>
        <w:b/>
      </w:rPr>
    </w:pPr>
    <w:r>
      <w:rPr>
        <w:rFonts w:cs="Arial" w:ascii="Arial" w:hAnsi="Arial"/>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21285" cy="22161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221615"/>
                      </a:xfrm>
                      <a:prstGeom prst="rect"/>
                      <a:solidFill>
                        <a:srgbClr val="FFFFFF">
                          <a:alpha val="0"/>
                        </a:srgbClr>
                      </a:solidFill>
                      <a:ln w="9525">
                        <a:solidFill>
                          <a:srgbClr val="000000"/>
                        </a:solidFill>
                      </a:ln>
                    </wps:spPr>
                    <wps:txbx>
                      <w:txbxContent>
                        <w:p>
                          <w:pPr>
                            <w:pStyle w:val="Header"/>
                            <w:shd w:fill="E5E5E5" w:val="clea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12700" tIns="12700" rIns="12700" bIns="12700">
                      <a:noAutofit/>
                    </wps:bodyPr>
                  </wps:wsp>
                </a:graphicData>
              </a:graphic>
            </wp:anchor>
          </w:drawing>
        </mc:Choice>
        <mc:Fallback>
          <w:pict>
            <v:rect fillcolor="#FFFFFF" strokecolor="#000000" strokeweight="0pt" style="position:absolute;rotation:-0;width:9.55pt;height:17.45pt;mso-wrap-distance-left:0pt;mso-wrap-distance-right:0pt;mso-wrap-distance-top:0pt;mso-wrap-distance-bottom:0pt;margin-top:0.05pt;mso-position-vertical-relative:text;margin-left:489.05pt;mso-position-horizontal:right;mso-position-horizontal-relative:margin">
              <v:fill opacity="0f"/>
              <v:textbox inset="0.0138888888888889in,0.0138888888888889in,0.0138888888888889in,0.0138888888888889in">
                <w:txbxContent>
                  <w:p>
                    <w:pPr>
                      <w:pStyle w:val="Header"/>
                      <w:shd w:fill="E5E5E5" w:val="clea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720"/>
      </w:pPr>
      <w:rPr>
        <w:rFonts w:ascii="Symbol" w:hAnsi="Symbol" w:cs="Symbol" w:hint="default"/>
      </w:rPr>
    </w:lvl>
  </w:abstractNum>
  <w:abstractNum w:abstractNumId="3">
    <w:lvl w:ilvl="0">
      <w:start w:val="2"/>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spacing w:val="-3"/>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jc w:val="both"/>
    </w:pPr>
    <w:rPr>
      <w:rFonts w:ascii="Arial" w:hAnsi="Arial" w:cs="Arial"/>
      <w:sz w:val="22"/>
    </w:rPr>
  </w:style>
  <w:style w:type="paragraph" w:styleId="Textoindependiente3">
    <w:name w:val="Texto independiente 3"/>
    <w:basedOn w:val="Normal"/>
    <w:qFormat/>
    <w:pPr/>
    <w:rPr>
      <w:rFonts w:ascii="Arial" w:hAnsi="Arial" w:cs="Arial"/>
      <w:sz w:val="22"/>
    </w:rPr>
  </w:style>
  <w:style w:type="paragraph" w:styleId="Sangra2detindependiente">
    <w:name w:val="Sangría 2 de t. independiente"/>
    <w:basedOn w:val="Normal"/>
    <w:qFormat/>
    <w:pPr>
      <w:ind w:left="1440" w:hanging="720"/>
    </w:pPr>
    <w:rPr>
      <w:rFonts w:ascii="Arial" w:hAnsi="Arial" w:cs="Arial"/>
      <w:b/>
      <w:sz w:val="22"/>
    </w:rPr>
  </w:style>
  <w:style w:type="paragraph" w:styleId="Textoindependiente2">
    <w:name w:val="Texto independiente 2"/>
    <w:basedOn w:val="Normal"/>
    <w:qFormat/>
    <w:pPr>
      <w:tabs>
        <w:tab w:val="clear" w:pos="720"/>
        <w:tab w:val="left" w:pos="-720" w:leader="none"/>
      </w:tabs>
      <w:suppressAutoHyphens w:val="true"/>
      <w:jc w:val="both"/>
    </w:pPr>
    <w:rPr>
      <w:rFonts w:ascii="Arial" w:hAnsi="Arial" w:cs="Arial"/>
      <w:i/>
      <w:spacing w:val="-3"/>
      <w:sz w:val="22"/>
    </w:rPr>
  </w:style>
  <w:style w:type="paragraph" w:styleId="Sangra3detindependiente">
    <w:name w:val="Sangría 3 de t. independiente"/>
    <w:basedOn w:val="Normal"/>
    <w:qFormat/>
    <w:pPr>
      <w:tabs>
        <w:tab w:val="clear" w:pos="720"/>
        <w:tab w:val="left" w:pos="-720" w:leader="none"/>
      </w:tabs>
      <w:suppressAutoHyphens w:val="true"/>
      <w:ind w:left="709" w:hanging="709"/>
      <w:jc w:val="both"/>
    </w:pPr>
    <w:rPr>
      <w:rFonts w:ascii="Arial" w:hAnsi="Arial" w:cs="Arial"/>
      <w:b/>
      <w:spacing w:val="-3"/>
      <w:sz w:val="22"/>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02:00Z</dcterms:created>
  <dc:creator>Iglesia Evangelica Luterana en Chile</dc:creator>
  <dc:description/>
  <cp:keywords/>
  <dc:language>en-US</dc:language>
  <cp:lastModifiedBy>Fac. de Medicina</cp:lastModifiedBy>
  <cp:lastPrinted>2001-05-03T04:53:00Z</cp:lastPrinted>
  <dcterms:modified xsi:type="dcterms:W3CDTF">2008-03-25T17:38:00Z</dcterms:modified>
  <cp:revision>5</cp:revision>
  <dc:subject/>
  <dc:title>Apuntes en torno al trabajo de la Comisión convocada para el estudio de la educación de la Terapia Ocupacional en Chile.</dc:title>
</cp:coreProperties>
</file>