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UNIVERSIDAD DE CHILE</w:t>
      </w:r>
    </w:p>
    <w:p>
      <w:pPr>
        <w:pStyle w:val="Normal"/>
        <w:rPr>
          <w:lang w:val="es-ES_tradnl"/>
        </w:rPr>
      </w:pPr>
      <w:r>
        <w:rPr>
          <w:lang w:val="es-ES_tradnl"/>
        </w:rPr>
        <w:t>FACULTAD DE MEDICI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RAPIA OCUPACION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CIENCIA DE LA OCUPACIÓN Y TERAPIA OCUPACIONAL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AUTA PRIMERAVISITA DE OBSERVAC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TO Silvia Gómez Lillo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2008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s alumnos, en forma individual, deberán realizar un informe de cada centro visitado y entregarlo en la clase correspondiente con el siguiente formato: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>IDENTIFICACIÓN Y FUNCIONAMIENTO DEL SERVICIO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Nombre de la Institución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Tipo de institución (pública/privada). Pertenencia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Servicios de la Institución</w:t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>Dependencia  administrativa del Servicio de TO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Tipo de usuari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FUNCIONES DE LOS TERAPEUTAS OCUPACIONALES DEL CENTRO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de tipo administrativo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de tipo profesional (con usuario o de investigación, participación en equipo profesional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SUARIO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Diagnósticos más comunes de los usuario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Promedio de edad de usuario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Nivel de prevención correspondiente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Observe un usuario en particular  anote diagnóstico y objetivos generales de interven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MEDIOS DE INTERVENCIÓN UTILIZADOS, en ese Centr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En el último informe agregar: REFLEXIONES ACERCA DE LAS FUNCIONES  DEL TERAPEUTA OCUPACIONAL EN LOS CENTROS VISITADOS, Y LA RELEVANCIA DE SUS INTERVENCIONES EN LA CALIDAD DE VIDA DEL USUARIO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3:50:00Z</dcterms:created>
  <dc:creator>Universidad de Chile</dc:creator>
  <dc:description/>
  <cp:keywords/>
  <dc:language>en-US</dc:language>
  <cp:lastModifiedBy>WinuE</cp:lastModifiedBy>
  <dcterms:modified xsi:type="dcterms:W3CDTF">2008-06-12T07:32:00Z</dcterms:modified>
  <cp:revision>3</cp:revision>
  <dc:subject/>
  <dc:title>UNIVERSIDAD DE CHILE</dc:title>
</cp:coreProperties>
</file>