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VISITAS A CENTROS</w:t>
      </w:r>
    </w:p>
    <w:p>
      <w:pPr>
        <w:pStyle w:val="Normal"/>
        <w:jc w:val="center"/>
        <w:rPr>
          <w:b/>
          <w:b/>
        </w:rPr>
      </w:pPr>
      <w:r>
        <w:rPr>
          <w:b/>
        </w:rPr>
        <w:t>CIENCIA DE LA OCUPACIÓN Y TERAPIA OCUPACION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FORMACIÓN GENERAL:</w:t>
      </w:r>
    </w:p>
    <w:p>
      <w:pPr>
        <w:pStyle w:val="Normal"/>
        <w:jc w:val="both"/>
        <w:rPr/>
      </w:pPr>
      <w:r>
        <w:rPr>
          <w:b/>
        </w:rPr>
        <w:t xml:space="preserve">Todas las visitas se inician a las 14 horas. Deben presentarse con delantal blanco (excepto Consultorio Recreo), pelo tomado y sin vestimentas o accesorios que distraigan o molesten el acercamiento a los usuarios. Igualmente se les recomienda extrema precaución con las conversaciones con sus compañeros, que puedan ser oídas por familiares o usuarios. </w:t>
      </w:r>
    </w:p>
    <w:p>
      <w:pPr>
        <w:pStyle w:val="Normal"/>
        <w:jc w:val="both"/>
        <w:rPr/>
      </w:pPr>
      <w:r>
        <w:rPr>
          <w:b/>
        </w:rPr>
        <w:t xml:space="preserve">Los Centros no tienen disponibilidad para guardar mochilas, bolsos, etc., por lo tanto deben concurrir a las visitas con el mínimo de objetos. </w:t>
      </w:r>
    </w:p>
    <w:p>
      <w:pPr>
        <w:pStyle w:val="Normal"/>
        <w:jc w:val="both"/>
        <w:rPr>
          <w:b/>
          <w:b/>
        </w:rPr>
      </w:pPr>
      <w:r>
        <w:rPr>
          <w:b/>
        </w:rPr>
        <w:t>Se enviará (aula digital) una pauta de observación. El informe (uno para los 3 Centros) deberá ser entregado, impreso, a la docente el 15-VII. En la evaluación de este informe se tomará en cuenta, primordialmente la calidad de la reflexión final, la que obviamente deberá ser individua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e recuerda que estas visitas son irrecuperables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ISITAS ALUMNOS SALUD FÍSICA</w:t>
        <w:tab/>
        <w:t>17-VI</w:t>
        <w:tab/>
        <w:tab/>
        <w:t xml:space="preserve">  24-VI</w:t>
        <w:tab/>
        <w:tab/>
        <w:t xml:space="preserve">   01-VII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032"/>
        <w:gridCol w:w="1260"/>
        <w:gridCol w:w="1440"/>
        <w:gridCol w:w="1620"/>
        <w:gridCol w:w="1440"/>
        <w:gridCol w:w="1516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t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cció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lumnos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s Coihu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 Laguna Sur 65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rio Las Rej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e Marie Bonnefo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-7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 Alvarad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 Alvare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 Alvarez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 Jones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Ci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J Cofr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Contrer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Sae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Ossandó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Peñ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Pumarin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 Nuñez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J Aguir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os Dumont 999. Sector 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tiana Donos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-80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Auber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Avill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Berengu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Astorg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F Ene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Esteve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Flor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Torr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Ramo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Rey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Roja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 Le</w:t>
            </w:r>
            <w:r>
              <w:rPr>
                <w:sz w:val="20"/>
                <w:szCs w:val="20"/>
                <w:lang w:val="en-GB"/>
              </w:rPr>
              <w:t>yton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 Las Ros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ceta 5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an Veg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71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Busto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B. Calb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Campo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 Duart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Galve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Gár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Huenchú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báñe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Yañe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Rive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Guzmá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M Socias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Neuro cirugí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sé M Infante 553 Subterráne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men Fernánde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-32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Cancin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Carvaj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F Celi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Bustamant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 Lecar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Moy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Moy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Madrid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 Morale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K Moreno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Hernánde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Galve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Fred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V Jone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VISITA ALUMNOS </w:t>
      </w:r>
    </w:p>
    <w:p>
      <w:pPr>
        <w:pStyle w:val="Normal"/>
        <w:rPr/>
      </w:pPr>
      <w:r>
        <w:rPr>
          <w:b/>
        </w:rPr>
        <w:t>PSIQUIATRÍA Y SM</w:t>
        <w:tab/>
        <w:tab/>
        <w:t xml:space="preserve">        17-VI</w:t>
        <w:tab/>
        <w:t xml:space="preserve">          24-VI</w:t>
        <w:tab/>
        <w:t xml:space="preserve">            01-VI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210"/>
        <w:gridCol w:w="1210"/>
        <w:gridCol w:w="1452"/>
        <w:gridCol w:w="1620"/>
        <w:gridCol w:w="1620"/>
      </w:tblGrid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o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cción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.O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spital Salvad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cio Psiquiatrí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osé M Infante 549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dra Aray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-404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Ossandó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Peñ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Pumarin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 Nuñe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Auber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Avill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Berengu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Astorg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Ci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J Cofr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Contrer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Saez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ultorio Recreo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as ME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 San Miguel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fía Valenzue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-141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Ramo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Rey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Roja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 Leyt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Busto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B. Calb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Campo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 Duar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F Ene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Esteve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Flor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Torren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T Barros Luco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n Avda 3204. San Miguel (Sector Sta Rosa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jandra Valenzue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-878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Yañe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Rive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Guzmá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M Soci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Cancin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Carvaj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F Celi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Bustamant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 Lecar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Galve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Gár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Huenchú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báñez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Hospital Psiquiátrico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. La Paz 84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ula Rui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-352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Hernánde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Galve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Fred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V Jon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 Alvarad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 Alvare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 Alvare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Jone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Moy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Moy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Madri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Morale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 Moreno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ISITA ALUMNOS</w:t>
      </w:r>
    </w:p>
    <w:p>
      <w:pPr>
        <w:pStyle w:val="Normal"/>
        <w:rPr>
          <w:b/>
          <w:b/>
        </w:rPr>
      </w:pPr>
      <w:r>
        <w:rPr>
          <w:b/>
        </w:rPr>
        <w:t>NIÑOS Y ADOLESCENTES                       17-VI</w:t>
        <w:tab/>
        <w:t xml:space="preserve">  24-VI</w:t>
        <w:tab/>
        <w:t xml:space="preserve">               01-VI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080"/>
        <w:gridCol w:w="1260"/>
        <w:gridCol w:w="1440"/>
        <w:gridCol w:w="1620"/>
        <w:gridCol w:w="1440"/>
        <w:gridCol w:w="1592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Hospital Roberto del Rí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. D. Sta María 11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abel Norambue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-15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Moy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Moy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Madri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Hernánde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Galve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Ossandon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 Alvarad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 Alvare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 Alvare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DT Sotero del Rí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 Vicuña Macken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dero 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Emelina Doñe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-64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Galve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Gár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Huenchú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Yañe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Rive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Guzmá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Pumarin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Cancin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Carvaj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F Celi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 Recole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ocencia 2705- Altura Muñoz Game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ónica Gonzále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-10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F Ene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Esteve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Flor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Ramo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Rey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Rojas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Busto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B. Calb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Campos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S Cordille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 Las Torr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. Peñalolé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Carmen Paz Día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-48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Ci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J Cofr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Contrer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Auber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Avill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Berengu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cuela Alame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án 4947 Estación Centr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Elizabeth Labb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-62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 Moral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K More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Fred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V Jon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Soci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 Jon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Bustaman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Lecaros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d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ª Teresa 6370 Las Cond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ula Valenzue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-12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Torr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Sae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báñe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Leyt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Nuñe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Peña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 Duar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Astorg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3:41:00Z</dcterms:created>
  <dc:creator>Fac. de Medicina</dc:creator>
  <dc:description/>
  <cp:keywords/>
  <dc:language>en-US</dc:language>
  <cp:lastModifiedBy>WinuE</cp:lastModifiedBy>
  <cp:lastPrinted>2008-06-06T14:52:00Z</cp:lastPrinted>
  <dcterms:modified xsi:type="dcterms:W3CDTF">2008-06-12T07:30:00Z</dcterms:modified>
  <cp:revision>3</cp:revision>
  <dc:subject/>
  <dc:title>VISITAS ALUMNOS A NIÑOS</dc:title>
</cp:coreProperties>
</file>