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0"/>
        <w:gridCol w:w="5500"/>
        <w:gridCol w:w="1680"/>
        <w:gridCol w:w="1520"/>
        <w:gridCol w:w="1200"/>
      </w:tblGrid>
      <w:tr>
        <w:trPr>
          <w:trHeight w:val="255" w:hRule="atLeast"/>
        </w:trPr>
        <w:tc>
          <w:tcPr>
            <w:tcW w:w="11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po</w:t>
            </w:r>
          </w:p>
        </w:tc>
        <w:tc>
          <w:tcPr>
            <w:tcW w:w="550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mnos</w:t>
            </w:r>
          </w:p>
        </w:tc>
        <w:tc>
          <w:tcPr>
            <w:tcW w:w="168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cente Guía</w:t>
            </w:r>
          </w:p>
        </w:tc>
        <w:tc>
          <w:tcPr>
            <w:tcW w:w="152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tación</w:t>
            </w:r>
          </w:p>
        </w:tc>
        <w:tc>
          <w:tcPr>
            <w:tcW w:w="1200" w:type="dxa"/>
            <w:tcBorders/>
            <w:shd w:fill="C0C0C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ra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b w:val="false"/>
                <w:bCs w:val="false"/>
                <w:sz w:val="72"/>
                <w:szCs w:val="72"/>
              </w:rPr>
              <w:t>C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E JIMENEZ FELIPE ANDRES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ly González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f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-10:20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QUELME BELLO JUAN PABLO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talmologí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30-10:50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DRIGUEZ ALARCON JAVIERA CRISTIN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orrin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1:20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AN SALINAS ARLETTE PAZ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y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0-11:50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MERO VERA DIEGO IGNACIO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ratori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2:20</w:t>
            </w:r>
          </w:p>
        </w:tc>
      </w:tr>
      <w:tr>
        <w:trPr>
          <w:trHeight w:val="255" w:hRule="atLeast"/>
        </w:trPr>
        <w:tc>
          <w:tcPr>
            <w:tcW w:w="11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b w:val="false"/>
                <w:bCs w:val="false"/>
                <w:sz w:val="72"/>
                <w:szCs w:val="72"/>
              </w:rPr>
              <w:t>C2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BILAR HERNANDEZ MARIA TERES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uanita Vargas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talmologí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-10:20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BIO AZUA CRISTOBAL JOSE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30-10:50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S SANHUEZA JAVIER ALEJANDRO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y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1:20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AZAR SCHNEIDER NICOLAS ANGEL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0-11:50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A HERMOSILLA JOSE ANDRE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f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2:2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b w:val="false"/>
                <w:bCs w:val="false"/>
                <w:sz w:val="72"/>
                <w:szCs w:val="72"/>
              </w:rPr>
              <w:t>C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ILVA OCAMPO MATIAS SEBASTIAN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ejandro López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-10:20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ARDO NOVOA CECILIA ESTEFANI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y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30-10:50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ADANI NORAMBUENA NICOLAS EXEQUIEL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1:20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ONCOSO MELLA FRANCISCO ANDRE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f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0-11:50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QUETA HERRERA BELEN ALEJANDR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talmologí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2:20</w:t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b w:val="false"/>
                <w:bCs w:val="false"/>
                <w:sz w:val="72"/>
                <w:szCs w:val="72"/>
              </w:rPr>
              <w:t>C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RUTIA ORTEGA JORGE ADOLFO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mena Osorio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yos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-10:20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DES SANDOVAL MILENA YAZMIN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30-10:50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DIVIA GARCES FREDDY ANTONIO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f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1:20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LLEJOS VILLAGRA SAYAN MICHAEL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talmologí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0-11:50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GAS GONZALEZ FABIAN ANDRE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2:20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GAS ROMERO CRISTOBAL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8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b w:val="false"/>
                <w:bCs w:val="false"/>
                <w:sz w:val="72"/>
                <w:szCs w:val="72"/>
              </w:rPr>
              <w:t>C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ARGAS TRAPP RAFAEL ALEJANDRO 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esita Castillo</w:t>
            </w:r>
          </w:p>
        </w:tc>
        <w:tc>
          <w:tcPr>
            <w:tcW w:w="1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bo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00-10:20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VENEGAS FERNANDEZ IGNACIO NICOLA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f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:30-10:50</w:t>
            </w:r>
          </w:p>
        </w:tc>
      </w:tr>
      <w:tr>
        <w:trPr>
          <w:trHeight w:val="255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NEGAS URIBE SEBASTIAN NICOLAS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ftalmología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00-11:20</w:t>
            </w:r>
          </w:p>
        </w:tc>
      </w:tr>
      <w:tr>
        <w:trPr>
          <w:trHeight w:val="354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DAL ESTAY LORETO CRISTINA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to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:30-11:50</w:t>
            </w:r>
          </w:p>
        </w:tc>
      </w:tr>
      <w:tr>
        <w:trPr>
          <w:trHeight w:val="356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LLAVICENCIO MOSCOSO CRISTIAN DIEGO</w:t>
            </w:r>
          </w:p>
        </w:tc>
        <w:tc>
          <w:tcPr>
            <w:tcW w:w="1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yos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:00-12:20</w:t>
            </w:r>
          </w:p>
        </w:tc>
      </w:tr>
      <w:tr>
        <w:trPr>
          <w:trHeight w:val="90" w:hRule="atLeast"/>
        </w:trPr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VANCO SANTIBAÑEZ FERNANDO ANDRES</w:t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6:09:00Z</dcterms:created>
  <dc:creator>Fac. de Medicina</dc:creator>
  <dc:description/>
  <cp:keywords/>
  <dc:language>en-US</dc:language>
  <cp:lastModifiedBy>Fac. de Medicina</cp:lastModifiedBy>
  <dcterms:modified xsi:type="dcterms:W3CDTF">2008-07-04T16:20:00Z</dcterms:modified>
  <cp:revision>2</cp:revision>
  <dc:subject/>
  <dc:title/>
</cp:coreProperties>
</file>