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Normas de comportamiento con piezas de museo Alumnos.do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MUSEO DE ANATOMÍA NORM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Normas de conduc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Con el fin de disminuir al máximo el deterioro y extravío de piez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anatómicas del Museo, haré cumplir algunas normativas generales 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específicas para su conservación, para lo cual les solicito toda s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colaboración, teniendo en consideración el valor patrimonial que no só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tienen para nuestro Instituto y Universidad, sino también para el paí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Para ello, solicito cumplir estas normativa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1.- No tocar las piezas expuesta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A pesar que es una medida sencilla de implementar, la puesta en marcha 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la misma considera no sólo a las personas que nos visitan, sino tambié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los docentes que deben velar por ell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2.- No fumar ni comer dentro del área de exhibició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Lo que se justifica no sólo por el riesgo de incendio, sino también por el respeto que las piezas y el lugar merecen, así como la mantención del aseo en un lugar como és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3.- No portar objetos innecesarios durante la visita (mochilas, bolso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Muchas veces olvidada, esta medida tiende a lograr un mayor orden y mej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visualización de la muestra, a la  vez que evita la posibilidad de daño en preparados por movimientos involuntarios dentro del recin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4.- No introducir animales en el rec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Una medida obvia, pero que no debe olvidarse, aunque sean animales menores que estén en brazos de sus cuidador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5.- No realizar visitas con aparatos musica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Además de generar un ruido indeseable para el resto de los asistentes, 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uso de personal estéreos, mp3 u otros dispositivos da la sensación 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desinterés por la muestr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6.- No tomar fotografía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Queda estrictamente prohibida la toma de fotografías por cualquier medio audiovisual de registro no sólo por el daño que el flash ocasiona, sino también en ausencia de él, debido a la naturaleza de las muestras y al uso eventual indebido de las mismas. Norma mundial en la conservación y exhibición de piezas de Museos, y que debe hacerse extensiva a todas las dependencias de nuestro Instituto por la naturaleza del material que tenemo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7.- El uso de las piezas  fuera de las dependencias del Museo por parte de los docentes,(autorizado previamente por el Encargado del Museo en Pasos prácticos, certámenes u otros) debe efectuarse con el máximo cuidado en el sentido de evitar su deterioro o destrucción. Para ello deben situarse en zonas que estén protegidas de la influencia directa de la luz solar, sin riesgo de caídas, siempre manipuladas por el docente,  y no deben en ningún caso ser intervenidas moviendo estructuras, o manipulando directamente sus piezas lo que genera su destrucción. En lo posible será útil usar punteros láser para su exhibición. (las piezas de Museo generalmente están montadas sobre soporte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es-CL"/>
        </w:rPr>
      </w:pPr>
      <w:r>
        <w:rPr>
          <w:rFonts w:eastAsia="Courier New" w:cs="Courier New" w:ascii="Courier New" w:hAnsi="Courier New"/>
          <w:sz w:val="20"/>
          <w:szCs w:val="20"/>
          <w:lang w:eastAsia="es-CL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es-CL"/>
        </w:rPr>
        <w:t>Julio Cárdenas V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s-CL"/>
        </w:rPr>
      </w:pPr>
      <w:r>
        <w:rPr>
          <w:rFonts w:eastAsia="Times New Roman" w:cs="Courier New" w:ascii="Courier New" w:hAnsi="Courier New"/>
          <w:sz w:val="20"/>
          <w:szCs w:val="20"/>
          <w:lang w:eastAsia="es-CL"/>
        </w:rPr>
        <w:t>Encargado Museo Anatomía Normal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02:00Z</dcterms:created>
  <dc:creator>Usuario</dc:creator>
  <dc:description/>
  <cp:keywords/>
  <dc:language>en-US</dc:language>
  <cp:lastModifiedBy>Usuario</cp:lastModifiedBy>
  <dcterms:modified xsi:type="dcterms:W3CDTF">2008-04-15T13:11:00Z</dcterms:modified>
  <cp:revision>1</cp:revision>
  <dc:subject/>
  <dc:title/>
</cp:coreProperties>
</file>