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s-ES"/>
        </w:rPr>
        <w:t>Los alumnos PAULO MERCADO y MAGDALENA ESPEJO no han realizado su autoevaluación. Se les ruega concurrir a la oficina de apoyo docente para completar este trámite que tiene detenido el proceso de entrega de las notas finales de todo el cur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29:00Z</dcterms:created>
  <dc:creator>Fac. de Medicina</dc:creator>
  <dc:description/>
  <cp:keywords/>
  <dc:language>en-US</dc:language>
  <cp:lastModifiedBy>Fac. de Medicina</cp:lastModifiedBy>
  <dcterms:modified xsi:type="dcterms:W3CDTF">2009-01-07T14:32:00Z</dcterms:modified>
  <cp:revision>2</cp:revision>
  <dc:subject/>
  <dc:title>Los alumnos PAULO MERCADO y MAGDALENA ESPEJO no han realizado su autoevaluación</dc:title>
</cp:coreProperties>
</file>