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10" w:leader="none"/>
          <w:tab w:val="right" w:pos="7427" w:leader="none"/>
        </w:tabs>
        <w:jc w:val="center"/>
        <w:rPr>
          <w:b/>
          <w:b/>
          <w:sz w:val="24"/>
          <w:szCs w:val="24"/>
          <w:lang w:val="es-ES_tradnl" w:eastAsia="es-ES"/>
        </w:rPr>
      </w:pPr>
      <w:r>
        <w:rPr>
          <w:b/>
          <w:sz w:val="24"/>
          <w:szCs w:val="24"/>
          <w:lang w:val="es-ES_tradnl" w:eastAsia="es-ES"/>
        </w:rPr>
        <w:t>CAPITULO II</w:t>
      </w:r>
    </w:p>
    <w:p>
      <w:pPr>
        <w:pStyle w:val="Normal"/>
        <w:tabs>
          <w:tab w:val="clear" w:pos="720"/>
          <w:tab w:val="left" w:pos="4710" w:leader="none"/>
          <w:tab w:val="right" w:pos="7427" w:leader="none"/>
        </w:tabs>
        <w:jc w:val="center"/>
        <w:rPr>
          <w:b/>
          <w:b/>
          <w:sz w:val="24"/>
          <w:szCs w:val="24"/>
          <w:lang w:val="es-ES_tradnl" w:eastAsia="es-ES"/>
        </w:rPr>
      </w:pPr>
      <w:r>
        <w:rPr>
          <w:b/>
          <w:sz w:val="24"/>
          <w:szCs w:val="24"/>
          <w:lang w:val="es-ES_tradnl" w:eastAsia="es-ES"/>
        </w:rPr>
      </w:r>
    </w:p>
    <w:p>
      <w:pPr>
        <w:pStyle w:val="Normal"/>
        <w:tabs>
          <w:tab w:val="clear" w:pos="720"/>
          <w:tab w:val="right" w:pos="7427" w:leader="none"/>
        </w:tabs>
        <w:jc w:val="center"/>
        <w:rPr>
          <w:b/>
          <w:b/>
          <w:sz w:val="24"/>
          <w:szCs w:val="24"/>
          <w:lang w:val="es-ES_tradnl" w:eastAsia="es-ES"/>
        </w:rPr>
      </w:pPr>
      <w:r>
        <w:rPr>
          <w:b/>
          <w:sz w:val="24"/>
          <w:szCs w:val="24"/>
          <w:lang w:val="es-ES_tradnl" w:eastAsia="es-ES"/>
        </w:rPr>
        <w:t>ADMINISTRACION DEL HOSPITAL HASTA EL ARRIBO DE LOS HERMANOS</w:t>
      </w:r>
    </w:p>
    <w:p>
      <w:pPr>
        <w:pStyle w:val="Normal"/>
        <w:tabs>
          <w:tab w:val="clear" w:pos="720"/>
          <w:tab w:val="right" w:pos="7427" w:leader="none"/>
        </w:tabs>
        <w:jc w:val="center"/>
        <w:rPr>
          <w:b/>
          <w:b/>
          <w:sz w:val="24"/>
          <w:szCs w:val="24"/>
          <w:lang w:val="es-ES_tradnl" w:eastAsia="es-ES"/>
        </w:rPr>
      </w:pPr>
      <w:r>
        <w:rPr>
          <w:b/>
          <w:sz w:val="24"/>
          <w:szCs w:val="24"/>
          <w:lang w:val="es-ES_tradnl" w:eastAsia="es-ES"/>
        </w:rPr>
      </w:r>
    </w:p>
    <w:p>
      <w:pPr>
        <w:pStyle w:val="Normal"/>
        <w:tabs>
          <w:tab w:val="clear" w:pos="720"/>
          <w:tab w:val="right" w:pos="7427" w:leader="none"/>
        </w:tabs>
        <w:jc w:val="center"/>
        <w:rPr>
          <w:b/>
          <w:b/>
          <w:sz w:val="24"/>
          <w:szCs w:val="24"/>
          <w:lang w:val="es-ES_tradnl" w:eastAsia="es-ES"/>
        </w:rPr>
      </w:pPr>
      <w:r>
        <w:rPr>
          <w:b/>
          <w:sz w:val="24"/>
          <w:szCs w:val="24"/>
          <w:lang w:val="es-ES_tradnl" w:eastAsia="es-ES"/>
        </w:rPr>
        <w:t>DE SAN JUAN DE DIOS EN 1617</w:t>
      </w:r>
    </w:p>
    <w:p>
      <w:pPr>
        <w:pStyle w:val="Normal"/>
        <w:tabs>
          <w:tab w:val="clear" w:pos="720"/>
          <w:tab w:val="right" w:pos="7427" w:leader="none"/>
        </w:tabs>
        <w:rPr>
          <w:b/>
          <w:b/>
          <w:sz w:val="24"/>
          <w:szCs w:val="24"/>
          <w:lang w:val="es-ES_tradnl" w:eastAsia="es-ES"/>
        </w:rPr>
      </w:pPr>
      <w:r>
        <w:rPr>
          <w:b/>
          <w:sz w:val="24"/>
          <w:szCs w:val="24"/>
          <w:lang w:val="es-ES_tradnl" w:eastAsia="es-ES"/>
        </w:rPr>
      </w:r>
    </w:p>
    <w:p>
      <w:pPr>
        <w:pStyle w:val="Normal"/>
        <w:tabs>
          <w:tab w:val="clear" w:pos="720"/>
          <w:tab w:val="right" w:pos="7427" w:leader="none"/>
        </w:tabs>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 xml:space="preserve">El Cabildo en la marcha del Hospital. </w:t>
        <w:noBreakHyphen/>
        <w:t xml:space="preserve"> Don Diego Cifontes de Medina Primer mayordomo del establecimiento. </w:t>
        <w:noBreakHyphen/>
        <w:t xml:space="preserve"> Actuación anterior de Juan de Molines. </w:t>
        <w:noBreakHyphen/>
        <w:t xml:space="preserve"> Intervención del Obispo en la designación de los mayordomos. </w:t>
        <w:noBreakHyphen/>
        <w:t xml:space="preserve"> Diego Vásquez de Padilla, segundo mayordomo. </w:t>
        <w:noBreakHyphen/>
        <w:t xml:space="preserve"> Jerónimo Pardo le sucede. </w:t>
        <w:noBreakHyphen/>
        <w:t xml:space="preserve">Andrés de Torquemada. </w:t>
        <w:noBreakHyphen/>
        <w:t xml:space="preserve"> Condiciones en que fue nombrado mayordomo. </w:t>
        <w:noBreakHyphen/>
        <w:t xml:space="preserve"> Es designado en su reemplazo Alonso del Castillo. </w:t>
        <w:noBreakHyphen/>
        <w:t xml:space="preserve"> Mayordomo Benito Gómez. </w:t>
        <w:noBreakHyphen/>
        <w:t xml:space="preserve"> Le sucede Sebastián de Mendizabal. </w:t>
        <w:noBreakHyphen/>
        <w:noBreakHyphen/>
        <w:softHyphen/>
        <w:t xml:space="preserve">Forma en que se proveían los cargos a fines del siglo XVI. </w:t>
        <w:noBreakHyphen/>
        <w:t xml:space="preserve"> Diego de Salas, mayordomo en 1603. Luis de la Torre Mimenza, Bernardino Morales de Albornoz y Alonso del Campo Lantadilla. </w:t>
        <w:noBreakHyphen/>
        <w:t xml:space="preserve"> Juan de Olazaba, mayordomo en 1607. </w:t>
        <w:noBreakHyphen/>
        <w:t xml:space="preserve"> Le sucede el presbítero Gabriel de Cifontes. </w:t>
        <w:noBreakHyphen/>
        <w:t xml:space="preserve"> Es reemplazado por Bartolomé Martínez Palomeque. </w:t>
        <w:noBreakHyphen/>
        <w:t xml:space="preserve"> En agosto de 1614 asume el cargo el presbítero Manuel de Fonseca.</w:t>
      </w:r>
    </w:p>
    <w:p>
      <w:pPr>
        <w:pStyle w:val="Normal"/>
        <w:rPr>
          <w:sz w:val="24"/>
          <w:szCs w:val="24"/>
          <w:lang w:val="es-ES_tradnl" w:eastAsia="es-ES"/>
        </w:rPr>
      </w:pPr>
      <w:r>
        <w:rPr>
          <w:sz w:val="24"/>
          <w:szCs w:val="24"/>
          <w:lang w:val="es-ES_tradnl" w:eastAsia="es-ES"/>
        </w:rPr>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En sus comienzos la</w:t>
      </w:r>
      <w:r>
        <w:rPr>
          <w:b/>
          <w:sz w:val="24"/>
          <w:szCs w:val="24"/>
          <w:lang w:val="es-ES_tradnl" w:eastAsia="es-ES"/>
        </w:rPr>
        <w:t xml:space="preserve"> </w:t>
      </w:r>
      <w:r>
        <w:rPr>
          <w:sz w:val="24"/>
          <w:szCs w:val="24"/>
          <w:lang w:val="es-ES_tradnl" w:eastAsia="es-ES"/>
        </w:rPr>
        <w:t>ermita, y el Hospital corrieron a cargo de la Cofradía, pero con intervención directa del Cabildo. Traspasada la capilla a los padres franciscanos, su acción se acentuó en tal forma que supeditó completamente a la Cofradía y ésta comenzó a extinguirse paulatinamente hasta su total desaparecimiento. Desde entonces el Cabildo continuó actuando en calidad de patrono del Hospital.</w:t>
      </w:r>
    </w:p>
    <w:p>
      <w:pPr>
        <w:pStyle w:val="Normal"/>
        <w:ind w:firstLine="720"/>
        <w:jc w:val="both"/>
        <w:rPr>
          <w:sz w:val="24"/>
          <w:szCs w:val="24"/>
          <w:lang w:val="es-ES_tradnl" w:eastAsia="es-ES"/>
        </w:rPr>
      </w:pPr>
      <w:r>
        <w:rPr>
          <w:sz w:val="24"/>
          <w:szCs w:val="24"/>
          <w:lang w:val="es-ES_tradnl" w:eastAsia="es-ES"/>
        </w:rPr>
        <w:t>No existe ningún, documento que acredite el derecho con que el Cabildo ejerció este patronazgo, pero en la práctica, desde su fundación tomó una serie de atribuciones que específicamente no le pertenecían y entre ellas la de constituirse en patrono del Hospital.</w:t>
      </w:r>
    </w:p>
    <w:p>
      <w:pPr>
        <w:pStyle w:val="Normal"/>
        <w:ind w:firstLine="720"/>
        <w:jc w:val="both"/>
        <w:rPr/>
      </w:pPr>
      <w:r>
        <w:rPr>
          <w:sz w:val="24"/>
          <w:szCs w:val="24"/>
          <w:lang w:val="es-ES_tradnl" w:eastAsia="es-ES"/>
        </w:rPr>
        <w:t>Desde que en 1552 estudió el Cabildo las ordenanzas y constituciones del Hospital con el Visitador Hernando Ortíz de Zúñiga hasta que en 1617 se hicieron cargo del establecimiento los hermanos de San Juan de Dios, su intervención fue constante en la supervigilancia de su administración, de preferencia mediante la designación de diputados, en ocasiones nombrando los mayordomos y, en todo caso, recibiendo siempre su juramento y aceptando la fianza que debían rendir. Desde esa fecha solo esporádicamente se entrometió el Cabildo en los asuntos internos del Hospital, pero en cada ocasión en que lo hizo acentuó su calidad de patrono y defendió sus fueros. La última intervención que conocemos del Cabildo corresponde a mediados de 1713 (42) en que nombró como su diputado para asistir al Hospital al Capitán don Fernando Marmolejo y suponemos que “para que con especial cuidado atienda a reconocer si se an ministrado a los enfermos de dicho hospital los mantenimientos congruentes y las medisinas que por el médico dél ubieran sido resetadas, y de lo que pareziese digno de remedio y que lo mismo se ejecute en cada semana por los demás, capitulares como reza una anterior designación del regidor don Fernando de Quiroga.</w:t>
      </w:r>
    </w:p>
    <w:p>
      <w:pPr>
        <w:pStyle w:val="Normal"/>
        <w:ind w:firstLine="720"/>
        <w:jc w:val="both"/>
        <w:rPr/>
      </w:pPr>
      <w:r>
        <w:rPr>
          <w:sz w:val="24"/>
          <w:szCs w:val="24"/>
          <w:lang w:val="es-ES_tradnl" w:eastAsia="es-ES"/>
        </w:rPr>
        <w:t>De la organización administrativa del Hospital en sus primeros años poseemos escasísimos antecedentes. De las constituciones y ordenanzas estudiadas por el Cabildo y el Visitador del Obispado del Cuzco Ortíz de Zúñiga en 1552, no quedó constancia en las actas de la Corporación ni se conservan tampoco en ningún archivo.</w:t>
      </w:r>
    </w:p>
    <w:p>
      <w:pPr>
        <w:pStyle w:val="Normal"/>
        <w:ind w:firstLine="720"/>
        <w:jc w:val="both"/>
        <w:rPr>
          <w:sz w:val="24"/>
          <w:szCs w:val="24"/>
          <w:lang w:val="es-ES_tradnl" w:eastAsia="es-ES"/>
        </w:rPr>
      </w:pPr>
      <w:r>
        <w:rPr>
          <w:sz w:val="24"/>
          <w:szCs w:val="24"/>
          <w:lang w:val="es-ES_tradnl" w:eastAsia="es-ES"/>
        </w:rPr>
        <w:t>La administración del Hospital se encontraba a cargo de un mayordomo, cuyas funciones estaban supervigiladas por los diputados designados por el Cabildo.</w:t>
      </w:r>
    </w:p>
    <w:p>
      <w:pPr>
        <w:pStyle w:val="Normal"/>
        <w:ind w:firstLine="720"/>
        <w:jc w:val="both"/>
        <w:rPr/>
      </w:pPr>
      <w:r>
        <w:rPr>
          <w:sz w:val="24"/>
          <w:szCs w:val="24"/>
          <w:lang w:val="es-ES_tradnl" w:eastAsia="es-ES"/>
        </w:rPr>
        <w:t>El primer mayordomo del Hospital, de quien hay constancia documental, fue don Diego Cifontes de Medina quien sirvió este cargo, juntamente con los de médico y boticario, desde 1563. En su testamento otorgado en 1589 manifiesta:</w:t>
      </w:r>
    </w:p>
    <w:p>
      <w:pPr>
        <w:pStyle w:val="Normal"/>
        <w:rPr>
          <w:sz w:val="24"/>
          <w:szCs w:val="24"/>
          <w:lang w:val="es-ES_tradnl" w:eastAsia="es-ES"/>
        </w:rPr>
      </w:pPr>
      <w:r>
        <w:rPr>
          <w:sz w:val="24"/>
          <w:szCs w:val="24"/>
          <w:lang w:val="es-ES_tradnl" w:eastAsia="es-ES"/>
        </w:rPr>
      </w:r>
    </w:p>
    <w:p>
      <w:pPr>
        <w:pStyle w:val="Normal"/>
        <w:ind w:left="720" w:hanging="0"/>
        <w:jc w:val="both"/>
        <w:rPr>
          <w:b/>
          <w:b/>
          <w:sz w:val="22"/>
          <w:szCs w:val="22"/>
          <w:lang w:val="es-ES_tradnl" w:eastAsia="es-ES"/>
        </w:rPr>
      </w:pPr>
      <w:r>
        <w:rPr>
          <w:sz w:val="22"/>
          <w:szCs w:val="22"/>
          <w:lang w:val="es-ES_tradnl" w:eastAsia="es-ES"/>
        </w:rPr>
        <w:t>“</w:t>
      </w:r>
      <w:r>
        <w:rPr>
          <w:sz w:val="22"/>
          <w:szCs w:val="22"/>
          <w:lang w:val="es-ES_tradnl" w:eastAsia="es-ES"/>
        </w:rPr>
        <w:t>Item: Declaro que yo he servido el Hospital de esta ciudad, y pobres de él, desde el año 1563, hasta 1580 y que son 17 años, sirviéndole de mayordomo, médico y boticario, y de las demás cosas al dicho Hospital pertenecientes; y por mi industria y mi buena dilijencia le he aumentado la hacienda que al presente tiene, y de ello no se me ha pagado sueldo alguno, como parece por las puntuales cuentas que en este tiempo he dado; a causa de estar el Hospital muy pobre, mando a mis herederos cobren al dicho Hospital lo que montare en los dichos diecisiete años a razón de trescientos pesos por ano, que es el precio que se da a los médicos y mayordomos y les mando que en esto háganlo con la moderación que les pareciere conforme a la posibilidad del, dicho Hospital.”</w:t>
      </w:r>
    </w:p>
    <w:p>
      <w:pPr>
        <w:pStyle w:val="Normal"/>
        <w:rPr>
          <w:b/>
          <w:b/>
          <w:sz w:val="24"/>
          <w:szCs w:val="24"/>
          <w:lang w:val="es-ES_tradnl" w:eastAsia="es-ES"/>
        </w:rPr>
      </w:pPr>
      <w:r>
        <w:rPr>
          <w:b/>
          <w:sz w:val="24"/>
          <w:szCs w:val="24"/>
          <w:lang w:val="es-ES_tradnl" w:eastAsia="es-ES"/>
        </w:rPr>
      </w:r>
    </w:p>
    <w:p>
      <w:pPr>
        <w:pStyle w:val="Normal"/>
        <w:ind w:firstLine="720"/>
        <w:jc w:val="both"/>
        <w:rPr/>
      </w:pPr>
      <w:r>
        <w:rPr>
          <w:sz w:val="24"/>
          <w:szCs w:val="24"/>
          <w:lang w:val="es-ES_tradnl" w:eastAsia="es-ES"/>
        </w:rPr>
        <w:t>Cifontes era castellano, oriundo de la villa de Cifuentes; había servido en México, Nicaragua y Perú. Llegado a Chile se trasladó a Concepción, donde permaneció durante los años 1558 a 1559 y por merced de los gobernadores Hurtado de Mendoza y Quiroga, obtuvo encomiendas en Tucapel. En 1563 se trasladó</w:t>
      </w:r>
      <w:r>
        <w:rPr>
          <w:b/>
          <w:sz w:val="24"/>
          <w:szCs w:val="24"/>
          <w:lang w:val="es-ES_tradnl" w:eastAsia="es-ES"/>
        </w:rPr>
        <w:t xml:space="preserve"> </w:t>
      </w:r>
      <w:r>
        <w:rPr>
          <w:sz w:val="24"/>
          <w:szCs w:val="24"/>
          <w:lang w:val="es-ES_tradnl" w:eastAsia="es-ES"/>
        </w:rPr>
        <w:t>a Santiago y fue nombrado mayordomo del Hospital, probablemente por el Cabildo, y decimos probablemente porque las actas de los años 1558 a 1565 se extraviaron. Retirado del Hospital, obtuvo autorización del Cabildo para establecer un molino en la ciudad.</w:t>
      </w:r>
    </w:p>
    <w:p>
      <w:pPr>
        <w:pStyle w:val="Normal"/>
        <w:ind w:firstLine="720"/>
        <w:jc w:val="both"/>
        <w:rPr>
          <w:sz w:val="24"/>
          <w:szCs w:val="24"/>
          <w:lang w:val="es-ES_tradnl" w:eastAsia="es-ES"/>
        </w:rPr>
      </w:pPr>
      <w:r>
        <w:rPr>
          <w:sz w:val="24"/>
          <w:szCs w:val="24"/>
          <w:lang w:val="es-ES_tradnl" w:eastAsia="es-ES"/>
        </w:rPr>
        <w:t xml:space="preserve">En la carta de Cifontes que hemos citado en el capítulo precedente, escrita al Rey el 3 de agosto de 1565, aparecen algunos datos sobre la situación del establecimiento en esta época: </w:t>
      </w:r>
    </w:p>
    <w:p>
      <w:pPr>
        <w:pStyle w:val="Normal"/>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no tuvieron (los fundadores), con qué le poder dotar de renta alguna, ni hasta agora ha sido dotado, ni tiene mas renta de las limonas que los católicos le hacen, y son tan pocas que no se pueden curar los pobres que acuden al dicho hospital, que muchos no se reciben por falta de posibilidad.</w:t>
      </w:r>
    </w:p>
    <w:p>
      <w:pPr>
        <w:pStyle w:val="Normal"/>
        <w:ind w:left="720" w:firstLine="720"/>
        <w:jc w:val="both"/>
        <w:rPr>
          <w:sz w:val="22"/>
          <w:szCs w:val="22"/>
          <w:lang w:val="es-ES_tradnl" w:eastAsia="es-ES"/>
        </w:rPr>
      </w:pPr>
      <w:r>
        <w:rPr>
          <w:sz w:val="22"/>
          <w:szCs w:val="22"/>
          <w:lang w:val="es-ES_tradnl" w:eastAsia="es-ES"/>
        </w:rPr>
        <w:t>El provecho que en él se hace es grande, porque en él hay de ordinario cincuenta enfermos y más, así españoles como naturales, y lo que mas es destimar es el buen ejemplo y dotrina que en él reciben los naturales, que como en él los curan gratis, es causa a que mas presto vengan al conocimiento de nuestra sancta fee católica y en él se vuelvan muchos cristianos.</w:t>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rPr>
        <w:t>Aún cuando no hay constancia alguna de su nombramiento como mayor</w:t>
        <w:softHyphen/>
        <w:t>domo, pensamos que con anterioridad a Diego Cifontes desempeñó este cargo Juan de Molines, porque en septiembre de 1558 el Cabildo aceptó su petición, formulada a nombre del Hospital, para que los indios fuesen a las minas du</w:t>
        <w:softHyphen/>
        <w:t>rante una semana y “que se tenga cuenta con lo que sacan para que sea para el dicho hospital”.</w:t>
      </w:r>
    </w:p>
    <w:p>
      <w:pPr>
        <w:pStyle w:val="Normal"/>
        <w:ind w:firstLine="720"/>
        <w:jc w:val="both"/>
        <w:rPr/>
      </w:pPr>
      <w:r>
        <w:rPr>
          <w:sz w:val="24"/>
          <w:szCs w:val="24"/>
        </w:rPr>
        <w:t>No obstante su declaración testamentaria, Cifontes, volvió a prestar nuevamente sus servicios como mayordomo después de 1580.</w:t>
      </w:r>
    </w:p>
    <w:p>
      <w:pPr>
        <w:pStyle w:val="Normal"/>
        <w:ind w:firstLine="720"/>
        <w:jc w:val="both"/>
        <w:rPr/>
      </w:pPr>
      <w:r>
        <w:rPr>
          <w:sz w:val="24"/>
          <w:szCs w:val="24"/>
        </w:rPr>
        <w:t>En efecto, el 14 de enero de 1584 Cifontes presentó al Cabildo su título de mayordomo del Hospital otorgado por el Gobernador don Alonso de Soto</w:t>
        <w:softHyphen/>
        <w:t>mayor y por el Obispo de Santiago Fray Diego de Medellín.</w:t>
      </w:r>
    </w:p>
    <w:p>
      <w:pPr>
        <w:pStyle w:val="Normal"/>
        <w:ind w:firstLine="720"/>
        <w:jc w:val="both"/>
        <w:rPr/>
      </w:pPr>
      <w:r>
        <w:rPr>
          <w:sz w:val="24"/>
          <w:szCs w:val="24"/>
        </w:rPr>
        <w:t>Esta segunda designación de Cifontes fue ciertamente un rudo golpe asestado a las atribuciones que ejercía el Cabildo, ya que el nombramiento se efectuó sin su consulta y sin su intervención. El Obispo presentó dos personas al Gobernador para que eligiese entre ellas el mayordomo; éste prefirió y nom</w:t>
        <w:softHyphen/>
        <w:t>bró a Diego Cifontes. Por su parte, el Obispo lo.instituyó cainónicamente en el cargo:</w:t>
      </w:r>
    </w:p>
    <w:p>
      <w:pPr>
        <w:pStyle w:val="Normal"/>
        <w:jc w:val="both"/>
        <w:rPr>
          <w:sz w:val="24"/>
          <w:szCs w:val="24"/>
        </w:rPr>
      </w:pPr>
      <w:r>
        <w:rPr>
          <w:sz w:val="24"/>
          <w:szCs w:val="24"/>
        </w:rPr>
      </w:r>
    </w:p>
    <w:p>
      <w:pPr>
        <w:pStyle w:val="Normal"/>
        <w:ind w:left="720" w:hanging="0"/>
        <w:jc w:val="both"/>
        <w:rPr>
          <w:b/>
          <w:b/>
          <w:sz w:val="22"/>
          <w:szCs w:val="22"/>
          <w:lang w:val="es-ES_tradnl" w:eastAsia="es-ES"/>
        </w:rPr>
      </w:pPr>
      <w:r>
        <w:rPr>
          <w:sz w:val="22"/>
          <w:szCs w:val="22"/>
        </w:rPr>
        <w:t>que para usar y ejercer el dicho oficio y cargo os damos poder cum</w:t>
        <w:softHyphen/>
        <w:t xml:space="preserve">plido con sus incidencias e dependencias, anexidades y conexidades. Y mandamos a la Justicia e Regimiento desta ciudad de Santiago que luego que fueren requeridos por parte del dicho Diego Cifontes con esta nuestra institución, le hayan e resciban al uso y ejercicio e cargo </w:t>
      </w:r>
      <w:r>
        <w:rPr>
          <w:sz w:val="22"/>
          <w:szCs w:val="22"/>
          <w:lang w:val="es-ES_tradnl" w:eastAsia="es-ES"/>
        </w:rPr>
        <w:t>de mayordomo del dicho hospital.... (43).</w:t>
      </w:r>
    </w:p>
    <w:p>
      <w:pPr>
        <w:pStyle w:val="Normal"/>
        <w:tabs>
          <w:tab w:val="clear" w:pos="720"/>
          <w:tab w:val="right" w:pos="11160" w:leader="none"/>
        </w:tabs>
        <w:rPr>
          <w:b/>
          <w:b/>
          <w:sz w:val="24"/>
          <w:szCs w:val="24"/>
          <w:lang w:val="es-ES_tradnl" w:eastAsia="es-ES"/>
        </w:rPr>
      </w:pPr>
      <w:r>
        <w:rPr>
          <w:b/>
          <w:sz w:val="24"/>
          <w:szCs w:val="24"/>
          <w:lang w:val="es-ES_tradnl" w:eastAsia="es-ES"/>
        </w:rPr>
      </w:r>
    </w:p>
    <w:p>
      <w:pPr>
        <w:pStyle w:val="Normal"/>
        <w:jc w:val="both"/>
        <w:rPr/>
      </w:pPr>
      <w:r>
        <w:rPr>
          <w:sz w:val="24"/>
          <w:szCs w:val="24"/>
          <w:lang w:val="es-ES_tradnl" w:eastAsia="es-ES"/>
        </w:rPr>
        <w:t>Y el Cabildo previos juramento y rendición de fianza ante él, lo reconoció en su carácter de mayordomo.</w:t>
      </w:r>
    </w:p>
    <w:p>
      <w:pPr>
        <w:pStyle w:val="Normal"/>
        <w:ind w:firstLine="720"/>
        <w:jc w:val="both"/>
        <w:rPr>
          <w:sz w:val="24"/>
          <w:szCs w:val="24"/>
          <w:lang w:val="es-ES_tradnl" w:eastAsia="es-ES"/>
        </w:rPr>
      </w:pPr>
      <w:r>
        <w:rPr>
          <w:sz w:val="24"/>
          <w:szCs w:val="24"/>
          <w:lang w:val="es-ES_tradnl" w:eastAsia="es-ES"/>
        </w:rPr>
        <w:t>Este nuevo período de Cifontes debió durar probablemente hasta 1587, pues el 20 de abril de este año se presentó al Cabildo con título de mayordomo Diego Vásquez de Padilla, otorgado conjuntamente por el Gobernador y el Obispo de la diócesis. Y que Vásquez sucedió a Cifontes no existe duda alguna, pues la Corporación en los primeros días del mes siguiente acordó que se le tomaran a éste las cuentas de su gobierno y para tal efecto designó diputados al capitán Juan Ruiz de Leó1n y a Cristóbal de Tobar.</w:t>
      </w:r>
    </w:p>
    <w:p>
      <w:pPr>
        <w:pStyle w:val="Normal"/>
        <w:tabs>
          <w:tab w:val="clear" w:pos="720"/>
          <w:tab w:val="left" w:pos="2625" w:leader="none"/>
          <w:tab w:val="right" w:pos="10469" w:leader="none"/>
        </w:tabs>
        <w:rPr>
          <w:sz w:val="24"/>
          <w:szCs w:val="24"/>
          <w:lang w:val="es-ES_tradnl" w:eastAsia="es-ES"/>
        </w:rPr>
      </w:pPr>
      <w:r>
        <w:rPr>
          <w:sz w:val="24"/>
          <w:szCs w:val="24"/>
          <w:lang w:val="es-ES_tradnl" w:eastAsia="es-ES"/>
        </w:rPr>
        <w:t>Promediando el año siguiente, el 5 de julio de 1588, presentó título de mayordomo, otorgado igualmente por el Gobernador y el Obispo, Jerónimo Pardo quien administró el establecimiento poco más de dos años. El 28 de oc</w:t>
        <w:softHyphen/>
        <w:t>tubre de 1590 exhibió ante el Cabildo título de mayordomo, en las mismas con</w:t>
        <w:softHyphen/>
        <w:t>diciones que los anteriores, Andrés de Torquemada.</w:t>
      </w:r>
    </w:p>
    <w:p>
      <w:pPr>
        <w:pStyle w:val="Normal"/>
        <w:tabs>
          <w:tab w:val="clear" w:pos="720"/>
          <w:tab w:val="left" w:pos="2625" w:leader="none"/>
          <w:tab w:val="right" w:pos="10469" w:leader="none"/>
        </w:tabs>
        <w:rPr>
          <w:sz w:val="24"/>
          <w:szCs w:val="24"/>
          <w:lang w:val="es-ES_tradnl" w:eastAsia="es-ES"/>
        </w:rPr>
      </w:pPr>
      <w:r>
        <w:rPr>
          <w:sz w:val="24"/>
          <w:szCs w:val="24"/>
          <w:lang w:val="es-ES_tradnl" w:eastAsia="es-ES"/>
        </w:rPr>
      </w:r>
    </w:p>
    <w:p>
      <w:pPr>
        <w:pStyle w:val="Normal"/>
        <w:jc w:val="both"/>
        <w:rPr>
          <w:sz w:val="24"/>
          <w:szCs w:val="24"/>
          <w:lang w:val="es-ES_tradnl" w:eastAsia="es-ES"/>
        </w:rPr>
      </w:pPr>
      <w:r>
        <w:rPr>
          <w:sz w:val="24"/>
          <w:szCs w:val="24"/>
          <w:lang w:val="es-ES_tradnl" w:eastAsia="es-ES"/>
        </w:rPr>
        <w:t>En el mismo título le estaban señaladas sus atribuciones:</w:t>
      </w:r>
    </w:p>
    <w:p>
      <w:pPr>
        <w:pStyle w:val="Normal"/>
        <w:rPr>
          <w:sz w:val="24"/>
          <w:szCs w:val="24"/>
          <w:lang w:val="es-ES_tradnl" w:eastAsia="es-ES"/>
        </w:rPr>
      </w:pPr>
      <w:r>
        <w:rPr>
          <w:sz w:val="24"/>
          <w:szCs w:val="24"/>
          <w:lang w:val="es-ES_tradnl" w:eastAsia="es-ES"/>
        </w:rPr>
      </w:r>
    </w:p>
    <w:p>
      <w:pPr>
        <w:pStyle w:val="Normal"/>
        <w:tabs>
          <w:tab w:val="clear" w:pos="720"/>
          <w:tab w:val="left" w:pos="3225" w:leader="none"/>
        </w:tabs>
        <w:ind w:left="720" w:hanging="0"/>
        <w:jc w:val="both"/>
        <w:rPr/>
      </w:pPr>
      <w:r>
        <w:rPr>
          <w:sz w:val="22"/>
          <w:szCs w:val="22"/>
          <w:lang w:val="es-ES_tradnl" w:eastAsia="es-ES"/>
        </w:rPr>
        <w:t>1. rescibe e tome en sí, haya e cobre e tome cuenta por ante los diputados del dicho hespital, de todos los bienes muebles e raices, oro e plata, censos e tributos, réditos e aprovechamientos e limosnas, ganados e comidas del dicho hespital, escrituras, mandas e limosnas, y todo lo que fuere bienes conoscidos suyos, mandas, por cláusulas de testamento o en otra manera;</w:t>
      </w:r>
    </w:p>
    <w:p>
      <w:pPr>
        <w:pStyle w:val="Normal"/>
        <w:tabs>
          <w:tab w:val="clear" w:pos="720"/>
          <w:tab w:val="left" w:pos="3225" w:leader="none"/>
        </w:tabs>
        <w:ind w:left="720" w:hanging="0"/>
        <w:jc w:val="both"/>
        <w:rPr/>
      </w:pPr>
      <w:r>
        <w:rPr>
          <w:sz w:val="22"/>
          <w:szCs w:val="22"/>
          <w:lang w:val="es-ES_tradnl" w:eastAsia="es-ES"/>
        </w:rPr>
        <w:t>2. de todo lo que rescibiere e cobrare pueda dar y dé sus cartas de pago, lasto e fin e quito, las cuales valgan e sean firmes bastantes e valederas;</w:t>
      </w:r>
    </w:p>
    <w:p>
      <w:pPr>
        <w:pStyle w:val="Normal"/>
        <w:tabs>
          <w:tab w:val="clear" w:pos="720"/>
          <w:tab w:val="left" w:pos="3240" w:leader="none"/>
        </w:tabs>
        <w:ind w:left="720" w:hanging="0"/>
        <w:jc w:val="both"/>
        <w:rPr/>
      </w:pPr>
      <w:r>
        <w:rPr>
          <w:sz w:val="22"/>
          <w:szCs w:val="22"/>
          <w:lang w:val="es-ES_tradnl" w:eastAsia="es-ES"/>
        </w:rPr>
        <w:t>3. y si sobre razón de lo que dicho es, bienes y haciendas, cobranzas y otras cosas del dicho hespital fuere necesario entrar en contienda de juicio, pueda parescer e parezca ante cualesquier jueces e justicias de S. M., eclesiásticas y seglares, de cualesquier partes y lugares que sean e ante ellas e cualquier dellas hacer e poner e pedir todas las demandas, pedimientos</w:t>
      </w:r>
      <w:r>
        <w:rPr>
          <w:b/>
          <w:sz w:val="22"/>
          <w:szCs w:val="22"/>
          <w:lang w:val="es-ES_tradnl" w:eastAsia="es-ES"/>
        </w:rPr>
        <w:t xml:space="preserve">, </w:t>
      </w:r>
      <w:r>
        <w:rPr>
          <w:sz w:val="22"/>
          <w:szCs w:val="22"/>
          <w:lang w:val="es-ES_tradnl" w:eastAsia="es-ES"/>
        </w:rPr>
        <w:t>requerimientos, ejecuciones, prisiones, ventas de bienes e remates dellos; querellar, protestar, convenir, reconvenir, pedir testimonios, sacar cualesquier escrituras, escritos, mercedes, cláusulas de testamentos y otros cualesquier despachos e papeles a el dicho hespital tocantes e pertenecientes; presentar testigos y hacer informaciones, pedir e oir sentencias interlocutorias y definitivas, las apelar y suplicar y seguir el apelación y suplicación para allí e do con derecho se deba; y hacer juramento de calunia y decisorio, verdad diciendo, y las diferir en las otras partes do viere que al derecho del dicho hespital conviene; pedir costas y tasallas, jurallas e recibillas y dar cartas de pago dellas, y hacer y haga todos los demás abtos y deligencias judiciales y extrajudiciales que convengan al dicho hespital;</w:t>
      </w:r>
    </w:p>
    <w:p>
      <w:pPr>
        <w:pStyle w:val="Normal"/>
        <w:tabs>
          <w:tab w:val="clear" w:pos="720"/>
          <w:tab w:val="left" w:pos="1275" w:leader="none"/>
        </w:tabs>
        <w:ind w:left="720" w:hanging="0"/>
        <w:jc w:val="both"/>
        <w:rPr>
          <w:b/>
          <w:b/>
          <w:sz w:val="22"/>
          <w:szCs w:val="22"/>
          <w:lang w:val="es-ES_tradnl" w:eastAsia="es-ES"/>
        </w:rPr>
      </w:pPr>
      <w:r>
        <w:rPr>
          <w:sz w:val="22"/>
          <w:szCs w:val="22"/>
          <w:lang w:val="es-ES_tradnl" w:eastAsia="es-ES"/>
        </w:rPr>
        <w:t>4. e pueda echar a censo e tributo, con parescer de los diputados, e cualesquier bienes y haciendas del dicho hespital; los censos e tributos que se redimieren volverlos a echar sobre bienes libres e seguros, frutíferos de su naturaleza y bien parados;</w:t>
      </w:r>
    </w:p>
    <w:p>
      <w:pPr>
        <w:pStyle w:val="Normal"/>
        <w:tabs>
          <w:tab w:val="clear" w:pos="720"/>
          <w:tab w:val="left" w:pos="1275" w:leader="none"/>
        </w:tabs>
        <w:ind w:left="720" w:hanging="0"/>
        <w:jc w:val="both"/>
        <w:rPr/>
      </w:pPr>
      <w:r>
        <w:rPr>
          <w:sz w:val="22"/>
          <w:szCs w:val="22"/>
          <w:lang w:val="es-ES_tradnl" w:eastAsia="es-ES"/>
        </w:rPr>
        <w:t>5. y mirar y hacer curar los pobres del dicho</w:t>
      </w:r>
      <w:r>
        <w:rPr>
          <w:b/>
          <w:sz w:val="22"/>
          <w:szCs w:val="22"/>
          <w:lang w:val="es-ES_tradnl" w:eastAsia="es-ES"/>
        </w:rPr>
        <w:t xml:space="preserve"> </w:t>
      </w:r>
      <w:r>
        <w:rPr>
          <w:sz w:val="22"/>
          <w:szCs w:val="22"/>
          <w:lang w:val="es-ES_tradnl" w:eastAsia="es-ES"/>
        </w:rPr>
        <w:t>hespital, e comprar todo lo necesario, así de drogas y medecinas, como de otros medicamentos y otras cosas necesarias para los dichos pobres, casa y obra del dicho hespital;</w:t>
      </w:r>
    </w:p>
    <w:p>
      <w:pPr>
        <w:pStyle w:val="Normal"/>
        <w:tabs>
          <w:tab w:val="clear" w:pos="720"/>
          <w:tab w:val="left" w:pos="1275" w:leader="none"/>
        </w:tabs>
        <w:ind w:left="720" w:hanging="0"/>
        <w:jc w:val="both"/>
        <w:rPr/>
      </w:pPr>
      <w:r>
        <w:rPr>
          <w:sz w:val="22"/>
          <w:szCs w:val="22"/>
          <w:lang w:val="es-ES_tradnl" w:eastAsia="es-ES"/>
        </w:rPr>
        <w:t>6. con poder de poder lo sostituir en un procurador, dos o mas, e aquellos revocar y otros de nuevo poner; y señalar letrado e procurador con salario moderado, para la cobranza, pleitos e demás cosas que convinieren a el dicho hespital;</w:t>
      </w:r>
    </w:p>
    <w:p>
      <w:pPr>
        <w:pStyle w:val="Normal"/>
        <w:tabs>
          <w:tab w:val="clear" w:pos="720"/>
          <w:tab w:val="left" w:pos="1290" w:leader="none"/>
          <w:tab w:val="right" w:pos="10469" w:leader="none"/>
        </w:tabs>
        <w:ind w:left="720" w:hanging="0"/>
        <w:jc w:val="both"/>
        <w:rPr/>
      </w:pPr>
      <w:r>
        <w:rPr>
          <w:sz w:val="22"/>
          <w:szCs w:val="22"/>
          <w:lang w:val="es-ES_tradnl" w:eastAsia="es-ES"/>
        </w:rPr>
        <w:t>7. teniendo de todo lo que así comprare, gastare y distribuyere libro, cuenta e razón, con día, mes e año y certificación de las personas de quien se comprare e gastare e que así se distribuyere;</w:t>
      </w:r>
    </w:p>
    <w:p>
      <w:pPr>
        <w:pStyle w:val="Normal"/>
        <w:tabs>
          <w:tab w:val="clear" w:pos="720"/>
          <w:tab w:val="left" w:pos="1275" w:leader="none"/>
        </w:tabs>
        <w:ind w:left="720" w:hanging="0"/>
        <w:jc w:val="both"/>
        <w:rPr/>
      </w:pPr>
      <w:r>
        <w:rPr>
          <w:sz w:val="22"/>
          <w:szCs w:val="22"/>
          <w:lang w:val="es-ES_tradnl" w:eastAsia="es-ES"/>
        </w:rPr>
        <w:t>8. e pueda vender cualesquier ganados y otros bienes muebles del dicho hespital, y en todo caso se le da poder cumplido cual de derecho en tal caso es necesario, con sus incidencias e dependencias, anexidades e conexidades, e con libre y general administración, en tal manera que por falta de poder no deje de tratar y hacer lo que a el dicho hespital conviniere. (44)</w:t>
      </w:r>
    </w:p>
    <w:p>
      <w:pPr>
        <w:pStyle w:val="Normal"/>
        <w:tabs>
          <w:tab w:val="clear" w:pos="720"/>
          <w:tab w:val="left" w:pos="1275" w:leader="none"/>
        </w:tabs>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Le sucedió Alonso del Castillo el 21 de junio de 1591, con título autorizado por el Teniente de Gobernador don Pedro de Vizcarra y por el Diocesano. Del Castillo era cirujano y boticario, lo había sido del Hospital, pero a la sazón desempeñaba el cargo, de escribano público. Se le nombró sin remuneración en dinero, pero con derecho al “sustento natural de pan y carne y leña y vino que de yuso irá declarado …” y se le encargó, en compañía de dos diputados, tomar las cuentas a sus antecesores Pardo y Torquemada</w:t>
      </w:r>
    </w:p>
    <w:p>
      <w:pPr>
        <w:pStyle w:val="Normal"/>
        <w:tabs>
          <w:tab w:val="clear" w:pos="720"/>
          <w:tab w:val="right" w:pos="11955" w:leader="none"/>
        </w:tabs>
        <w:rPr>
          <w:sz w:val="24"/>
          <w:szCs w:val="24"/>
          <w:lang w:val="es-ES_tradnl" w:eastAsia="es-ES"/>
        </w:rPr>
      </w:pPr>
      <w:r>
        <w:rPr>
          <w:sz w:val="24"/>
          <w:szCs w:val="24"/>
          <w:lang w:val="es-ES_tradnl" w:eastAsia="es-ES"/>
        </w:rPr>
      </w:r>
    </w:p>
    <w:p>
      <w:pPr>
        <w:pStyle w:val="Normal"/>
        <w:ind w:left="720" w:hanging="0"/>
        <w:jc w:val="both"/>
        <w:rPr>
          <w:sz w:val="22"/>
          <w:szCs w:val="22"/>
          <w:lang w:val="es-ES_tradnl" w:eastAsia="es-ES"/>
        </w:rPr>
      </w:pPr>
      <w:r>
        <w:rPr>
          <w:sz w:val="22"/>
          <w:szCs w:val="22"/>
          <w:lang w:val="es-ES_tradnl" w:eastAsia="es-ES"/>
        </w:rPr>
        <w:t>de todos los muebles bienes y raíces, oro y plata, censos y tributos e aprovechamiento y limosnas, ganados y comidas y que pertenezcan al dicho hospital, así por escrituras, mandas, legados e todo lo que fuere bienes conoscidos del dicho hospital e cualesquier legados que por cláusulas de testamentos o en otra manera le fueren debidos y le pertenezcan,....</w:t>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Su administración no debió ser muy satisfactoria, pues el Cabildo en sesión de 17 de julio de 1592 designó como diputado a Bernardino Morales de Albornoz, Agustín Briseño y Juan Hurtado y les encomendó que</w:t>
      </w:r>
    </w:p>
    <w:p>
      <w:pPr>
        <w:pStyle w:val="Normal"/>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vean y visiten los pobres y hospital y sepan como son tratados los pobres y lo que se hace de sus haciendas y en qué se gastan, y en todo hagan visitas de manera que se averigüe y aclare la verdad y la necesidad que hay de médico, boticario y cirujano y medicinas y si hay de qué pagarlo y si es suficiente el que lo que (sic) tiene a cargo....</w:t>
      </w:r>
      <w:r>
        <w:rPr>
          <w:b/>
          <w:sz w:val="22"/>
          <w:szCs w:val="22"/>
          <w:lang w:val="es-ES_tradnl" w:eastAsia="es-ES"/>
        </w:rPr>
        <w:t xml:space="preserve"> </w:t>
      </w:r>
      <w:r>
        <w:rPr>
          <w:sz w:val="22"/>
          <w:szCs w:val="22"/>
          <w:lang w:val="es-ES_tradnl" w:eastAsia="es-ES"/>
        </w:rPr>
        <w:t>(45).</w:t>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El 6 de marzo de 1593 entró en funciones Benito Gomez previo reconocimiento por el Cabildo de su título expedido por el Gobernador don Martín García Oñez de Loyola.</w:t>
      </w:r>
    </w:p>
    <w:p>
      <w:pPr>
        <w:pStyle w:val="Normal"/>
        <w:ind w:firstLine="720"/>
        <w:jc w:val="both"/>
        <w:rPr>
          <w:sz w:val="24"/>
          <w:szCs w:val="24"/>
          <w:lang w:val="es-ES_tradnl" w:eastAsia="es-ES"/>
        </w:rPr>
      </w:pPr>
      <w:r>
        <w:rPr>
          <w:sz w:val="24"/>
          <w:szCs w:val="24"/>
          <w:lang w:val="es-ES_tradnl" w:eastAsia="es-ES"/>
        </w:rPr>
        <w:t>Un año después, el 18 de junio de 1594, presentó su título de mayordomo Sebastián de Mendizábal y poco más tarde, entregó al Cabildo, el que le había concedido el Obispo.</w:t>
      </w:r>
    </w:p>
    <w:p>
      <w:pPr>
        <w:pStyle w:val="Normal"/>
        <w:ind w:firstLine="720"/>
        <w:jc w:val="both"/>
        <w:rPr>
          <w:sz w:val="24"/>
          <w:szCs w:val="24"/>
          <w:lang w:val="es-ES_tradnl" w:eastAsia="es-ES"/>
        </w:rPr>
      </w:pPr>
      <w:r>
        <w:rPr>
          <w:sz w:val="24"/>
          <w:szCs w:val="24"/>
          <w:lang w:val="es-ES_tradnl" w:eastAsia="es-ES"/>
        </w:rPr>
        <w:t>Este documento es muy interesante, pues nos da a conocer la forma en que a la fecha se proveían los cargos. Declarada la vacancia de la mayordomía se colocaba un edicto llamando a oposición. Verificado el concurso, el Obispo proponía dos personas al Gobernador y éste elegía uno, que era presentado nuevamente al Obispo para que hiciese su institución canónica y nombramiento el cual rezaba así:</w:t>
      </w:r>
    </w:p>
    <w:p>
      <w:pPr>
        <w:pStyle w:val="Normal"/>
        <w:rPr>
          <w:sz w:val="24"/>
          <w:szCs w:val="24"/>
          <w:lang w:val="es-ES_tradnl" w:eastAsia="es-ES"/>
        </w:rPr>
      </w:pPr>
      <w:r>
        <w:rPr>
          <w:sz w:val="24"/>
          <w:szCs w:val="24"/>
          <w:lang w:val="es-ES_tradnl" w:eastAsia="es-ES"/>
        </w:rPr>
      </w:r>
    </w:p>
    <w:p>
      <w:pPr>
        <w:pStyle w:val="Normal"/>
        <w:ind w:left="720" w:hanging="0"/>
        <w:jc w:val="both"/>
        <w:rPr>
          <w:sz w:val="22"/>
          <w:szCs w:val="22"/>
          <w:lang w:val="es-ES_tradnl" w:eastAsia="es-ES"/>
        </w:rPr>
      </w:pPr>
      <w:r>
        <w:rPr>
          <w:sz w:val="22"/>
          <w:szCs w:val="22"/>
          <w:lang w:val="es-ES_tradnl" w:eastAsia="es-ES"/>
        </w:rPr>
        <w:t>vos damos poder y facultad para que useis de tal oficio y de tal mayordomo en todas las cosas anexas e pertenecientes a el dicho hospital, cual de derecho podemos e debemos, sin que vos falte ninguna cosa.</w:t>
      </w:r>
    </w:p>
    <w:p>
      <w:pPr>
        <w:pStyle w:val="Normal"/>
        <w:rPr>
          <w:sz w:val="24"/>
          <w:szCs w:val="24"/>
          <w:lang w:val="es-ES_tradnl" w:eastAsia="es-ES"/>
        </w:rPr>
      </w:pPr>
      <w:r>
        <w:rPr>
          <w:sz w:val="24"/>
          <w:szCs w:val="24"/>
          <w:lang w:val="es-ES_tradnl" w:eastAsia="es-ES"/>
        </w:rPr>
      </w:r>
    </w:p>
    <w:p>
      <w:pPr>
        <w:pStyle w:val="Normal"/>
        <w:ind w:firstLine="720"/>
        <w:jc w:val="both"/>
        <w:rPr>
          <w:sz w:val="24"/>
          <w:szCs w:val="24"/>
          <w:lang w:val="es-ES_tradnl" w:eastAsia="es-ES"/>
        </w:rPr>
      </w:pPr>
      <w:r>
        <w:rPr>
          <w:sz w:val="24"/>
          <w:szCs w:val="24"/>
          <w:lang w:val="es-ES_tradnl" w:eastAsia="es-ES"/>
        </w:rPr>
        <w:t>El preciso tiempo que estuvo en funciones Sebastián de Mendizábal lo ignoramos, pues el libro de actas del Cabildo de los años 1595 a 1602 inclusive, no existe en el archivo de la Corporación. Pero el 19 de septiembre de 1603 presentó su título expedido por el Gobernador y el Obispo, Diego de Salas a quien se le remuneró con doscientos pesos anuales, cien pesos en</w:t>
      </w:r>
      <w:r>
        <w:rPr>
          <w:b/>
          <w:sz w:val="24"/>
          <w:szCs w:val="24"/>
          <w:lang w:val="es-ES_tradnl" w:eastAsia="es-ES"/>
        </w:rPr>
        <w:t xml:space="preserve"> </w:t>
      </w:r>
      <w:r>
        <w:rPr>
          <w:sz w:val="24"/>
          <w:szCs w:val="24"/>
          <w:lang w:val="es-ES_tradnl" w:eastAsia="es-ES"/>
        </w:rPr>
        <w:t>oro y los otros en</w:t>
      </w:r>
      <w:r>
        <w:rPr>
          <w:b/>
          <w:sz w:val="24"/>
          <w:szCs w:val="24"/>
          <w:lang w:val="es-ES_tradnl" w:eastAsia="es-ES"/>
        </w:rPr>
        <w:t xml:space="preserve"> </w:t>
      </w:r>
      <w:r>
        <w:rPr>
          <w:sz w:val="24"/>
          <w:szCs w:val="24"/>
          <w:lang w:val="es-ES_tradnl" w:eastAsia="es-ES"/>
        </w:rPr>
        <w:t>“harina a seis tomines la fanega, en leña a peso por carreta, en vino a siete tomines la botija y carneros a dos tomines cada uno.”</w:t>
      </w:r>
    </w:p>
    <w:p>
      <w:pPr>
        <w:pStyle w:val="Normal"/>
        <w:ind w:firstLine="720"/>
        <w:jc w:val="both"/>
        <w:rPr/>
      </w:pPr>
      <w:r>
        <w:rPr>
          <w:sz w:val="24"/>
          <w:szCs w:val="24"/>
          <w:lang w:val="es-ES_tradnl" w:eastAsia="es-ES"/>
        </w:rPr>
        <w:t>En agosto del año siguiente se presentó al Cabildo Luis de la Torre Mimenza, ofreciendo servir sin remuneración por dos años el cargo de mayordomo. La Corporación remitió la propuesta al Licenciado Francisco Talaverano Gallegos, Teniente de Gobernación y habiéndola aceptado, de la Torre prestó juramento ante el Cabildo el 27 de agosto de 1604 y entró al ejercicio del cargo. Con igual fecha se aceptaron análogos ofrecimientos, pero por un año, de Bernardino Morales de Albornoz y Alonso del Campo Lantadilla, para servir a continuación de de la Torre.</w:t>
      </w:r>
    </w:p>
    <w:p>
      <w:pPr>
        <w:pStyle w:val="Normal"/>
        <w:ind w:firstLine="720"/>
        <w:jc w:val="both"/>
        <w:rPr>
          <w:sz w:val="24"/>
          <w:szCs w:val="24"/>
          <w:lang w:val="es-ES_tradnl" w:eastAsia="es-ES"/>
        </w:rPr>
      </w:pPr>
      <w:r>
        <w:rPr>
          <w:sz w:val="24"/>
          <w:szCs w:val="24"/>
          <w:lang w:val="es-ES_tradnl" w:eastAsia="es-ES"/>
        </w:rPr>
        <w:t>Ya en estas designaciones como en las sucesivas no intervino la autoridad eclesiástica.</w:t>
      </w:r>
    </w:p>
    <w:p>
      <w:pPr>
        <w:pStyle w:val="Normal"/>
        <w:ind w:firstLine="720"/>
        <w:jc w:val="both"/>
        <w:rPr>
          <w:sz w:val="24"/>
          <w:szCs w:val="24"/>
          <w:lang w:val="es-ES_tradnl" w:eastAsia="es-ES"/>
        </w:rPr>
      </w:pPr>
      <w:r>
        <w:rPr>
          <w:sz w:val="24"/>
          <w:szCs w:val="24"/>
          <w:lang w:val="es-ES_tradnl" w:eastAsia="es-ES"/>
        </w:rPr>
        <w:t>Alonso del Campo terminó su período en agosto de 1607 y propuso al Cabildo para que lo reemplazara a Juan de Olazaba, quien aceptado por la Corporación empezó de inmediato a desempeñar la mayordomía.</w:t>
      </w:r>
    </w:p>
    <w:p>
      <w:pPr>
        <w:pStyle w:val="Normal"/>
        <w:ind w:firstLine="720"/>
        <w:jc w:val="both"/>
        <w:rPr>
          <w:sz w:val="24"/>
          <w:szCs w:val="24"/>
          <w:lang w:val="es-ES_tradnl" w:eastAsia="es-ES"/>
        </w:rPr>
      </w:pPr>
      <w:r>
        <w:rPr>
          <w:sz w:val="24"/>
          <w:szCs w:val="24"/>
          <w:lang w:val="es-ES_tradnl" w:eastAsia="es-ES"/>
        </w:rPr>
        <w:t>El 9 de octubre de 1609 presentó su título de mayordomo del Hospital al Cabildo, el presbítero Gabriel de Cifontes, probablemente hijo de Diego de Cifontes. El Cabildo lo recibió como mayordomo y permaneció en estas funciones hasta que en mayo de 1612 el Gobernador don Alonso de Ribera designó a Bartolomé Martínez Palomeque con una remuneración anual de</w:t>
      </w:r>
    </w:p>
    <w:p>
      <w:pPr>
        <w:pStyle w:val="Normal"/>
        <w:ind w:firstLine="720"/>
        <w:jc w:val="both"/>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doscientos pesos de oro de contrato y veinte hanegas de harina, cincuenta carneros, doce botijas de vino y doce carretadas de leña y la casa del dicho hospital en que viven y han vivido los mayordomos, para que vivais en ella de balde....</w:t>
      </w:r>
    </w:p>
    <w:p>
      <w:pPr>
        <w:pStyle w:val="Normal"/>
        <w:rPr>
          <w:sz w:val="24"/>
          <w:szCs w:val="24"/>
          <w:lang w:val="es-ES_tradnl" w:eastAsia="es-ES"/>
        </w:rPr>
      </w:pPr>
      <w:r>
        <w:rPr>
          <w:sz w:val="24"/>
          <w:szCs w:val="24"/>
          <w:lang w:val="es-ES_tradnl" w:eastAsia="es-ES"/>
        </w:rPr>
      </w:r>
    </w:p>
    <w:p>
      <w:pPr>
        <w:pStyle w:val="Normal"/>
        <w:ind w:firstLine="720"/>
        <w:jc w:val="both"/>
        <w:rPr>
          <w:sz w:val="24"/>
          <w:szCs w:val="24"/>
          <w:lang w:val="es-ES_tradnl" w:eastAsia="es-ES"/>
        </w:rPr>
      </w:pPr>
      <w:r>
        <w:rPr>
          <w:sz w:val="24"/>
          <w:szCs w:val="24"/>
          <w:lang w:val="es-ES_tradnl" w:eastAsia="es-ES"/>
        </w:rPr>
        <w:t>Martínez Palomeque cesó en su cargo en 1614 y el 17 de febrero de este año el Cabildo, a petición del Gobernador, presentó los nombres de Alonso de Escobar, Pedro Gálvez, Juan Núñez del Pozo y Silva y del capitán Gaspar de Espíndola, para que eligiese el mayordomo, pero el Gobernador rechazó esta proposición y el 21 de agosto nombró al presbítero don Manuel de Fonseca con igual renta que su antecesor.</w:t>
      </w:r>
    </w:p>
    <w:p>
      <w:pPr>
        <w:pStyle w:val="Normal"/>
        <w:ind w:firstLine="720"/>
        <w:jc w:val="both"/>
        <w:rPr/>
      </w:pPr>
      <w:r>
        <w:rPr>
          <w:sz w:val="24"/>
          <w:szCs w:val="24"/>
          <w:lang w:val="es-ES_tradnl" w:eastAsia="es-ES"/>
        </w:rPr>
        <w:t xml:space="preserve">La fecha exacta en que cesó en su cargo el Pbr. de Fonseca no la sabemos con precisión, pero debió ser a comienzos de 1617 pues intervino </w:t>
        <w:noBreakHyphen/>
        <w:t>en la entrega del Hospital a los hermanos de San Juan de Dios en abril de ese año.</w:t>
      </w:r>
    </w:p>
    <w:p>
      <w:pPr>
        <w:pStyle w:val="Normal"/>
        <w:ind w:firstLine="720"/>
        <w:jc w:val="both"/>
        <w:rPr/>
      </w:pPr>
      <w:r>
        <w:rPr>
          <w:sz w:val="24"/>
          <w:szCs w:val="24"/>
          <w:lang w:val="es-ES_tradnl" w:eastAsia="es-ES"/>
        </w:rPr>
        <w:t>Como se ha visto, en un primer período fue el Cabildo quien designó al mayordomo del Hospital; más tarde la autoridad eclesiástica de acuerdo con el Gobernador y Capitán General y posteriormente tan solo este último intervino en los nombramientos, pero no obstante que el Cabildo había quedado preterido en esta atribución, de modo permanente hasta 1713, por lo menos, designó diputados para visitar el hospital, inspeccionar su funcionamiento, poner re</w:t>
        <w:softHyphen/>
        <w:t>medio a sus necesidades y tomar las cuentas de los mayordomos.</w:t>
      </w:r>
    </w:p>
    <w:p>
      <w:pPr>
        <w:pStyle w:val="Normal"/>
        <w:ind w:firstLine="720"/>
        <w:jc w:val="both"/>
        <w:rPr>
          <w:sz w:val="24"/>
          <w:szCs w:val="24"/>
          <w:lang w:val="es-ES_tradnl" w:eastAsia="es-ES"/>
        </w:rPr>
      </w:pPr>
      <w:r>
        <w:rPr>
          <w:sz w:val="24"/>
          <w:szCs w:val="24"/>
          <w:lang w:val="es-ES_tradnl" w:eastAsia="es-ES"/>
        </w:rPr>
        <w:t>Los primeros diputados fueron el respetable y acaudalado capitán Juan de Cuevas Bustillos, y Terán, compañero de, Pedro de Valdivia, y el alcalde ordinario Pedro de Miranda. De la fecha exacta en que empezaron a actuar no hay pruebas, pero el 22 de septiembre de 1556 el Cabildo ratificó por escrito su designación que “antes de ahora sus mercedes tienen nombrados por diputados del hospital.”</w:t>
      </w:r>
    </w:p>
    <w:p>
      <w:pPr>
        <w:pStyle w:val="Normal"/>
        <w:rPr>
          <w:sz w:val="24"/>
          <w:szCs w:val="24"/>
          <w:lang w:val="es-ES_tradnl" w:eastAsia="es-ES"/>
        </w:rPr>
      </w:pPr>
      <w:r>
        <w:rPr>
          <w:sz w:val="24"/>
          <w:szCs w:val="24"/>
          <w:lang w:val="es-ES_tradnl" w:eastAsia="es-ES"/>
        </w:rPr>
      </w:r>
    </w:p>
    <w:p>
      <w:pPr>
        <w:pStyle w:val="Normal"/>
        <w:tabs>
          <w:tab w:val="clear" w:pos="720"/>
          <w:tab w:val="right" w:pos="11955" w:leader="none"/>
        </w:tabs>
        <w:rPr>
          <w:sz w:val="24"/>
          <w:szCs w:val="24"/>
          <w:lang w:val="es-ES_tradnl" w:eastAsia="es-ES"/>
        </w:rPr>
      </w:pPr>
      <w:r>
        <w:rPr>
          <w:sz w:val="24"/>
          <w:szCs w:val="24"/>
          <w:lang w:val="es-ES_tradnl" w:eastAsia="es-ES"/>
        </w:rPr>
      </w:r>
    </w:p>
    <w:p>
      <w:pPr>
        <w:pStyle w:val="Normal"/>
        <w:tabs>
          <w:tab w:val="clear" w:pos="720"/>
          <w:tab w:val="right" w:pos="11955" w:leader="none"/>
        </w:tabs>
        <w:rPr>
          <w:sz w:val="24"/>
          <w:szCs w:val="24"/>
          <w:lang w:val="es-ES_tradnl" w:eastAsia="es-ES"/>
        </w:rPr>
      </w:pPr>
      <w:r>
        <w:rPr>
          <w:sz w:val="24"/>
          <w:szCs w:val="24"/>
          <w:lang w:val="es-ES_tradnl" w:eastAsia="es-ES"/>
        </w:rPr>
      </w:r>
    </w:p>
    <w:p>
      <w:pPr>
        <w:pStyle w:val="Normal"/>
        <w:tabs>
          <w:tab w:val="clear" w:pos="720"/>
          <w:tab w:val="right" w:pos="11955" w:leader="none"/>
        </w:tabs>
        <w:rPr>
          <w:sz w:val="24"/>
          <w:szCs w:val="24"/>
          <w:u w:val="single"/>
          <w:lang w:val="es-ES_tradnl" w:eastAsia="es-ES"/>
        </w:rPr>
      </w:pPr>
      <w:r>
        <w:rPr>
          <w:sz w:val="24"/>
          <w:szCs w:val="24"/>
          <w:u w:val="single"/>
          <w:lang w:val="es-ES_tradnl" w:eastAsia="es-ES"/>
        </w:rPr>
      </w:r>
    </w:p>
    <w:p>
      <w:pPr>
        <w:pStyle w:val="Normal"/>
        <w:tabs>
          <w:tab w:val="clear" w:pos="720"/>
          <w:tab w:val="left" w:pos="6195" w:leader="none"/>
          <w:tab w:val="right" w:pos="10469" w:leader="none"/>
        </w:tabs>
        <w:jc w:val="center"/>
        <w:rPr>
          <w:b/>
          <w:b/>
          <w:sz w:val="24"/>
          <w:szCs w:val="24"/>
          <w:lang w:val="es-ES_tradnl" w:eastAsia="es-ES"/>
        </w:rPr>
      </w:pPr>
      <w:r>
        <w:rPr>
          <w:b/>
          <w:sz w:val="24"/>
          <w:szCs w:val="24"/>
          <w:lang w:val="es-ES_tradnl" w:eastAsia="es-ES"/>
        </w:rPr>
        <w:t>CAPITULO III</w:t>
      </w:r>
    </w:p>
    <w:p>
      <w:pPr>
        <w:pStyle w:val="Normal"/>
        <w:tabs>
          <w:tab w:val="clear" w:pos="720"/>
          <w:tab w:val="left" w:pos="6195" w:leader="none"/>
          <w:tab w:val="right" w:pos="10469" w:leader="none"/>
        </w:tabs>
        <w:jc w:val="center"/>
        <w:rPr>
          <w:b/>
          <w:b/>
          <w:sz w:val="24"/>
          <w:szCs w:val="24"/>
          <w:lang w:val="es-ES_tradnl" w:eastAsia="es-ES"/>
        </w:rPr>
      </w:pPr>
      <w:r>
        <w:rPr>
          <w:b/>
          <w:sz w:val="24"/>
          <w:szCs w:val="24"/>
          <w:lang w:val="es-ES_tradnl" w:eastAsia="es-ES"/>
        </w:rPr>
      </w:r>
    </w:p>
    <w:p>
      <w:pPr>
        <w:pStyle w:val="Normal"/>
        <w:tabs>
          <w:tab w:val="clear" w:pos="720"/>
          <w:tab w:val="right" w:pos="11955" w:leader="none"/>
        </w:tabs>
        <w:jc w:val="center"/>
        <w:rPr>
          <w:b/>
          <w:b/>
          <w:sz w:val="24"/>
          <w:szCs w:val="24"/>
          <w:lang w:val="es-ES_tradnl" w:eastAsia="es-ES"/>
        </w:rPr>
      </w:pPr>
      <w:r>
        <w:rPr>
          <w:b/>
          <w:sz w:val="24"/>
          <w:szCs w:val="24"/>
          <w:lang w:val="es-ES_tradnl" w:eastAsia="es-ES"/>
        </w:rPr>
        <w:t>LA MEDICINA Y LOS MEDICOS DEL HOSPITAL A FINES DEL SIGLO XVI</w:t>
      </w:r>
    </w:p>
    <w:p>
      <w:pPr>
        <w:pStyle w:val="Normal"/>
        <w:tabs>
          <w:tab w:val="clear" w:pos="720"/>
          <w:tab w:val="right" w:pos="11955" w:leader="none"/>
        </w:tabs>
        <w:jc w:val="center"/>
        <w:rPr>
          <w:b/>
          <w:b/>
          <w:sz w:val="24"/>
          <w:szCs w:val="24"/>
          <w:lang w:val="es-ES_tradnl" w:eastAsia="es-ES"/>
        </w:rPr>
      </w:pPr>
      <w:r>
        <w:rPr>
          <w:b/>
          <w:sz w:val="24"/>
          <w:szCs w:val="24"/>
          <w:lang w:val="es-ES_tradnl" w:eastAsia="es-ES"/>
        </w:rPr>
        <w:t>Y COMIENZOS DEL XVII</w:t>
      </w:r>
    </w:p>
    <w:p>
      <w:pPr>
        <w:pStyle w:val="Normal"/>
        <w:tabs>
          <w:tab w:val="clear" w:pos="720"/>
          <w:tab w:val="right" w:pos="11955" w:leader="none"/>
        </w:tabs>
        <w:rPr>
          <w:b/>
          <w:b/>
          <w:sz w:val="24"/>
          <w:szCs w:val="24"/>
          <w:lang w:val="es-ES_tradnl" w:eastAsia="es-ES"/>
        </w:rPr>
      </w:pPr>
      <w:r>
        <w:rPr>
          <w:b/>
          <w:sz w:val="24"/>
          <w:szCs w:val="24"/>
          <w:lang w:val="es-ES_tradnl" w:eastAsia="es-ES"/>
        </w:rPr>
      </w:r>
    </w:p>
    <w:p>
      <w:pPr>
        <w:pStyle w:val="Normal"/>
        <w:ind w:left="720" w:hanging="0"/>
        <w:jc w:val="both"/>
        <w:rPr/>
      </w:pPr>
      <w:r>
        <w:rPr>
          <w:sz w:val="22"/>
          <w:szCs w:val="22"/>
        </w:rPr>
        <w:t xml:space="preserve">Condiciones del edificio en el siglo XVI. </w:t>
        <w:noBreakHyphen/>
        <w:t xml:space="preserve"> Atención médica.- Ideas médicas imperantes en la época. </w:t>
        <w:noBreakHyphen/>
        <w:t xml:space="preserve"> Enseñanza de la medicina en la Universidad de San Felipe. </w:t>
        <w:noBreakHyphen/>
        <w:t xml:space="preserve"> El Protomedicato. </w:t>
        <w:noBreakHyphen/>
        <w:t xml:space="preserve"> La Farmacopea matritense. </w:t>
        <w:noBreakHyphen/>
        <w:t xml:space="preserve"> El licenciado Hernando de Castro, primer médico establecido en Santiago. </w:t>
        <w:noBreakHyphen/>
        <w:t xml:space="preserve"> El bachiller Gonzalo Bazán, primer médico del Hospital. </w:t>
        <w:noBreakHyphen/>
        <w:t xml:space="preserve"> Alonso del Castillo, cirujano del Hospital. Diego Cifontes de Medina. </w:t>
        <w:noBreakHyphen/>
        <w:t xml:space="preserve"> El licenciado Carrillo. </w:t>
        <w:noBreakHyphen/>
        <w:t xml:space="preserve"> Bartolomé Ruiz. </w:t>
        <w:noBreakHyphen/>
        <w:t xml:space="preserve"> Juan Muñoz. </w:t>
        <w:noBreakHyphen/>
        <w:t xml:space="preserve"> Damián Mendieta. </w:t>
        <w:noBreakHyphen/>
        <w:t xml:space="preserve"> Francisco Descalante. </w:t>
        <w:noBreakHyphen/>
        <w:t xml:space="preserve"> Juan Guerra, primer médico chileno, presta sus servicios en 1593. </w:t>
        <w:noBreakHyphen/>
        <w:t xml:space="preserve"> Alvaro Díaz. </w:t>
        <w:noBreakHyphen/>
        <w:t xml:space="preserve"> El licenciado Rendón.</w:t>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 xml:space="preserve">A la primitiva chacra de la Cofradía de Nuestra Señora del Socorro se le segregaron en 1554 </w:t>
        <w:noBreakHyphen/>
        <w:t>cuando se hizo entrega de la ermita a los padres fran</w:t>
        <w:softHyphen/>
        <w:t>ciscanos- doce solares “para que pueda alargar el dicho monesterio y para huerta y servicio dél.” Tras la iglesia, de San Francisco se abrió un callejón que se denominó de San Francisco y el predio del hospital se extendía hacia el oriente. Cuando Ginés de Lillo efectuó la mensura comprobó que su frente a la Cañada tenía 15,6 varas de cabezada de 25 pies cada una, o sea, poco más de 8 cuadras. Su fondo, como hemos dicho, llegaba hasta el Zanjón, de la Aguada.</w:t>
      </w:r>
    </w:p>
    <w:p>
      <w:pPr>
        <w:pStyle w:val="Normal"/>
        <w:ind w:firstLine="720"/>
        <w:jc w:val="both"/>
        <w:rPr>
          <w:sz w:val="24"/>
          <w:szCs w:val="24"/>
          <w:lang w:val="es-ES_tradnl" w:eastAsia="es-ES"/>
        </w:rPr>
      </w:pPr>
      <w:r>
        <w:rPr>
          <w:sz w:val="24"/>
          <w:szCs w:val="24"/>
          <w:lang w:val="es-ES_tradnl" w:eastAsia="es-ES"/>
        </w:rPr>
        <w:t>El edificio del Hospital, ubicado en sus comienzos una cuadra más al oriente del recién demolido San Juan de Dios, era como todas las construcciones de la época, de muros de adobe y techo de paja; en los primeros años careció de capilla, pues en marzo de 1556 se acordó por el Cabildo, como término a los enojosos incidentes a que dió lugar la entrega de la ermita a los padres franciscanos, "que se haga, una capilla, y altar en el Hospital de Nuestra Señora del Socorro, dentro en el mismo hospital, e que sea la advocación Nuestra Señora del Socorro.”</w:t>
      </w:r>
    </w:p>
    <w:p>
      <w:pPr>
        <w:pStyle w:val="Normal"/>
        <w:ind w:firstLine="720"/>
        <w:jc w:val="both"/>
        <w:rPr/>
      </w:pPr>
      <w:r>
        <w:rPr>
          <w:sz w:val="24"/>
          <w:szCs w:val="24"/>
          <w:lang w:val="es-ES_tradnl" w:eastAsia="es-ES"/>
        </w:rPr>
        <w:t>El Hospital debió contar desde el comienzo con un crucero, pues en el acta de transacción celebrada en 1578 entre el establecimiento y Bartolomé Flores se acordó que las misas “se oyesen en el dicho hospital de los indios, en el crucero donde están los indios enfermos.” (46)</w:t>
      </w:r>
    </w:p>
    <w:p>
      <w:pPr>
        <w:pStyle w:val="Normal"/>
        <w:ind w:firstLine="720"/>
        <w:jc w:val="both"/>
        <w:rPr>
          <w:sz w:val="24"/>
          <w:szCs w:val="24"/>
          <w:lang w:val="es-ES_tradnl" w:eastAsia="es-ES"/>
        </w:rPr>
      </w:pPr>
      <w:r>
        <w:rPr>
          <w:sz w:val="24"/>
          <w:szCs w:val="24"/>
          <w:lang w:val="es-ES_tradnl" w:eastAsia="es-ES"/>
        </w:rPr>
        <w:t>Igualmente en esta época ya estaba construida la capilla.</w:t>
      </w:r>
    </w:p>
    <w:p>
      <w:pPr>
        <w:pStyle w:val="Normal"/>
        <w:ind w:firstLine="720"/>
        <w:jc w:val="both"/>
        <w:rPr>
          <w:sz w:val="24"/>
          <w:szCs w:val="24"/>
          <w:lang w:val="es-ES_tradnl" w:eastAsia="es-ES"/>
        </w:rPr>
      </w:pPr>
      <w:r>
        <w:rPr>
          <w:sz w:val="24"/>
          <w:szCs w:val="24"/>
          <w:lang w:val="es-ES_tradnl" w:eastAsia="es-ES"/>
        </w:rPr>
        <w:t>El Hospital se encontraba emplazado más al oriente, aproximadamente 100 metros, del sitio que ocupaba en 1944, fecha de su demolición. Solamente durante el gobierno del Presidente Ustáriz, se trasladó a la ubicación donde nosotros lo conocimos.</w:t>
      </w:r>
    </w:p>
    <w:p>
      <w:pPr>
        <w:pStyle w:val="Normal"/>
        <w:ind w:firstLine="720"/>
        <w:jc w:val="both"/>
        <w:rPr/>
      </w:pPr>
      <w:r>
        <w:rPr>
          <w:sz w:val="24"/>
          <w:szCs w:val="24"/>
          <w:lang w:val="es-ES_tradnl" w:eastAsia="es-ES"/>
        </w:rPr>
        <w:t>El predio se encontraba circundado por muros de adobes, que en su extremo sur fueron reconstruidos de piedra en conformidad a las instrucciones impartidas por Ginés de Lillo.</w:t>
      </w:r>
    </w:p>
    <w:p>
      <w:pPr>
        <w:pStyle w:val="Normal"/>
        <w:ind w:firstLine="720"/>
        <w:jc w:val="both"/>
        <w:rPr/>
      </w:pPr>
      <w:r>
        <w:rPr>
          <w:sz w:val="24"/>
          <w:szCs w:val="24"/>
          <w:lang w:val="es-ES_tradnl" w:eastAsia="es-ES"/>
        </w:rPr>
        <w:t>La cabida primitiva del hospital fue de 50 camas para enfermos de ambos sexos. Ningún dato ha quedado sobre el personal que lo atendía durante el período de la administración laica, pero por analogía con lo que ocurría en otros hospitales de la Colonia en esta misma época, puede presumirse que habitualmente debió existir un médico y un cirujano ya que ambas profesiones se estudiaban y ejercían separadamente; tres practicantes, uno de los cuales debió atender la portería y repartir las camas, otro, llamado de agonizantes, a cuyo cargo estaba el cuidado de los moribundos y de la capilla y un practicante mayor encargado de la curación de las heridas y úlceras. De la calle debieron concurrir dos funcionarios llamados untadores para hacer las unciones y colocar las lavativas.</w:t>
      </w:r>
    </w:p>
    <w:p>
      <w:pPr>
        <w:pStyle w:val="Normal"/>
        <w:ind w:firstLine="720"/>
        <w:jc w:val="both"/>
        <w:rPr/>
      </w:pPr>
      <w:r>
        <w:rPr>
          <w:sz w:val="24"/>
          <w:szCs w:val="24"/>
          <w:lang w:val="es-ES_tradnl" w:eastAsia="es-ES"/>
        </w:rPr>
        <w:t xml:space="preserve">Los catres, llamados </w:t>
        <w:noBreakHyphen/>
        <w:t xml:space="preserve">cujas eran de madera, los colchones de </w:t>
      </w:r>
      <w:r>
        <w:rPr>
          <w:i/>
          <w:sz w:val="24"/>
          <w:szCs w:val="24"/>
          <w:lang w:val="es-ES_tradnl" w:eastAsia="es-ES"/>
        </w:rPr>
        <w:t xml:space="preserve">melinje </w:t>
      </w:r>
      <w:r>
        <w:rPr>
          <w:sz w:val="24"/>
          <w:szCs w:val="24"/>
          <w:lang w:val="es-ES_tradnl" w:eastAsia="es-ES"/>
        </w:rPr>
        <w:t xml:space="preserve">o de </w:t>
      </w:r>
      <w:r>
        <w:rPr>
          <w:i/>
          <w:sz w:val="24"/>
          <w:szCs w:val="24"/>
          <w:lang w:val="es-ES_tradnl" w:eastAsia="es-ES"/>
        </w:rPr>
        <w:t xml:space="preserve">cotense </w:t>
      </w:r>
      <w:r>
        <w:rPr>
          <w:sz w:val="24"/>
          <w:szCs w:val="24"/>
          <w:lang w:val="es-ES_tradnl" w:eastAsia="es-ES"/>
        </w:rPr>
        <w:t>y las</w:t>
      </w:r>
      <w:r>
        <w:rPr>
          <w:i/>
          <w:sz w:val="24"/>
          <w:szCs w:val="24"/>
          <w:lang w:val="es-ES_tradnl" w:eastAsia="es-ES"/>
        </w:rPr>
        <w:t xml:space="preserve"> </w:t>
      </w:r>
      <w:r>
        <w:rPr>
          <w:sz w:val="24"/>
          <w:szCs w:val="24"/>
          <w:lang w:val="es-ES_tradnl" w:eastAsia="es-ES"/>
        </w:rPr>
        <w:t>frazadas tejidas por los indígenas.</w:t>
      </w:r>
    </w:p>
    <w:p>
      <w:pPr>
        <w:pStyle w:val="Normal"/>
        <w:ind w:firstLine="720"/>
        <w:jc w:val="both"/>
        <w:rPr/>
      </w:pPr>
      <w:r>
        <w:rPr>
          <w:sz w:val="24"/>
          <w:szCs w:val="24"/>
          <w:lang w:val="es-ES_tradnl" w:eastAsia="es-ES"/>
        </w:rPr>
        <w:t xml:space="preserve">La vajilla era de </w:t>
      </w:r>
      <w:r>
        <w:rPr>
          <w:i/>
          <w:sz w:val="24"/>
          <w:szCs w:val="24"/>
          <w:lang w:val="es-ES_tradnl" w:eastAsia="es-ES"/>
        </w:rPr>
        <w:t>peltre</w:t>
      </w:r>
      <w:r>
        <w:rPr>
          <w:sz w:val="24"/>
          <w:szCs w:val="24"/>
          <w:lang w:val="es-ES_tradnl" w:eastAsia="es-ES"/>
        </w:rPr>
        <w:t>, aleación de estaño y plomo, las ollas y platos de greda y los cazos, perones o pailas de cobre y labrados a martillo.</w:t>
      </w:r>
    </w:p>
    <w:p>
      <w:pPr>
        <w:pStyle w:val="Normal"/>
        <w:ind w:firstLine="720"/>
        <w:jc w:val="both"/>
        <w:rPr/>
      </w:pPr>
      <w:r>
        <w:rPr>
          <w:sz w:val="24"/>
          <w:szCs w:val="24"/>
          <w:lang w:val="es-ES_tradnl" w:eastAsia="es-ES"/>
        </w:rPr>
        <w:t>¿Cuál fue la atención profesional prestada a los enfermos del hospital y el grado de desarrollo logrado por la medicina en este periodo y durante la Colonia?</w:t>
      </w:r>
    </w:p>
    <w:p>
      <w:pPr>
        <w:pStyle w:val="Normal"/>
        <w:ind w:firstLine="720"/>
        <w:jc w:val="both"/>
        <w:rPr/>
      </w:pPr>
      <w:r>
        <w:rPr>
          <w:sz w:val="24"/>
          <w:szCs w:val="24"/>
          <w:lang w:val="es-ES_tradnl" w:eastAsia="es-ES"/>
        </w:rPr>
        <w:t>Es fácil darse cuenta de la calidad de la asistencia médica dispensada si consideramos el progreso alcanzado en aquella época por la medicina y los estudios médicos y las normas imperantes para el ejercicio profesional.</w:t>
      </w:r>
    </w:p>
    <w:p>
      <w:pPr>
        <w:pStyle w:val="Normal"/>
        <w:ind w:firstLine="720"/>
        <w:jc w:val="both"/>
        <w:rPr>
          <w:sz w:val="24"/>
          <w:szCs w:val="24"/>
          <w:lang w:val="es-ES_tradnl" w:eastAsia="es-ES"/>
        </w:rPr>
      </w:pPr>
      <w:r>
        <w:rPr>
          <w:sz w:val="24"/>
          <w:szCs w:val="24"/>
          <w:lang w:val="es-ES_tradnl" w:eastAsia="es-ES"/>
        </w:rPr>
        <w:t>En el siglo XV y hasta fines del siglo XVIII dominaron sin contrapeso las escuelas médicas de Hipócrates, Galeno, Avicena y Paracelso.</w:t>
      </w:r>
    </w:p>
    <w:p>
      <w:pPr>
        <w:pStyle w:val="Normal"/>
        <w:ind w:firstLine="720"/>
        <w:jc w:val="both"/>
        <w:rPr>
          <w:sz w:val="24"/>
          <w:szCs w:val="24"/>
          <w:lang w:val="es-ES_tradnl" w:eastAsia="es-ES"/>
        </w:rPr>
      </w:pPr>
      <w:r>
        <w:rPr>
          <w:sz w:val="24"/>
          <w:szCs w:val="24"/>
          <w:lang w:val="es-ES_tradnl" w:eastAsia="es-ES"/>
        </w:rPr>
        <w:t>Hipócrates había enseñado que el cuerpo está constituido de cuatro elementos: aire, tierra, agua y fuego que se unen para formar cada una de las partes del organismo. Cada elemento posee un carácter propio: frío, caliente, seco o húmedo. El organismo se compone de partes húmedas y sólidas unidas por el fuego; la salud depende de la proporción que existe entre los cuatro jugos cardinales o humores: sangre, flema, bilis negra y bilis amarilla. La enfermedad sobreviene cuando uno de estos humores se encuentra en cantidad insuficiente o excesiva y, por lo tanto, desaparece el necesario equilibrio.</w:t>
      </w:r>
    </w:p>
    <w:p>
      <w:pPr>
        <w:pStyle w:val="Normal"/>
        <w:ind w:firstLine="720"/>
        <w:jc w:val="both"/>
        <w:rPr>
          <w:sz w:val="24"/>
          <w:szCs w:val="24"/>
          <w:lang w:val="es-ES_tradnl" w:eastAsia="es-ES"/>
        </w:rPr>
      </w:pPr>
      <w:r>
        <w:rPr>
          <w:sz w:val="24"/>
          <w:szCs w:val="24"/>
          <w:lang w:val="es-ES_tradnl" w:eastAsia="es-ES"/>
        </w:rPr>
        <w:t>Esta desarmonía es la discrasia que da lugar a la materia morbosa la cual mediante la acción del calor innato que reside en el corazón y que se mantiene por efecto del aire que recibe en cada inspiración, pasa del estado de crudeza al de cocción y da lugar a un producto de desecho que debe ser eliminado.</w:t>
      </w:r>
    </w:p>
    <w:p>
      <w:pPr>
        <w:pStyle w:val="Normal"/>
        <w:ind w:firstLine="720"/>
        <w:jc w:val="both"/>
        <w:rPr/>
      </w:pPr>
      <w:r>
        <w:rPr>
          <w:sz w:val="24"/>
          <w:szCs w:val="24"/>
          <w:lang w:val="es-ES_tradnl" w:eastAsia="es-ES"/>
        </w:rPr>
        <w:t>Por ello todo proceso morboso está sujeto en su evolución a tres etapas: crudeza, cocción y eliminación. Esta coincide con la crisis de la enfermedad.</w:t>
      </w:r>
    </w:p>
    <w:p>
      <w:pPr>
        <w:pStyle w:val="Normal"/>
        <w:ind w:firstLine="720"/>
        <w:jc w:val="both"/>
        <w:rPr/>
      </w:pPr>
      <w:r>
        <w:rPr>
          <w:sz w:val="24"/>
          <w:szCs w:val="24"/>
          <w:lang w:val="es-ES_tradnl" w:eastAsia="es-ES"/>
        </w:rPr>
        <w:t>De aquí que la patología hipocrática fuera esencialmente humoral: la sangre que viene del corazón representa el calor, la flema o moco tiene su origen en el cerebro y circula por todo el cuerpo, la bilis amarilla secretada por el hígado representa lo seco y la bilis negra, que del bazo pasa al estómago, es el elemento húmedo.</w:t>
      </w:r>
    </w:p>
    <w:p>
      <w:pPr>
        <w:pStyle w:val="Normal"/>
        <w:tabs>
          <w:tab w:val="clear" w:pos="720"/>
          <w:tab w:val="right" w:pos="11925" w:leader="none"/>
        </w:tabs>
        <w:rPr>
          <w:sz w:val="24"/>
          <w:szCs w:val="24"/>
          <w:lang w:val="es-ES_tradnl" w:eastAsia="es-ES"/>
        </w:rPr>
      </w:pPr>
      <w:r>
        <w:rPr>
          <w:sz w:val="24"/>
          <w:szCs w:val="24"/>
          <w:lang w:val="es-ES_tradnl" w:eastAsia="es-ES"/>
        </w:rPr>
      </w:r>
    </w:p>
    <w:p>
      <w:pPr>
        <w:pStyle w:val="Normal"/>
        <w:ind w:firstLine="720"/>
        <w:jc w:val="both"/>
        <w:rPr/>
      </w:pPr>
      <w:r>
        <w:rPr>
          <w:sz w:val="24"/>
          <w:szCs w:val="24"/>
        </w:rPr>
        <w:t>Para Galeno, la causa de las enfermedades no sólo reside en la altera</w:t>
        <w:softHyphen/>
        <w:t>ción cuantitativa de los humores sino también en la cualitativa y su diversa distribución da lugar a los distintos temperamentos: sanguíneo, flemático, co</w:t>
        <w:softHyphen/>
        <w:t>lérico y melancólico, pero cualquiera que sea el tipo de alteración (distempe</w:t>
        <w:softHyphen/>
        <w:t>rancia) el organismo puede ser invadido general o localmente, dando lugar a enfermedades generales o locales. Galeno conservó el concepto hipocrático de la fuerza curativa de la naturaleza (phisis) por medio de la cocción y elimina</w:t>
        <w:softHyphen/>
        <w:t>ción de la materia pecante o morbosa, pero utilizaba para ayudarla una serie de medicamentos. Además distinguió diversas fases en la evolución de las en</w:t>
        <w:softHyphen/>
        <w:t>fermedades: comienzo, ascenso, acmé y declinación. Para el tratamiento y pro</w:t>
        <w:softHyphen/>
        <w:t>nóstico era indispensable el conocimiento de los días críticos, pues durante ellos los esfuerzos de la digestión y eliminación ayudan a la naturaleza. La ex</w:t>
        <w:softHyphen/>
        <w:t>pulsión de la materia pecante o morbosa se efectúa en forma de expectoración, vómito, sudor, flujo hemorroidal, menstruación, epistáxis, erupción purulenta, etc. El tipo según el cual se suceden los días críticos depende de las propie</w:t>
        <w:softHyphen/>
        <w:t>dades de la materia morbosa: si es fluída el tipo es de tres días, si es espesa, de cuatro días.</w:t>
      </w:r>
    </w:p>
    <w:p>
      <w:pPr>
        <w:pStyle w:val="Normal"/>
        <w:jc w:val="both"/>
        <w:rPr>
          <w:sz w:val="24"/>
          <w:szCs w:val="24"/>
        </w:rPr>
      </w:pPr>
      <w:r>
        <w:rPr>
          <w:sz w:val="24"/>
          <w:szCs w:val="24"/>
        </w:rPr>
      </w:r>
    </w:p>
    <w:p>
      <w:pPr>
        <w:pStyle w:val="Normal"/>
        <w:ind w:firstLine="720"/>
        <w:jc w:val="both"/>
        <w:rPr>
          <w:sz w:val="24"/>
          <w:szCs w:val="24"/>
        </w:rPr>
      </w:pPr>
      <w:r>
        <w:rPr>
          <w:sz w:val="24"/>
          <w:szCs w:val="24"/>
        </w:rPr>
        <w:t>La Edad Media poco o nada modificó estos conceptos, pero sin embargo tiene el mérito indiscutible de haber precisado el carácter infeccioso de cier</w:t>
        <w:softHyphen/>
        <w:t>tas enfermedades.</w:t>
      </w:r>
    </w:p>
    <w:p>
      <w:pPr>
        <w:pStyle w:val="Normal"/>
        <w:ind w:firstLine="720"/>
        <w:jc w:val="both"/>
        <w:rPr>
          <w:sz w:val="24"/>
          <w:szCs w:val="24"/>
        </w:rPr>
      </w:pPr>
      <w:r>
        <w:rPr>
          <w:sz w:val="24"/>
          <w:szCs w:val="24"/>
        </w:rPr>
      </w:r>
    </w:p>
    <w:p>
      <w:pPr>
        <w:pStyle w:val="Normal"/>
        <w:jc w:val="both"/>
        <w:rPr/>
      </w:pPr>
      <w:r>
        <w:rPr>
          <w:sz w:val="24"/>
          <w:szCs w:val="24"/>
        </w:rPr>
        <w:tab/>
        <w:t>Todas las escuelas consideraron de igual valor, para la administración de los medicamentos, las vías interna y externa; de aquí el extraordinario auge que tomaron las unciones y sobre cuyas fatales consecuencias ya tendre</w:t>
        <w:softHyphen/>
        <w:t>mos oportunidad de volver.</w:t>
      </w:r>
    </w:p>
    <w:p>
      <w:pPr>
        <w:pStyle w:val="Normal"/>
        <w:ind w:firstLine="720"/>
        <w:jc w:val="both"/>
        <w:rPr/>
      </w:pPr>
      <w:r>
        <w:rPr>
          <w:sz w:val="24"/>
          <w:szCs w:val="24"/>
        </w:rPr>
        <w:t>Cada vez que se sospechaba la invasión de la sangre por la materia mor</w:t>
        <w:softHyphen/>
        <w:t>bosa se empleaba la sangría y como esta sospecha siempre estaba presente en el espíritu del médico, con el correr de los años fué adquiriendo tan desme</w:t>
        <w:softHyphen/>
        <w:t>surada importancia oue se llegó a suponer una directa relación entre determinadas venas y órganos más o menos distantes y, por lo tanto, que se creyese lograr un efecto local en la víscera afectada con la sección de la vena corres</w:t>
        <w:softHyphen/>
        <w:t>pondiente.</w:t>
      </w:r>
    </w:p>
    <w:p>
      <w:pPr>
        <w:pStyle w:val="Normal"/>
        <w:jc w:val="both"/>
        <w:rPr/>
      </w:pPr>
      <w:r>
        <w:rPr>
          <w:sz w:val="24"/>
          <w:szCs w:val="24"/>
        </w:rPr>
        <w:tab/>
        <w:t>Avicena no se separó de la escuela hipocrática y su libro Canon de la Medicina gozó en los siglos XI a XVII de una autoridad no discutida en los centros médicos de oriente y occidente.</w:t>
      </w:r>
    </w:p>
    <w:p>
      <w:pPr>
        <w:pStyle w:val="Normal"/>
        <w:jc w:val="both"/>
        <w:rPr>
          <w:sz w:val="24"/>
          <w:szCs w:val="24"/>
        </w:rPr>
      </w:pPr>
      <w:r>
        <w:rPr>
          <w:sz w:val="24"/>
          <w:szCs w:val="24"/>
        </w:rPr>
        <w:tab/>
        <w:t>Sangrías, purgantes, vejigatorios y lavativas fueron los elementos fun</w:t>
        <w:softHyphen/>
        <w:t>damentales de la terapéutica.</w:t>
      </w:r>
    </w:p>
    <w:p>
      <w:pPr>
        <w:pStyle w:val="Normal"/>
        <w:jc w:val="both"/>
        <w:rPr/>
      </w:pPr>
      <w:r>
        <w:rPr>
          <w:sz w:val="24"/>
          <w:szCs w:val="24"/>
        </w:rPr>
        <w:tab/>
        <w:t>Las manifestaciones más salientes de la nueva época en la edad moder</w:t>
        <w:softHyphen/>
        <w:t>na encuentran su expresión en Paracelso, que tan honda influencia tuvo en los siglos que siguieron al XV. Rechazó en forma absoluta la fisiología y pato</w:t>
        <w:softHyphen/>
        <w:t>logía humorales y sostuvo que un principio inmaterial, el arqueo, gobierna todo el organismo, fundándose en el hecho de que el corazón funciona indepen</w:t>
        <w:softHyphen/>
        <w:t>diente de la voluntad. Clasificó las causas de las enfermedades y las supuso producidas por venenos provenientes del interior del organismo, por venenos del exterior, por disposición orgánica y por influjos cósmico climáticos. Este elemento agregó en campo propicio la astrología a la medicina. Paracelso esta</w:t>
        <w:softHyphen/>
        <w:t>bleció precisas correlaciones entre las diversas partes del cuerpo y los astros: co</w:t>
        <w:softHyphen/>
        <w:t>razón y sol, cerebro y luna, etc. y las influencias de las constelaciones sobre el or</w:t>
        <w:softHyphen/>
        <w:t>ganismo sano o enfermo, a punto tal que el médico no prescribía purgas o san</w:t>
        <w:softHyphen/>
        <w:t>grias, ni formulaba ningún pronóstico sin que previamente estableciera la si</w:t>
        <w:softHyphen/>
        <w:t>tuación de la constelación dominante. A pesar de tales absurdos, la medicina le debe a Paracelso la aplicación de la química a la terapéutica, Usó y manejó con brillo y con éxito el nitrato de plata, el ácido sulfúrico diluido, el vitriolo cúprico, la sal de Saturno y diversas sales mercuriales.</w:t>
      </w:r>
    </w:p>
    <w:p>
      <w:pPr>
        <w:pStyle w:val="Normal"/>
        <w:tabs>
          <w:tab w:val="clear" w:pos="720"/>
          <w:tab w:val="left" w:pos="68" w:leader="none"/>
        </w:tabs>
        <w:jc w:val="both"/>
        <w:rPr>
          <w:sz w:val="24"/>
          <w:szCs w:val="24"/>
          <w:lang w:val="es-ES_tradnl" w:eastAsia="es-ES"/>
        </w:rPr>
      </w:pPr>
      <w:r>
        <w:rPr>
          <w:sz w:val="24"/>
          <w:szCs w:val="24"/>
        </w:rPr>
        <w:tab/>
        <w:tab/>
        <w:t>El siglo del descubrimiento de América fué el siglo de oro de la medi</w:t>
        <w:softHyphen/>
        <w:t xml:space="preserve">cina en Europa, pues gracias a la invención de la imprenta pudieron difundirse </w:t>
      </w:r>
      <w:r>
        <w:rPr>
          <w:sz w:val="24"/>
          <w:szCs w:val="24"/>
          <w:lang w:val="es-ES_tradnl" w:eastAsia="es-ES"/>
        </w:rPr>
        <w:t>los tratados clásicos que hasta ese momento pertenecían al conocimiento exacto de unos pocos. Pero al mismo tiempo la cirugía decayó visiblemente. Ya al finalizar el siglo XIII, en 1274, los cirujanos de la Facultad de Medicina de Pa</w:t>
        <w:softHyphen/>
        <w:t>rís se disgregaron de ella, para establecer una escuela independiente, hecho de repercusión insospechada, pues fue el origen de la separación en el ejercicio de ambas ramas y del descrédito en que cayó la cirugía.</w:t>
        <w:tab/>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n el siglo XVI la cirugía quedó por entero entregada a los barberos, pues se la reputaba indigna de ser ejercida por los médicos. Fue tal su despres</w:t>
        <w:softHyphen/>
        <w:t>tigio que en Alemania se llegó a prevenir a los maestros de oficios manuales que les estaba prohibido tomar aprendices que no pudiesen demostrar que entre sus antepasados no había barberos, es decir, que no descendían de quienes estaban encargados de ejercer la cirugía.</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n el siglo XVI comienza a eclipsarse la escuela arábiga, la escuela de Avicena, tan rica en medios terapéuticos y surge una época de renovación, me</w:t>
        <w:softHyphen/>
        <w:t>jor dicho de restauración, que iniciada en Francia, se propagó rápidamente a Italia, Alemania, Inglaterra y España y condujo de nuevo al dominio sin contrapeso de la escuela hipocrática.</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n este siglo tuvo también su período de auge el sistema cabalístico y muchos fueron los médicos que se dedicaron de lleno a la nigromancia. Era el reflejo de las doctrinas astrológicas que Paracelso había llevado a un grado inusitado de desarrollo.</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n esta época la anatomía, la fisiología y la obstetricia adquirieron espe</w:t>
        <w:softHyphen/>
        <w:t>cial importancia. Toleradas las disecciones, la revisión de la anatomía fue ca</w:t>
        <w:softHyphen/>
        <w:t>si completa y sobre estas nuevas bases la fisiología construyó nuevos sistemas que si no eran exactos, al menos marcaron un gran paso hacia adelante. La obstetricia por su parte comenzó a salir del desprecio en que se le mantenía.</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l siglo XVI tiene para América, desde el punto de vista histórico, una importancia excepcional: se importaron la sífilis y la viruela que eran desco</w:t>
        <w:softHyphen/>
        <w:t>nocidas y gran parte de la patología, especialmente la quirúrgica, estuvo do</w:t>
        <w:softHyphen/>
        <w:t>minada por las heridas por armas de fuego que recién se habían puesto en uso en el Viejo Mundo.</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n el siglo XVII se inician los conflictos con las antiguas y clásicas es</w:t>
        <w:softHyphen/>
        <w:t>cuelas médicas, comienza a declinar el respeto casi religioso por la medicina hipocrática y surgen nuevas escuelas como la yatro</w:t>
        <w:noBreakHyphen/>
        <w:t>mecánica en Italia, la quí</w:t>
        <w:softHyphen/>
        <w:t>mica en Inglaterra, que no logran desplazar de Francia y de España a la escuela hipocrática-galénica.</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El hecho cumbre de la medicina es el descubrimiento de la circulación</w:t>
      </w:r>
      <w:r>
        <w:rPr>
          <w:b/>
          <w:sz w:val="24"/>
          <w:szCs w:val="24"/>
          <w:lang w:val="es-ES_tradnl" w:eastAsia="es-ES"/>
        </w:rPr>
        <w:t xml:space="preserve"> </w:t>
      </w:r>
      <w:r>
        <w:rPr>
          <w:sz w:val="24"/>
          <w:szCs w:val="24"/>
          <w:lang w:val="es-ES_tradnl" w:eastAsia="es-ES"/>
        </w:rPr>
        <w:t>de la sangre efectuado por Harvey en 1619.</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No obstante los progresos que el empirismo había realizado poco a poco en los siglos XVI y XVII, las aulas universitarias eran el sitio en que la ruti</w:t>
        <w:softHyphen/>
        <w:t>na, el verbalismo y la sutil jerigonza escolástica encontraban su más seguro albergue y el siglo XVIII, durante el cual los más variados sistemas médicos (escuela yatro</w:t>
        <w:noBreakHyphen/>
        <w:t>matemática, escuela dinámica, etc.) se sucedieron con rapidez vertiginosa, en que la experiencia al servicio de la medicina fue impulsadota de los mayores adelantos científicos, no logró sacudirse del pesado fardo que le legaron las clásicas escuelas de la antigüedad.</w:t>
      </w:r>
    </w:p>
    <w:p>
      <w:pPr>
        <w:pStyle w:val="Normal"/>
        <w:tabs>
          <w:tab w:val="clear" w:pos="720"/>
          <w:tab w:val="left" w:pos="68" w:leader="none"/>
          <w:tab w:val="left" w:pos="285" w:leader="none"/>
          <w:tab w:val="right" w:pos="8283" w:leader="none"/>
          <w:tab w:val="right" w:pos="10469" w:leader="none"/>
        </w:tabs>
        <w:jc w:val="both"/>
        <w:rPr/>
      </w:pPr>
      <w:r>
        <w:rPr>
          <w:sz w:val="24"/>
          <w:szCs w:val="24"/>
          <w:lang w:val="es-ES_tradnl" w:eastAsia="es-ES"/>
        </w:rPr>
        <w:tab/>
        <w:t>Pero cualesquiera que fuesen los adelantos alcanzados por la medicina, éstos no lograron llegar al país. Los estudios médicos comenzaron en América en México con la fundación de la Real Universidad en 1554, en Lima en 1638 y en Chile en 1758, época en que se inició la enseñanza médica en la Real Uni</w:t>
        <w:softHyphen/>
        <w:t>versidad de San Felipe.</w:t>
      </w:r>
    </w:p>
    <w:p>
      <w:pPr>
        <w:pStyle w:val="Normal"/>
        <w:tabs>
          <w:tab w:val="clear" w:pos="720"/>
          <w:tab w:val="left" w:pos="68" w:leader="none"/>
          <w:tab w:val="left" w:pos="285" w:leader="none"/>
          <w:tab w:val="right" w:pos="8283" w:leader="none"/>
          <w:tab w:val="right" w:pos="10469" w:leader="none"/>
        </w:tabs>
        <w:jc w:val="both"/>
        <w:rPr>
          <w:sz w:val="24"/>
          <w:szCs w:val="24"/>
          <w:lang w:val="es-ES_tradnl" w:eastAsia="es-ES"/>
        </w:rPr>
      </w:pPr>
      <w:r>
        <w:rPr>
          <w:sz w:val="24"/>
          <w:szCs w:val="24"/>
          <w:lang w:val="es-ES_tradnl" w:eastAsia="es-ES"/>
        </w:rPr>
        <w:tab/>
        <w:t>Tanto en América como en España los estudios se encontraban referidos a un mismo esquema. Se dividían en teóricos y prácticos. Los primeros dura</w:t>
        <w:softHyphen/>
        <w:t>ban cuatro años, se seguían los textos de Hipócrates, Galeno y Avicena y el plan permaneció invariable hasta 1778 en que se ordenó adoptar el texto de</w:t>
        <w:softHyphen/>
        <w:t>nominado Instituciones de Piquer.</w:t>
      </w:r>
    </w:p>
    <w:p>
      <w:pPr>
        <w:pStyle w:val="Normal"/>
        <w:ind w:firstLine="720"/>
        <w:jc w:val="both"/>
        <w:rPr>
          <w:sz w:val="24"/>
          <w:szCs w:val="24"/>
          <w:lang w:val="es-ES_tradnl" w:eastAsia="es-ES"/>
        </w:rPr>
      </w:pPr>
      <w:r>
        <w:rPr>
          <w:sz w:val="24"/>
          <w:szCs w:val="24"/>
          <w:lang w:val="es-ES_tradnl" w:eastAsia="es-ES"/>
        </w:rPr>
        <w:t>Este plan comprendía en casi todas las Universidades de América cuatro cátedras: Prima de Medicina, Vísperas de Medicina, Methodo Medendi y Anatomía y Cirugía. Es interesante conocer el programa a que se ceñían las diver</w:t>
        <w:softHyphen/>
        <w:t>sas cátedras.</w:t>
      </w:r>
    </w:p>
    <w:p>
      <w:pPr>
        <w:pStyle w:val="Normal"/>
        <w:jc w:val="both"/>
        <w:rPr/>
      </w:pPr>
      <w:r>
        <w:rPr>
          <w:sz w:val="24"/>
          <w:szCs w:val="24"/>
          <w:lang w:val="es-ES_tradnl" w:eastAsia="es-ES"/>
        </w:rPr>
        <w:t>Prima de Medicina se</w:t>
      </w:r>
      <w:r>
        <w:rPr>
          <w:i/>
          <w:sz w:val="24"/>
          <w:szCs w:val="24"/>
          <w:lang w:val="es-ES_tradnl" w:eastAsia="es-ES"/>
        </w:rPr>
        <w:t xml:space="preserve"> </w:t>
      </w:r>
      <w:r>
        <w:rPr>
          <w:sz w:val="24"/>
          <w:szCs w:val="24"/>
          <w:lang w:val="es-ES_tradnl" w:eastAsia="es-ES"/>
        </w:rPr>
        <w:t xml:space="preserve">desarrollaba en cuatro años, como todas las demás. En </w:t>
      </w:r>
      <w:r>
        <w:rPr>
          <w:i/>
          <w:sz w:val="24"/>
          <w:szCs w:val="24"/>
          <w:lang w:val="es-ES_tradnl" w:eastAsia="es-ES"/>
        </w:rPr>
        <w:t>primer año</w:t>
      </w:r>
      <w:r>
        <w:rPr>
          <w:sz w:val="24"/>
          <w:szCs w:val="24"/>
          <w:lang w:val="es-ES_tradnl" w:eastAsia="es-ES"/>
        </w:rPr>
        <w:t xml:space="preserve"> se estudiaba: De elementis – De temperamentis - De hu</w:t>
        <w:softHyphen/>
        <w:t xml:space="preserve">moribus - De pulsibus et urinis. </w:t>
      </w:r>
      <w:r>
        <w:rPr>
          <w:i/>
          <w:sz w:val="24"/>
          <w:szCs w:val="24"/>
          <w:lang w:val="es-ES_tradnl" w:eastAsia="es-ES"/>
        </w:rPr>
        <w:t xml:space="preserve">Segundo año: </w:t>
      </w:r>
      <w:r>
        <w:rPr>
          <w:sz w:val="24"/>
          <w:szCs w:val="24"/>
          <w:lang w:val="es-ES_tradnl" w:eastAsia="es-ES"/>
        </w:rPr>
        <w:t xml:space="preserve">De diferentis febrium - De arte curativa ad Glauconem - De </w:t>
        <w:noBreakHyphen/>
        <w:t xml:space="preserve">sanguine misione. En </w:t>
      </w:r>
      <w:r>
        <w:rPr>
          <w:i/>
          <w:sz w:val="24"/>
          <w:szCs w:val="24"/>
          <w:lang w:val="es-ES_tradnl" w:eastAsia="es-ES"/>
        </w:rPr>
        <w:t>tercer año</w:t>
      </w:r>
      <w:r>
        <w:rPr>
          <w:sz w:val="24"/>
          <w:szCs w:val="24"/>
          <w:lang w:val="es-ES_tradnl" w:eastAsia="es-ES"/>
        </w:rPr>
        <w:t xml:space="preserve">: De Epidemiae y De Methodo y en </w:t>
      </w:r>
      <w:r>
        <w:rPr>
          <w:i/>
          <w:sz w:val="24"/>
          <w:szCs w:val="24"/>
          <w:lang w:val="es-ES_tradnl" w:eastAsia="es-ES"/>
        </w:rPr>
        <w:t>cuarto año</w:t>
      </w:r>
      <w:r>
        <w:rPr>
          <w:sz w:val="24"/>
          <w:szCs w:val="24"/>
          <w:lang w:val="es-ES_tradnl" w:eastAsia="es-ES"/>
        </w:rPr>
        <w:t>: De crisibus y De diebus decretoriis.</w:t>
      </w:r>
    </w:p>
    <w:p>
      <w:pPr>
        <w:pStyle w:val="Normal"/>
        <w:ind w:firstLine="720"/>
        <w:jc w:val="both"/>
        <w:rPr/>
      </w:pPr>
      <w:r>
        <w:rPr>
          <w:sz w:val="24"/>
          <w:szCs w:val="24"/>
          <w:lang w:val="es-ES_tradnl" w:eastAsia="es-ES"/>
        </w:rPr>
        <w:t>Todos los textos, exceptuado el de Método que era de Galeno, pertene</w:t>
        <w:softHyphen/>
        <w:t>cían a Hipócrates.</w:t>
      </w:r>
    </w:p>
    <w:p>
      <w:pPr>
        <w:pStyle w:val="Normal"/>
        <w:tabs>
          <w:tab w:val="clear" w:pos="720"/>
          <w:tab w:val="left" w:pos="632" w:leader="none"/>
          <w:tab w:val="right" w:pos="7364" w:leader="none"/>
        </w:tabs>
        <w:ind w:left="57" w:hanging="0"/>
        <w:jc w:val="both"/>
        <w:rPr>
          <w:sz w:val="24"/>
          <w:szCs w:val="24"/>
          <w:lang w:val="es-ES_tradnl" w:eastAsia="es-ES"/>
        </w:rPr>
      </w:pPr>
      <w:r>
        <w:rPr>
          <w:sz w:val="24"/>
          <w:szCs w:val="24"/>
          <w:lang w:val="es-ES_tradnl" w:eastAsia="es-ES"/>
        </w:rPr>
        <w:tab/>
        <w:t>Como puede observarse, el programa comprendía en general todo lo concerniente al hombre sano, diríamos hoy, a la fisiología, y a la higiene.</w:t>
      </w:r>
    </w:p>
    <w:p>
      <w:pPr>
        <w:pStyle w:val="Normal"/>
        <w:tabs>
          <w:tab w:val="clear" w:pos="720"/>
          <w:tab w:val="left" w:pos="490" w:leader="none"/>
          <w:tab w:val="left" w:pos="3262" w:leader="none"/>
          <w:tab w:val="left" w:pos="3833" w:leader="none"/>
          <w:tab w:val="left" w:pos="5504" w:leader="none"/>
          <w:tab w:val="right" w:pos="7364" w:leader="none"/>
        </w:tabs>
        <w:jc w:val="both"/>
        <w:rPr/>
      </w:pPr>
      <w:r>
        <w:rPr>
          <w:sz w:val="24"/>
          <w:szCs w:val="24"/>
          <w:lang w:val="es-ES_tradnl" w:eastAsia="es-ES"/>
        </w:rPr>
        <w:tab/>
      </w:r>
      <w:r>
        <w:rPr>
          <w:i/>
          <w:sz w:val="24"/>
          <w:szCs w:val="24"/>
          <w:lang w:val="es-ES_tradnl" w:eastAsia="es-ES"/>
        </w:rPr>
        <w:t>Las Vísperas de Medicina</w:t>
      </w:r>
      <w:r>
        <w:rPr>
          <w:sz w:val="24"/>
          <w:szCs w:val="24"/>
          <w:lang w:val="es-ES_tradnl" w:eastAsia="es-ES"/>
        </w:rPr>
        <w:t xml:space="preserve"> abarcaban todo lo relativo al hombre enfermo y en primer año se conocían los Siete Libros de Aforismos de Hipócrates; en el </w:t>
      </w:r>
      <w:r>
        <w:rPr>
          <w:i/>
          <w:sz w:val="24"/>
          <w:szCs w:val="24"/>
          <w:lang w:val="es-ES_tradnl" w:eastAsia="es-ES"/>
        </w:rPr>
        <w:t xml:space="preserve">segundo </w:t>
      </w:r>
      <w:r>
        <w:rPr>
          <w:sz w:val="24"/>
          <w:szCs w:val="24"/>
          <w:lang w:val="es-ES_tradnl" w:eastAsia="es-ES"/>
        </w:rPr>
        <w:t>se, estudiaban De morbo, causis morborum et sintomatum; en el tercero, los tres libros De Locis afectis y en el cuarto los Pronosticos, todos ellos de Hipócrates. De Avicena se estudiaban sus tres doctrinas: De aegritudinibus, De causis et De accidentibus.</w:t>
      </w:r>
    </w:p>
    <w:p>
      <w:pPr>
        <w:pStyle w:val="Normal"/>
        <w:ind w:left="53" w:hanging="0"/>
        <w:jc w:val="both"/>
        <w:rPr/>
      </w:pPr>
      <w:r>
        <w:rPr>
          <w:sz w:val="24"/>
          <w:szCs w:val="24"/>
          <w:lang w:val="es-ES_tradnl" w:eastAsia="es-ES"/>
        </w:rPr>
        <w:t xml:space="preserve">El </w:t>
      </w:r>
      <w:r>
        <w:rPr>
          <w:i/>
          <w:sz w:val="24"/>
          <w:szCs w:val="24"/>
          <w:lang w:val="es-ES_tradnl" w:eastAsia="es-ES"/>
        </w:rPr>
        <w:t xml:space="preserve">Methodo Medendi correspondía </w:t>
      </w:r>
      <w:r>
        <w:rPr>
          <w:sz w:val="24"/>
          <w:szCs w:val="24"/>
          <w:lang w:val="es-ES_tradnl" w:eastAsia="es-ES"/>
        </w:rPr>
        <w:t>a la terapéutica y materia Médica que se cursaba en los textos de Galeno especialmente en los libros De morbis curan</w:t>
        <w:softHyphen/>
        <w:t>dis y De medicae artis constitutione.</w:t>
      </w:r>
    </w:p>
    <w:p>
      <w:pPr>
        <w:pStyle w:val="Normal"/>
        <w:tabs>
          <w:tab w:val="clear" w:pos="720"/>
          <w:tab w:val="left" w:pos="653" w:leader="none"/>
          <w:tab w:val="right" w:pos="7364" w:leader="none"/>
        </w:tabs>
        <w:jc w:val="both"/>
        <w:rPr/>
      </w:pPr>
      <w:r>
        <w:rPr>
          <w:sz w:val="24"/>
          <w:szCs w:val="24"/>
          <w:lang w:val="es-ES_tradnl" w:eastAsia="es-ES"/>
        </w:rPr>
        <w:tab/>
        <w:t>Cabe recordar que Galeno se distinguió en el empleo de la polifarmacia. Los medicamentos los dividió en cálidos de l°, 2°, 3° y 4° grado y en fríos y sus efectos y propiedades terapéuticas, se producían por la reunión de dos cualidades elementales. Así, siendo los medicamentos secos y cálidos y, fríos y húmedos, se buscaba la atracción específica de cada órgano sobre tal o cual medicamento, atracción que consistía en la semejanza de sus cualidades elementales con las de la víscera que se suponía afectada. Esta teoría y esta terapéutica imperaron en modo absoluto durante toda la Colonia.</w:t>
      </w:r>
    </w:p>
    <w:p>
      <w:pPr>
        <w:pStyle w:val="Normal"/>
        <w:ind w:firstLine="586"/>
        <w:jc w:val="both"/>
        <w:rPr/>
      </w:pPr>
      <w:r>
        <w:rPr>
          <w:sz w:val="24"/>
          <w:szCs w:val="24"/>
          <w:lang w:val="es-ES_tradnl" w:eastAsia="es-ES"/>
        </w:rPr>
        <w:t>No debemos olvidar que Galeno fue, el inventor de, la triaca que como veremos existía en la farmacia del Hospital San Juan de Dios. Constaba de 75 componentes y su preparación era motivo en España, como en toda Europa, de un rito solemne que se efectuaba en el Establecimiento de los Boticarios delante del Real Colegio Congregado.</w:t>
      </w:r>
    </w:p>
    <w:p>
      <w:pPr>
        <w:pStyle w:val="Normal"/>
        <w:ind w:left="561" w:firstLine="115"/>
        <w:jc w:val="both"/>
        <w:rPr/>
      </w:pPr>
      <w:r>
        <w:rPr>
          <w:sz w:val="24"/>
          <w:szCs w:val="24"/>
          <w:lang w:val="es-ES_tradnl" w:eastAsia="es-ES"/>
        </w:rPr>
        <w:t xml:space="preserve">La anatomía y cirugía se estudiaban en los libros de Galeno De usurpatium </w:t>
        <w:softHyphen/>
        <w:t>corporis humani.</w:t>
      </w:r>
    </w:p>
    <w:p>
      <w:pPr>
        <w:pStyle w:val="Normal"/>
        <w:ind w:left="93" w:firstLine="642"/>
        <w:jc w:val="both"/>
        <w:rPr/>
      </w:pPr>
      <w:r>
        <w:rPr>
          <w:sz w:val="24"/>
          <w:szCs w:val="24"/>
          <w:lang w:val="es-ES_tradnl" w:eastAsia="es-ES"/>
        </w:rPr>
        <w:t>La Real Cédula de fundación de la Universidad de San Felipe mandó establecer una cátedra de Prima, otra de Methodo, y una de Anatomía.</w:t>
      </w:r>
    </w:p>
    <w:p>
      <w:pPr>
        <w:pStyle w:val="Normal"/>
        <w:ind w:firstLine="642"/>
        <w:jc w:val="both"/>
        <w:rPr/>
      </w:pPr>
      <w:r>
        <w:rPr>
          <w:sz w:val="24"/>
          <w:szCs w:val="24"/>
          <w:lang w:val="es-ES_tradnl" w:eastAsia="es-ES"/>
        </w:rPr>
        <w:t>Ya hemos dicho que la medicina y la cirugía, tanto en la enseñanza co</w:t>
        <w:softHyphen/>
        <w:t>mo en el ejercicio profesional estuvieron totalmente separadas y aún divorciadas. Para los médicos, había tres grados: bachiller, licenciado y doctor y el más importante de todos era el primero, pues para acceder al título era previo haber cursado Prima, Vísperas, anatomía y cirugía, Método y además, astro</w:t>
        <w:softHyphen/>
        <w:t>logía y, matemáticas.</w:t>
      </w:r>
    </w:p>
    <w:p>
      <w:pPr>
        <w:pStyle w:val="Normal"/>
        <w:jc w:val="both"/>
        <w:rPr/>
      </w:pPr>
      <w:r>
        <w:rPr>
          <w:sz w:val="24"/>
          <w:szCs w:val="24"/>
          <w:lang w:val="es-ES_tradnl" w:eastAsia="es-ES"/>
        </w:rPr>
        <w:t>En Chile no existió enseñanza especial para cirujanos y en toda América no la hubo para flebotomianos, parteras y boticarios.</w:t>
      </w:r>
    </w:p>
    <w:p>
      <w:pPr>
        <w:pStyle w:val="Normal"/>
        <w:tabs>
          <w:tab w:val="clear" w:pos="720"/>
          <w:tab w:val="left" w:pos="113" w:leader="none"/>
          <w:tab w:val="left" w:pos="704" w:leader="none"/>
          <w:tab w:val="right" w:pos="7364" w:leader="none"/>
        </w:tabs>
        <w:jc w:val="both"/>
        <w:rPr/>
      </w:pPr>
      <w:r>
        <w:rPr>
          <w:sz w:val="24"/>
          <w:szCs w:val="24"/>
          <w:lang w:val="es-ES_tradnl" w:eastAsia="es-ES"/>
        </w:rPr>
        <w:tab/>
        <w:tab/>
        <w:t>Las Instituciones de Piquer tratan de fisiología y patología y se encuen</w:t>
        <w:softHyphen/>
        <w:t xml:space="preserve">tran divididas en 9 libros: De la naturaleza y objeto de la medicina; De </w:t>
        <w:tab/>
        <w:t>las partes sólidas; De los humores; De los espíritus; De los temperamentos; De las facultades o funciones; Sobre enfermedades en general; Sobre las causas y Sobre los síntomas.</w:t>
      </w:r>
    </w:p>
    <w:p>
      <w:pPr>
        <w:pStyle w:val="Normal"/>
        <w:ind w:firstLine="523"/>
        <w:jc w:val="both"/>
        <w:rPr>
          <w:sz w:val="24"/>
          <w:szCs w:val="24"/>
          <w:lang w:val="es-ES_tradnl" w:eastAsia="es-ES"/>
        </w:rPr>
      </w:pPr>
      <w:r>
        <w:rPr>
          <w:sz w:val="24"/>
          <w:szCs w:val="24"/>
          <w:lang w:val="es-ES_tradnl" w:eastAsia="es-ES"/>
        </w:rPr>
        <w:t>Piquer que era el representante de la escuela española seguía ecléctica</w:t>
        <w:softHyphen/>
        <w:t>mente a Hipócrates, Avicena, Razis y Guido.</w:t>
      </w:r>
    </w:p>
    <w:p>
      <w:pPr>
        <w:pStyle w:val="Normal"/>
        <w:ind w:firstLine="594"/>
        <w:jc w:val="both"/>
        <w:rPr/>
      </w:pPr>
      <w:r>
        <w:rPr>
          <w:sz w:val="24"/>
          <w:szCs w:val="24"/>
          <w:lang w:val="es-ES_tradnl" w:eastAsia="es-ES"/>
        </w:rPr>
        <w:t>Los médicos y cirujanos se clasificaban, además, en latinos y romancis</w:t>
        <w:softHyphen/>
        <w:t>tas; aquellos eran los que habían seguido sus estudios universitarios, habitual</w:t>
        <w:softHyphen/>
        <w:t>mente en latín y obtenido su título; éstos eran los médicos prácticos, los que después de breves estudios, teóricos sé habían formado en los hospitales o al lado de algún médico latino.</w:t>
      </w:r>
    </w:p>
    <w:p>
      <w:pPr>
        <w:pStyle w:val="Normal"/>
        <w:tabs>
          <w:tab w:val="clear" w:pos="720"/>
          <w:tab w:val="left" w:pos="3216" w:leader="none"/>
          <w:tab w:val="left" w:pos="3994" w:leader="none"/>
          <w:tab w:val="right" w:pos="7462" w:leader="none"/>
        </w:tabs>
        <w:jc w:val="both"/>
        <w:rPr>
          <w:sz w:val="24"/>
          <w:szCs w:val="24"/>
          <w:lang w:val="es-ES_tradnl" w:eastAsia="es-ES"/>
        </w:rPr>
      </w:pPr>
      <w:r>
        <w:rPr>
          <w:sz w:val="24"/>
          <w:szCs w:val="24"/>
          <w:lang w:val="es-ES_tradnl" w:eastAsia="es-ES"/>
        </w:rPr>
      </w:r>
    </w:p>
    <w:p>
      <w:pPr>
        <w:pStyle w:val="Normal"/>
        <w:tabs>
          <w:tab w:val="clear" w:pos="720"/>
          <w:tab w:val="left" w:pos="3216" w:leader="none"/>
          <w:tab w:val="left" w:pos="3994" w:leader="none"/>
          <w:tab w:val="right" w:pos="7462" w:leader="none"/>
        </w:tabs>
        <w:jc w:val="both"/>
        <w:rPr/>
      </w:pPr>
      <w:r>
        <w:rPr>
          <w:sz w:val="24"/>
          <w:szCs w:val="24"/>
          <w:lang w:val="es-ES_tradnl" w:eastAsia="es-ES"/>
        </w:rPr>
        <w:t xml:space="preserve">        </w:t>
      </w:r>
      <w:r>
        <w:rPr>
          <w:sz w:val="24"/>
          <w:szCs w:val="24"/>
          <w:lang w:val="es-ES_tradnl" w:eastAsia="es-ES"/>
        </w:rPr>
        <w:t>Tanto unos como otros requerían para ejercer su profesión ser examinados y autorizados. Una ley dictada in 1621 dispuso que en Indias no se con</w:t>
        <w:softHyphen/>
        <w:t>sintiera médico ni cirujano alguno a curar si no comprobaba tener los grados universitarios y la licencia del Protomedicato, ley que vino a reforzar la de 1571 qué establecía que los Protomédicos no debían otorgar licencia a nadie que no compareciese personalmente a solicitarla y ser examinado y la expidiesen siempre que “los hallare hábiles y suficientes para usar y, ejercer.</w:t>
      </w:r>
    </w:p>
    <w:p>
      <w:pPr>
        <w:pStyle w:val="Normal"/>
        <w:ind w:firstLine="720"/>
        <w:jc w:val="both"/>
        <w:rPr/>
      </w:pPr>
      <w:r>
        <w:rPr>
          <w:sz w:val="24"/>
          <w:szCs w:val="24"/>
          <w:lang w:val="es-ES_tradnl" w:eastAsia="es-ES"/>
        </w:rPr>
        <w:t>Fue el Protomedicato la más alta autoridad médica en los países en que se encontraba implantado: tenía jurisdicción privativa en todas las causas cri</w:t>
        <w:softHyphen/>
        <w:t>minales que se seguían contra los médicos, cirujanos, sangradores, boticarios y parteras por delitos cometidos en el desempeño de su profesión; supervigilaba el ejercicio profesional y le correspondía aplicar medidas punitivas a quie</w:t>
        <w:softHyphen/>
        <w:t>nes ilegalmente lo practicaban; examinaba y daba autorización para el ejerci</w:t>
        <w:softHyphen/>
        <w:t>cio médico, visitaba las boticas, fijaba los aranceles de los profesionales, dirigía la enseñanza médica y asesoraba al Gobierno en todos los problemas pertinentes.</w:t>
      </w:r>
    </w:p>
    <w:p>
      <w:pPr>
        <w:pStyle w:val="Normal"/>
        <w:ind w:firstLine="709"/>
        <w:jc w:val="both"/>
        <w:rPr/>
      </w:pPr>
      <w:r>
        <w:rPr>
          <w:sz w:val="24"/>
          <w:szCs w:val="24"/>
          <w:lang w:val="es-ES_tradnl" w:eastAsia="es-ES"/>
        </w:rPr>
        <w:t>El primer control que ejerció el Protomedicato de Lima en Chile data de 1691 en que delegó sus funciones en el doctor José de Avalos y Peralta, quien el 21 de diciembre de ese año presentó al Cabildo su título de subdelegado de Protomédico general en cuyo carácter fue reconocido. Parece que Avalos se ausentó del país en 1695.</w:t>
      </w:r>
    </w:p>
    <w:p>
      <w:pPr>
        <w:pStyle w:val="Normal"/>
        <w:ind w:left="91" w:firstLine="618"/>
        <w:jc w:val="both"/>
        <w:rPr>
          <w:sz w:val="24"/>
          <w:szCs w:val="24"/>
          <w:lang w:val="es-ES_tradnl" w:eastAsia="es-ES"/>
        </w:rPr>
      </w:pPr>
      <w:r>
        <w:rPr>
          <w:sz w:val="24"/>
          <w:szCs w:val="24"/>
          <w:lang w:val="es-ES_tradnl" w:eastAsia="es-ES"/>
        </w:rPr>
        <w:t>La creación de la Universidad de San Felipe centró el Protomedicato en el catedrático de Prima de Medicina, tal como estaba ordenado por diversas leyes.</w:t>
      </w:r>
    </w:p>
    <w:p>
      <w:pPr>
        <w:pStyle w:val="Normal"/>
        <w:ind w:left="91" w:firstLine="618"/>
        <w:jc w:val="both"/>
        <w:rPr/>
      </w:pPr>
      <w:r>
        <w:rPr>
          <w:sz w:val="24"/>
          <w:szCs w:val="24"/>
          <w:lang w:val="es-ES_tradnl" w:eastAsia="es-ES"/>
        </w:rPr>
        <w:t>Pero con anterioridad a</w:t>
      </w:r>
      <w:r>
        <w:rPr>
          <w:b/>
          <w:sz w:val="24"/>
          <w:szCs w:val="24"/>
          <w:lang w:val="es-ES_tradnl" w:eastAsia="es-ES"/>
        </w:rPr>
        <w:t xml:space="preserve"> </w:t>
      </w:r>
      <w:r>
        <w:rPr>
          <w:sz w:val="24"/>
          <w:szCs w:val="24"/>
          <w:lang w:val="es-ES_tradnl" w:eastAsia="es-ES"/>
        </w:rPr>
        <w:t>la implantación del Protomedicato en el país, todas sus atribuciones fueron ejercidas por el Cabildo cuya intervención ire</w:t>
        <w:softHyphen/>
        <w:t>mos señalando en cada caso.</w:t>
      </w:r>
    </w:p>
    <w:p>
      <w:pPr>
        <w:pStyle w:val="Normal"/>
        <w:ind w:left="91" w:firstLine="618"/>
        <w:jc w:val="both"/>
        <w:rPr/>
      </w:pPr>
      <w:r>
        <w:rPr>
          <w:sz w:val="24"/>
          <w:szCs w:val="24"/>
          <w:lang w:val="es-ES_tradnl" w:eastAsia="es-ES"/>
        </w:rPr>
        <w:t>Para actuar como boticario y abrir botica se requería ser examinado y autorizado por el Protomédico. Felipe II ordenó en 4593, por real pragmática, que se formara una farmacopea general, pero nunca se llevó a la práctica y con</w:t>
        <w:softHyphen/>
        <w:t>tinuó en uso la denominada Farmacopea Palacios. Siglo y medio después, en 1739, se publicó bajo los auspicios del Protomedicato español la Farmacopea Matritense que se Puso en vigencia en todos los dominios españoles. No obs</w:t>
        <w:softHyphen/>
        <w:t>tante, en los inventarios del siglo XVIII</w:t>
      </w:r>
      <w:r>
        <w:rPr>
          <w:b/>
          <w:sz w:val="24"/>
          <w:szCs w:val="24"/>
          <w:lang w:val="es-ES_tradnl" w:eastAsia="es-ES"/>
        </w:rPr>
        <w:t xml:space="preserve"> </w:t>
      </w:r>
      <w:r>
        <w:rPr>
          <w:sz w:val="24"/>
          <w:szCs w:val="24"/>
          <w:lang w:val="es-ES_tradnl" w:eastAsia="es-ES"/>
        </w:rPr>
        <w:t>practicados en el Hospital San Juan de Dios no hemos encontrado constancia de su existencia en la botica.</w:t>
      </w:r>
    </w:p>
    <w:p>
      <w:pPr>
        <w:pStyle w:val="Normal"/>
        <w:ind w:left="88" w:firstLine="425"/>
        <w:jc w:val="both"/>
        <w:rPr/>
      </w:pPr>
      <w:r>
        <w:rPr>
          <w:sz w:val="24"/>
          <w:szCs w:val="24"/>
          <w:lang w:val="es-ES_tradnl" w:eastAsia="es-ES"/>
        </w:rPr>
        <w:t>Esta Farmacopea rigió, por lo tanto, en Chile. Señalaba las normas para conservar los simples que era obligatorio tener en las boticas y para confeccio</w:t>
        <w:softHyphen/>
        <w:t>nar los preparados oficinales. En ella figuran los preparados que ya conocere</w:t>
        <w:softHyphen/>
        <w:t>mos al hablar de la farmacia del Hospital y numerosos otros de bizarro nombre y de fantástica acción: album groecum, carne y excremento de lagarto, cráneo humano, cuerno de ciervo, enjundia de gallina, estiércol de pavo real, estiér</w:t>
        <w:softHyphen/>
        <w:t>col de ganso, golondrinas, hígado de lobo, huesos del corazón de ciervo, intestinos de lobo, lombrices de tierra, manteca de oso y de caballo, nigrum groecum, ojos de cangrejo, orina de vaca, pene de toro, pulmones de zorra, pene de ciervo, ratones</w:t>
      </w:r>
      <w:r>
        <w:rPr>
          <w:b/>
          <w:sz w:val="24"/>
          <w:szCs w:val="24"/>
          <w:lang w:val="es-ES_tradnl" w:eastAsia="es-ES"/>
        </w:rPr>
        <w:t xml:space="preserve"> </w:t>
      </w:r>
      <w:r>
        <w:rPr>
          <w:sz w:val="24"/>
          <w:szCs w:val="24"/>
          <w:lang w:val="es-ES_tradnl" w:eastAsia="es-ES"/>
        </w:rPr>
        <w:t>enteros, ranas, sapos, sangre de macho, secundinas de mujer, tela de araña, uña de la gran bestia, víboras, etc.</w:t>
      </w:r>
    </w:p>
    <w:p>
      <w:pPr>
        <w:pStyle w:val="Normal"/>
        <w:ind w:left="91" w:firstLine="618"/>
        <w:jc w:val="both"/>
        <w:rPr/>
      </w:pPr>
      <w:r>
        <w:rPr>
          <w:sz w:val="24"/>
          <w:szCs w:val="24"/>
          <w:lang w:val="es-ES_tradnl" w:eastAsia="es-ES"/>
        </w:rPr>
        <w:t>El album groecum era uno de los más originales simples de la época; se</w:t>
      </w:r>
      <w:r>
        <w:rPr>
          <w:b/>
          <w:sz w:val="24"/>
          <w:szCs w:val="24"/>
          <w:lang w:val="es-ES_tradnl" w:eastAsia="es-ES"/>
        </w:rPr>
        <w:t xml:space="preserve"> </w:t>
      </w:r>
      <w:r>
        <w:rPr>
          <w:sz w:val="24"/>
          <w:szCs w:val="24"/>
          <w:lang w:val="es-ES_tradnl" w:eastAsia="es-ES"/>
        </w:rPr>
        <w:t>le llamaba también canina o azúcar de perro. Se preparaba con excrementos de perro, alimentados previamente con huesos durante varios días. Sobre un mármol se lavaban con agua de llantén, se les amasaba hasta darles consisten</w:t>
        <w:softHyphen/>
        <w:t>cia, se les cortaba en trociscos y se les desecaba para usarlos.</w:t>
      </w:r>
    </w:p>
    <w:p>
      <w:pPr>
        <w:pStyle w:val="Normal"/>
        <w:ind w:firstLine="598"/>
        <w:jc w:val="both"/>
        <w:rPr/>
      </w:pPr>
      <w:r>
        <w:rPr>
          <w:sz w:val="24"/>
          <w:szCs w:val="24"/>
          <w:lang w:val="es-ES_tradnl" w:eastAsia="es-ES"/>
        </w:rPr>
        <w:t>De parecida manera se preparaban el, estiércol de pavo y de ganso; el primero, lavándolo con agua de peonía y el segundo con agua de achicoria. El estiércol de ganso figuraba en el célebre cocimiento anti-ictérico.</w:t>
      </w:r>
    </w:p>
    <w:p>
      <w:pPr>
        <w:pStyle w:val="Normal"/>
        <w:ind w:firstLine="598"/>
        <w:jc w:val="both"/>
        <w:rPr>
          <w:sz w:val="24"/>
          <w:szCs w:val="24"/>
          <w:lang w:val="es-ES_tradnl" w:eastAsia="es-ES"/>
        </w:rPr>
      </w:pPr>
      <w:r>
        <w:rPr>
          <w:sz w:val="24"/>
          <w:szCs w:val="24"/>
          <w:lang w:val="es-ES_tradnl" w:eastAsia="es-ES"/>
        </w:rPr>
        <w:t>Se utilizaban para uso médico las golondrinas, escogiendo las más tier</w:t>
        <w:softHyphen/>
        <w:t>nas; se las desplumaba, exanteraba y secaba, conservándolas de este modo. Con sus nidos se preparaban cataplasmas que gozaban de gran favor en el público.</w:t>
      </w:r>
    </w:p>
    <w:p>
      <w:pPr>
        <w:pStyle w:val="Normal"/>
        <w:ind w:firstLine="598"/>
        <w:jc w:val="both"/>
        <w:rPr/>
      </w:pPr>
      <w:r>
        <w:rPr>
          <w:sz w:val="24"/>
          <w:szCs w:val="24"/>
          <w:lang w:val="es-ES_tradnl" w:eastAsia="es-ES"/>
        </w:rPr>
        <w:t>Con el hígado e intestino de lobo se preparaba un vino muy estimado. El excremento de ratón preparado, recibía el nombre de nigrum groecum y la ori</w:t>
        <w:softHyphen/>
        <w:t>na de vaca, de tan extensas indicaciones terapéuticas, la denominación de mil flores.</w:t>
      </w:r>
    </w:p>
    <w:p>
      <w:pPr>
        <w:pStyle w:val="Normal"/>
        <w:ind w:firstLine="598"/>
        <w:jc w:val="both"/>
        <w:rPr>
          <w:sz w:val="24"/>
          <w:szCs w:val="24"/>
          <w:lang w:val="es-ES_tradnl" w:eastAsia="es-ES"/>
        </w:rPr>
      </w:pPr>
      <w:r>
        <w:rPr>
          <w:sz w:val="24"/>
          <w:szCs w:val="24"/>
          <w:lang w:val="es-ES_tradnl" w:eastAsia="es-ES"/>
        </w:rPr>
        <w:t>Las secundinas de mujer, raro producto que aún se utilizaba a comien</w:t>
        <w:softHyphen/>
        <w:t>zos del siglo XIX se preparaba según la Farmacopea de 1739: "La placenta de mujer que pare por primera vez, limpiada de las membranas exteriores y la</w:t>
        <w:softHyphen/>
        <w:t>vada muchas veces en agua corriente séquese con calor suave en un horno por</w:t>
        <w:softHyphen/>
        <w:t>tátil y envuelta en hojas de salvia, vuelva a ponerse en uso."</w:t>
      </w:r>
    </w:p>
    <w:p>
      <w:pPr>
        <w:pStyle w:val="Normal"/>
        <w:ind w:firstLine="598"/>
        <w:jc w:val="both"/>
        <w:rPr>
          <w:sz w:val="24"/>
          <w:szCs w:val="24"/>
          <w:lang w:val="es-ES_tradnl" w:eastAsia="es-ES"/>
        </w:rPr>
      </w:pPr>
      <w:r>
        <w:rPr>
          <w:sz w:val="24"/>
          <w:szCs w:val="24"/>
          <w:lang w:val="es-ES_tradnl" w:eastAsia="es-ES"/>
        </w:rPr>
        <w:t>Entre las formas farmacéuticas se usaban además de las que han sobre</w:t>
        <w:softHyphen/>
        <w:t>vivido hasta hoy, los epitemas; los sufimentos para inhalaciones; los frontales que eran friegas específicas para la cabeza; los cucufas, algodones preparados en forma especial y que se aplicaban localmente en el sitio del dolor; los escu</w:t>
        <w:softHyphen/>
        <w:t>dos, especies de emplastos; las mivas, preparaciones semejantes a los jarabes.</w:t>
      </w:r>
    </w:p>
    <w:p>
      <w:pPr>
        <w:pStyle w:val="Normal"/>
        <w:ind w:firstLine="598"/>
        <w:jc w:val="both"/>
        <w:rPr/>
      </w:pPr>
      <w:r>
        <w:rPr>
          <w:sz w:val="24"/>
          <w:szCs w:val="24"/>
          <w:lang w:val="es-ES_tradnl" w:eastAsia="es-ES"/>
        </w:rPr>
        <w:t>Entre los preparados que llevaban por excipiente el agua cabe recordar el agua policresta que contenía 127 substancias; entre los caldos merece espe</w:t>
        <w:softHyphen/>
        <w:t>cial mención el caldo de víboras que se prescribía para "purificar la sangre"; entre los que tenían por vehículo el alcohol se utilizaba en gran proporción, en casos de histeria y de epilepsia, la tintura de cráneo humano succinada. De los emplastos no debemos olvidar el de ranas sin mercurio que contenía manteca de víboras, lombrices y ranas vivas, para diferenciarlo del simple ungüento mercurial que tanto utiliza hasta hoy día nuestro pueblo.</w:t>
      </w:r>
    </w:p>
    <w:p>
      <w:pPr>
        <w:pStyle w:val="Normal"/>
        <w:ind w:firstLine="598"/>
        <w:jc w:val="both"/>
        <w:rPr/>
      </w:pPr>
      <w:r>
        <w:rPr>
          <w:sz w:val="24"/>
          <w:szCs w:val="24"/>
          <w:lang w:val="es-ES_tradnl" w:eastAsia="es-ES"/>
        </w:rPr>
        <w:t>Entre los aceites figuraban el de lombrices, el de alacranes que se pre</w:t>
        <w:softHyphen/>
        <w:t>paraba con alacranes vivos que se sumergían en aceite hirviente y se utilizaba como diurético, untando con él el pubis y la región perianal; el aceite de ca</w:t>
        <w:softHyphen/>
        <w:t>chorros, que se preparaba friendo en aceite cachorros de perros, recién nacidos, usado en diversas afecciones nerviosas y el de zorra que gozaba de gran renom</w:t>
        <w:softHyphen/>
        <w:t>bre en los dolores articulares.</w:t>
      </w:r>
    </w:p>
    <w:p>
      <w:pPr>
        <w:pStyle w:val="Normal"/>
        <w:ind w:firstLine="598"/>
        <w:jc w:val="both"/>
        <w:rPr>
          <w:sz w:val="24"/>
          <w:szCs w:val="24"/>
          <w:lang w:val="es-ES_tradnl" w:eastAsia="es-ES"/>
        </w:rPr>
      </w:pPr>
      <w:r>
        <w:rPr>
          <w:sz w:val="24"/>
          <w:szCs w:val="24"/>
          <w:lang w:val="es-ES_tradnl" w:eastAsia="es-ES"/>
        </w:rPr>
        <w:t>Entre los polvos merecen destacarse los de los cinco fragmentos pre</w:t>
        <w:softHyphen/>
        <w:t>ciosos a base de esmeraldas, granates, rubíes, sardónicas, y jacintos, que aún cuando gozaban de extraordinaria aceptación, solo se encontraban al alcance de los grandes potentados. Los polvos antiepilépticos eran muy parecidos a los</w:t>
      </w:r>
    </w:p>
    <w:p>
      <w:pPr>
        <w:pStyle w:val="Normal"/>
        <w:tabs>
          <w:tab w:val="clear" w:pos="720"/>
          <w:tab w:val="right" w:pos="7387" w:leader="none"/>
        </w:tabs>
        <w:ind w:left="160" w:hanging="0"/>
        <w:jc w:val="both"/>
        <w:rPr/>
      </w:pPr>
      <w:r>
        <w:rPr>
          <w:sz w:val="24"/>
          <w:szCs w:val="24"/>
          <w:lang w:val="es-ES_tradnl" w:eastAsia="es-ES"/>
        </w:rPr>
        <w:t>de cráneo humano, pero exigían que fueran de cráneo humano no inhumado.</w:t>
      </w:r>
    </w:p>
    <w:p>
      <w:pPr>
        <w:pStyle w:val="Normal"/>
        <w:ind w:firstLine="598"/>
        <w:jc w:val="both"/>
        <w:rPr>
          <w:sz w:val="24"/>
          <w:szCs w:val="24"/>
          <w:lang w:val="es-ES_tradnl" w:eastAsia="es-ES"/>
        </w:rPr>
      </w:pPr>
      <w:r>
        <w:rPr>
          <w:sz w:val="24"/>
          <w:szCs w:val="24"/>
          <w:lang w:val="es-ES_tradnl" w:eastAsia="es-ES"/>
        </w:rPr>
        <w:t>Tales fueron, en el mejor de los casos, los conocimientos de nuestros mé</w:t>
        <w:softHyphen/>
        <w:t>dicos, su formación profesional y las normas con las cuales ejercieron la me</w:t>
        <w:softHyphen/>
        <w:t>dicina y naturalmente el Hospital de Nuestra Señora del Socorro debió ser el campo más seguro donde se aplicaron y experimentaron.</w:t>
      </w:r>
    </w:p>
    <w:p>
      <w:pPr>
        <w:pStyle w:val="Normal"/>
        <w:ind w:firstLine="598"/>
        <w:jc w:val="both"/>
        <w:rPr/>
      </w:pPr>
      <w:r>
        <w:rPr>
          <w:sz w:val="24"/>
          <w:szCs w:val="24"/>
          <w:lang w:val="es-ES_tradnl" w:eastAsia="es-ES"/>
        </w:rPr>
        <w:t>El primer médico que hubo en Santiago fue el Licenciado Hernando de Castro que había sido boticario en Panamá. Llegó a Chile a fines de 1551. El 2 de enero del año siguiente se presentó ante el Cabildo solicitando el nombra</w:t>
        <w:softHyphen/>
        <w:t>miento de Protomédico no obstante ser el único médico que había en el país; la Corporación le requirió</w:t>
      </w:r>
      <w:r>
        <w:rPr>
          <w:b/>
          <w:sz w:val="24"/>
          <w:szCs w:val="24"/>
          <w:lang w:val="es-ES_tradnl" w:eastAsia="es-ES"/>
        </w:rPr>
        <w:t xml:space="preserve"> </w:t>
      </w:r>
      <w:r>
        <w:rPr>
          <w:sz w:val="24"/>
          <w:szCs w:val="24"/>
          <w:lang w:val="es-ES_tradnl" w:eastAsia="es-ES"/>
        </w:rPr>
        <w:t>sus títulos y ciertamente no pudo presentarlos, pues, según consta, (47) cuando se organizaba en el Perú la expedición a Chile, a falta de médicos se juntaron en Arequipa varios caballeros y “le medio ordenaron de Lincenciado”, título que él aceptó de buen grado.</w:t>
      </w:r>
    </w:p>
    <w:p>
      <w:pPr>
        <w:pStyle w:val="Normal"/>
        <w:tabs>
          <w:tab w:val="clear" w:pos="720"/>
          <w:tab w:val="right" w:pos="7366" w:leader="none"/>
        </w:tabs>
        <w:jc w:val="both"/>
        <w:rPr>
          <w:sz w:val="24"/>
          <w:szCs w:val="24"/>
          <w:lang w:val="es-ES_tradnl" w:eastAsia="es-ES"/>
        </w:rPr>
      </w:pPr>
      <w:r>
        <w:rPr>
          <w:sz w:val="24"/>
          <w:szCs w:val="24"/>
          <w:lang w:val="es-ES_tradnl" w:eastAsia="es-ES"/>
        </w:rPr>
      </w:r>
    </w:p>
    <w:p>
      <w:pPr>
        <w:pStyle w:val="Normal"/>
        <w:tabs>
          <w:tab w:val="clear" w:pos="720"/>
          <w:tab w:val="left" w:pos="6363" w:leader="none"/>
          <w:tab w:val="right" w:pos="7319" w:leader="none"/>
        </w:tabs>
        <w:jc w:val="both"/>
        <w:rPr>
          <w:sz w:val="24"/>
          <w:szCs w:val="24"/>
          <w:lang w:val="es-ES_tradnl" w:eastAsia="es-ES"/>
        </w:rPr>
      </w:pPr>
      <w:r>
        <w:rPr>
          <w:sz w:val="24"/>
          <w:szCs w:val="24"/>
          <w:lang w:val="es-ES_tradnl" w:eastAsia="es-ES"/>
        </w:rPr>
        <w:t>No tenemos ningún antecedente que nos permita afirmar que fue médico del Hospital del Socorro, pero es verosimil que perteneciera a su planta, pues era el único médico que en aquel entonces existía en Chile. En 1557 encontramos al Licenciado Castro en Imperial y poco después avecindado en Osorno.</w:t>
      </w:r>
    </w:p>
    <w:p>
      <w:pPr>
        <w:pStyle w:val="Normal"/>
        <w:tabs>
          <w:tab w:val="clear" w:pos="720"/>
          <w:tab w:val="right" w:pos="7232" w:leader="none"/>
          <w:tab w:val="right" w:pos="7366" w:leader="none"/>
        </w:tabs>
        <w:jc w:val="both"/>
        <w:rPr/>
      </w:pPr>
      <w:r>
        <w:rPr>
          <w:sz w:val="24"/>
          <w:szCs w:val="24"/>
          <w:lang w:val="es-ES_tradnl" w:eastAsia="es-ES"/>
        </w:rPr>
        <w:tab/>
        <w:t>Es del Bachiller Gonzalo Bazán de quien hay constancia escrita como primer cirujano del Hospital. Bazán había llegado a Chile en 1549, acompañando a Valdivia, radicándose en el sur como encomendero. En 1553 volvió a Santiago y se le menciona por primera vez en el acta de la sesión celebrada por el Cabildo el 11 de enero de 1557 en la cual Alonso de Córdoba, procurador de la ciudad, expresó: "que me parece cosa conveniente mirar y requerir el hos</w:t>
        <w:softHyphen/>
        <w:t>pital; que Bazán lo cura y unta muchos indios de ellos, los cuales como no se guardan, se mueren todos." Y terminó solicitando que se visitara el hospital y también la bótica que poseía en la ciudad y se le obligase a elegir entre el oficio de médico y boticario.</w:t>
      </w:r>
    </w:p>
    <w:p>
      <w:pPr>
        <w:pStyle w:val="Normal"/>
        <w:jc w:val="both"/>
        <w:rPr>
          <w:sz w:val="24"/>
          <w:szCs w:val="24"/>
          <w:lang w:val="es-ES_tradnl" w:eastAsia="es-ES"/>
        </w:rPr>
      </w:pPr>
      <w:r>
        <w:rPr>
          <w:sz w:val="24"/>
          <w:szCs w:val="24"/>
          <w:lang w:val="es-ES_tradnl" w:eastAsia="es-ES"/>
        </w:rPr>
      </w:r>
    </w:p>
    <w:p>
      <w:pPr>
        <w:pStyle w:val="Normal"/>
        <w:ind w:firstLine="612"/>
        <w:jc w:val="both"/>
        <w:rPr>
          <w:sz w:val="24"/>
          <w:szCs w:val="24"/>
          <w:lang w:val="es-ES_tradnl" w:eastAsia="es-ES"/>
        </w:rPr>
      </w:pPr>
      <w:r>
        <w:rPr>
          <w:sz w:val="24"/>
          <w:szCs w:val="24"/>
          <w:lang w:val="es-ES_tradnl" w:eastAsia="es-ES"/>
        </w:rPr>
        <w:t>Al requerimiento de Alonso de Córdoba el Cabildo acordó que "el dicho Bazán no unte en el hospital ningún indio ni india sin que primero tome pare</w:t>
        <w:softHyphen/>
        <w:t>cer e vea de otro médico que lo entienda e sepa curar, para que lo vea si lo ha menester o no" y "que el dicho Bazán no pueda usar ni use de oficio, de bo</w:t>
        <w:softHyphen/>
        <w:t>ticario ni de médico, sino conforme a sus títulos y fueros que tiene....”</w:t>
      </w:r>
    </w:p>
    <w:p>
      <w:pPr>
        <w:pStyle w:val="Normal"/>
        <w:ind w:firstLine="612"/>
        <w:jc w:val="both"/>
        <w:rPr/>
      </w:pPr>
      <w:r>
        <w:rPr>
          <w:sz w:val="24"/>
          <w:szCs w:val="24"/>
          <w:lang w:val="es-ES_tradnl" w:eastAsia="es-ES"/>
        </w:rPr>
        <w:t xml:space="preserve">Parece que Bazán optó por su botica y dejó el Hospital en cuyo cargo es posible que fuera reemplazado por Alonso de Villadiego, pues el Cabildo en sesión de 2 de agosto de 1566 expresó "y porque al presente en esta ciudad no hay médico alguno examinado por los protomédicos de Su Majestad y de los cirujanos que hay en ella </w:t>
      </w:r>
      <w:r>
        <w:rPr>
          <w:i/>
          <w:sz w:val="24"/>
          <w:szCs w:val="24"/>
          <w:lang w:val="es-ES_tradnl" w:eastAsia="es-ES"/>
        </w:rPr>
        <w:t xml:space="preserve">el mas aprobado por bueno y conocido es Alonso de Villadiego, </w:t>
      </w:r>
      <w:r>
        <w:rPr>
          <w:sz w:val="24"/>
          <w:szCs w:val="24"/>
          <w:lang w:val="es-ES_tradnl" w:eastAsia="es-ES"/>
        </w:rPr>
        <w:t>vecino desta ciudad, dijo que lo nombraba y nombró, al dicho Alonso de Villadiego por examinador en lo tocante a la cirugía...." y días más tarde, el 30 del mismo mes, se lee en las actas: "y porque Alonso de Villadiego, cirujano, no quiere encargarse de curar en el dicho hospital todo el año ordi</w:t>
        <w:softHyphen/>
        <w:t>nariamente y curar solamente dos días cada semana no es bastante recaudo por lo que ha menester</w:t>
      </w:r>
      <w:r>
        <w:rPr>
          <w:b/>
          <w:sz w:val="24"/>
          <w:szCs w:val="24"/>
          <w:lang w:val="es-ES_tradnl" w:eastAsia="es-ES"/>
        </w:rPr>
        <w:t xml:space="preserve"> </w:t>
      </w:r>
      <w:r>
        <w:rPr>
          <w:sz w:val="24"/>
          <w:szCs w:val="24"/>
          <w:lang w:val="es-ES_tradnl" w:eastAsia="es-ES"/>
        </w:rPr>
        <w:t>el</w:t>
      </w:r>
      <w:r>
        <w:rPr>
          <w:b/>
          <w:sz w:val="24"/>
          <w:szCs w:val="24"/>
          <w:lang w:val="es-ES_tradnl" w:eastAsia="es-ES"/>
        </w:rPr>
        <w:t xml:space="preserve"> </w:t>
      </w:r>
      <w:r>
        <w:rPr>
          <w:sz w:val="24"/>
          <w:szCs w:val="24"/>
          <w:lang w:val="es-ES_tradnl" w:eastAsia="es-ES"/>
        </w:rPr>
        <w:t>dicho hospital...."</w:t>
      </w:r>
    </w:p>
    <w:p>
      <w:pPr>
        <w:pStyle w:val="Normal"/>
        <w:tabs>
          <w:tab w:val="clear" w:pos="720"/>
          <w:tab w:val="left" w:pos="101" w:leader="none"/>
        </w:tabs>
        <w:ind w:firstLine="612"/>
        <w:jc w:val="both"/>
        <w:rPr/>
      </w:pPr>
      <w:r>
        <w:rPr>
          <w:sz w:val="24"/>
          <w:szCs w:val="24"/>
          <w:lang w:val="es-ES_tradnl" w:eastAsia="es-ES"/>
        </w:rPr>
        <w:t>Es probable que Villadiego por el prestigio logrado tuviese gran clien</w:t>
        <w:softHyphen/>
        <w:t>tela y no dispusiere del tiempo suficiente para asistir al Hospital tan asidua</w:t>
        <w:softHyphen/>
        <w:t>mente como el Cabildo lo requería. Por ello la Corporación en la sesión ya indicada, junto con despedir al barbero Bartolomé Ruiz "porque no conviene que cure en el dicho hespital por su impericia…” nombró cirujano a Alonso del Castillo</w:t>
      </w:r>
    </w:p>
    <w:p>
      <w:pPr>
        <w:pStyle w:val="Normal"/>
        <w:tabs>
          <w:tab w:val="clear" w:pos="720"/>
          <w:tab w:val="left" w:pos="101" w:leader="none"/>
          <w:tab w:val="left" w:pos="4827" w:leader="dot"/>
          <w:tab w:val="right" w:pos="7366" w:leader="none"/>
        </w:tabs>
        <w:rPr>
          <w:sz w:val="24"/>
          <w:szCs w:val="24"/>
          <w:lang w:val="es-ES_tradnl" w:eastAsia="es-ES"/>
        </w:rPr>
      </w:pPr>
      <w:r>
        <w:rPr>
          <w:sz w:val="24"/>
          <w:szCs w:val="24"/>
          <w:lang w:val="es-ES_tradnl" w:eastAsia="es-ES"/>
        </w:rPr>
      </w:r>
    </w:p>
    <w:p>
      <w:pPr>
        <w:pStyle w:val="Normal"/>
        <w:tabs>
          <w:tab w:val="clear" w:pos="720"/>
          <w:tab w:val="left" w:pos="1080" w:leader="none"/>
        </w:tabs>
        <w:ind w:left="1006" w:hanging="0"/>
        <w:jc w:val="both"/>
        <w:rPr/>
      </w:pPr>
      <w:r>
        <w:rPr>
          <w:sz w:val="22"/>
          <w:szCs w:val="22"/>
          <w:lang w:val="es-ES_tradnl" w:eastAsia="es-ES"/>
        </w:rPr>
        <w:t>para que cure los enfermos y heridos que hobiere y hay en el dicho hespital, por tiempo de un año, de casos de cirugía, que corra y se cuente desde el dia que el dicho Alonso del Castillo se obligare a servir en el dicho hespital, y le señalan de salario doscientos Y trein</w:t>
        <w:softHyphen/>
        <w:t>ta pesos, los cuales se le paguen en las cosas y bienes quel hespital tíene y tuviere de ganados, en comidas y no en oro, y con que el di</w:t>
        <w:softHyphen/>
        <w:t>cho Alonso del Castillo se obligue de curar a los dichos enfermos y heridos del dicho hespital dos veces cada día, si hobiere necesidad de que cure más tiempo, que se obligue a lo hacer así de suerte que se ocupe todo el día y la noche y que lo ordinario sea dos vedes cada dia de todo el dicho año, so pena que por cada falla que hiciere, pague para el dicho hespital dos pesos de buen oro, que se le descuen</w:t>
        <w:softHyphen/>
        <w:t>ten del dicho salario; y asimismo se obligue de hacer los ungüentos que fueren menester para los enfermos del dicho hespital y las conservas necesarias…” (48)</w:t>
      </w:r>
    </w:p>
    <w:p>
      <w:pPr>
        <w:pStyle w:val="Normal"/>
        <w:tabs>
          <w:tab w:val="clear" w:pos="720"/>
          <w:tab w:val="left" w:pos="1080" w:leader="none"/>
          <w:tab w:val="left" w:pos="2959" w:leader="dot"/>
          <w:tab w:val="right" w:pos="3455" w:leader="none"/>
        </w:tabs>
        <w:rPr>
          <w:sz w:val="24"/>
          <w:szCs w:val="24"/>
          <w:lang w:val="es-ES_tradnl" w:eastAsia="es-ES"/>
        </w:rPr>
      </w:pPr>
      <w:r>
        <w:rPr>
          <w:sz w:val="24"/>
          <w:szCs w:val="24"/>
          <w:lang w:val="es-ES_tradnl" w:eastAsia="es-ES"/>
        </w:rPr>
      </w:r>
    </w:p>
    <w:p>
      <w:pPr>
        <w:pStyle w:val="Normal"/>
        <w:ind w:firstLine="612"/>
        <w:jc w:val="both"/>
        <w:rPr/>
      </w:pPr>
      <w:r>
        <w:rPr>
          <w:sz w:val="24"/>
          <w:szCs w:val="24"/>
          <w:lang w:val="es-ES_tradnl" w:eastAsia="es-ES"/>
        </w:rPr>
        <w:t>Castillo había obtenido licencia para ejercer el 7 de abril de 1551 en Valladolid (49) y llegado a Chile en 1563 desempeñó primeramente el cargo de notario apostólico. El 1 de abril de 1568 se prorrogó su designación, pagán</w:t>
        <w:softHyphen/>
        <w:t>dosele 150 pesos de buen oro, y quedando obligado, además de curar dos veces</w:t>
      </w:r>
      <w:r>
        <w:rPr>
          <w:b/>
          <w:sz w:val="24"/>
          <w:szCs w:val="24"/>
          <w:lang w:val="es-ES_tradnl" w:eastAsia="es-ES"/>
        </w:rPr>
        <w:t xml:space="preserve"> </w:t>
      </w:r>
      <w:r>
        <w:rPr>
          <w:sz w:val="24"/>
          <w:szCs w:val="24"/>
          <w:lang w:val="es-ES_tradnl" w:eastAsia="es-ES"/>
        </w:rPr>
        <w:t>al día los enfermos, a atender la botica del Hospital.</w:t>
      </w:r>
    </w:p>
    <w:p>
      <w:pPr>
        <w:pStyle w:val="Normal"/>
        <w:spacing w:lineRule="atLeast" w:line="240"/>
        <w:rPr>
          <w:sz w:val="24"/>
          <w:szCs w:val="24"/>
          <w:lang w:val="es-ES_tradnl" w:eastAsia="es-ES"/>
        </w:rPr>
      </w:pPr>
      <w:r>
        <w:rPr>
          <w:sz w:val="24"/>
          <w:szCs w:val="24"/>
          <w:lang w:val="es-ES_tradnl" w:eastAsia="es-ES"/>
        </w:rPr>
      </w:r>
    </w:p>
    <w:p>
      <w:pPr>
        <w:pStyle w:val="Normal"/>
        <w:ind w:firstLine="612"/>
        <w:jc w:val="both"/>
        <w:rPr/>
      </w:pPr>
      <w:r>
        <w:rPr>
          <w:sz w:val="24"/>
          <w:szCs w:val="24"/>
          <w:lang w:val="es-ES_tradnl" w:eastAsia="es-ES"/>
        </w:rPr>
        <w:t>Pero parece que Castillo no se limitó al ejercicio exclusivo de la cirugía, para el cual estaba autorizado: sino también se empeñó en ser médico y con tan mala suerte que a fines de 1563 fue acusado ante el Cabildo por el procu</w:t>
        <w:softHyphen/>
        <w:t>rador Martín Hernández de los Ríos quien se querelló en su contra porque or</w:t>
        <w:softHyphen/>
        <w:t>denó darle zarzaparrilla a un indio que sufría de calenturas "lo cual es cosa muy contraria en todo orden en medicina y así todos los médicos del mundo jurarán que aquello no es cosa de inorancia sino quererle matar a sabiendas." El indio falleció y numerosos y parecidos casos se presentaron en el curso de la querella por lo cual solicitó que la Corporación ordenase visitar el hospital y castigase a Alonso del Castillo porque</w:t>
      </w:r>
    </w:p>
    <w:p>
      <w:pPr>
        <w:pStyle w:val="Normal"/>
        <w:rPr>
          <w:sz w:val="24"/>
          <w:szCs w:val="24"/>
          <w:lang w:val="es-ES_tradnl" w:eastAsia="es-ES"/>
        </w:rPr>
      </w:pPr>
      <w:r>
        <w:rPr>
          <w:sz w:val="24"/>
          <w:szCs w:val="24"/>
          <w:lang w:val="es-ES_tradnl" w:eastAsia="es-ES"/>
        </w:rPr>
      </w:r>
    </w:p>
    <w:p>
      <w:pPr>
        <w:pStyle w:val="Normal"/>
        <w:ind w:left="979" w:hanging="0"/>
        <w:jc w:val="both"/>
        <w:rPr/>
      </w:pPr>
      <w:r>
        <w:rPr>
          <w:sz w:val="22"/>
          <w:szCs w:val="22"/>
          <w:lang w:val="es-ES_tradnl" w:eastAsia="es-ES"/>
        </w:rPr>
        <w:t>no entiende enfermedad ninguna, como no sea cosa que por los ojos se haga, aun las llagas no las sabe curar, por causa de que es asque</w:t>
        <w:softHyphen/>
        <w:t>rosísimo y mas la priesa con que lo hace</w:t>
      </w:r>
    </w:p>
    <w:p>
      <w:pPr>
        <w:pStyle w:val="Normal"/>
        <w:ind w:left="979" w:hanging="0"/>
        <w:jc w:val="both"/>
        <w:rPr/>
      </w:pPr>
      <w:r>
        <w:rPr>
          <w:sz w:val="22"/>
          <w:szCs w:val="22"/>
          <w:lang w:val="es-ES_tradnl" w:eastAsia="es-ES"/>
        </w:rPr>
        <w:t>que no visita y cura cada dia dos veces a los pobres como está obli</w:t>
        <w:softHyphen/>
        <w:t>gado, por causa de los muchos oficios que tiene que son: médico y cirujano y boticario e fiscal y procurador y escribiente y corregidor y jugador, por causa desto no hace lo que debe con los pobres.</w:t>
      </w:r>
    </w:p>
    <w:p>
      <w:pPr>
        <w:pStyle w:val="Normal"/>
        <w:rPr>
          <w:sz w:val="24"/>
          <w:szCs w:val="24"/>
          <w:lang w:val="es-ES_tradnl" w:eastAsia="es-ES"/>
        </w:rPr>
      </w:pPr>
      <w:r>
        <w:rPr>
          <w:sz w:val="24"/>
          <w:szCs w:val="24"/>
          <w:lang w:val="es-ES_tradnl" w:eastAsia="es-ES"/>
        </w:rPr>
      </w:r>
    </w:p>
    <w:p>
      <w:pPr>
        <w:pStyle w:val="Normal"/>
        <w:ind w:firstLine="606"/>
        <w:jc w:val="both"/>
        <w:rPr/>
      </w:pPr>
      <w:r>
        <w:rPr>
          <w:sz w:val="24"/>
          <w:szCs w:val="24"/>
          <w:lang w:val="es-ES_tradnl" w:eastAsia="es-ES"/>
        </w:rPr>
        <w:t>El cabildo comisionó al general Juan Jufré para visitar el Hospital, in</w:t>
        <w:softHyphen/>
        <w:t>formarse de cuanto hubiera de exacto en el denuncio, pero como desgraciada</w:t>
        <w:softHyphen/>
        <w:t>mente las actas de los años 1569 hasta noviembre de 1572 se extraviaron ig</w:t>
        <w:softHyphen/>
        <w:t>noramos qué resolución se adoptó contra Castillo y qué sucesos ocurrieron en el Hospital del Socorro durante este lapso, pero el hecho es Que el 5 dé octubre de 1576 el Cabildo "por cuanto no hay cirujano ni persona que cure en el dicho hospital, que Alonso del Castillo, como persona que lo entiende y es hábil de la medecina e botica e cirugía” lo designó por el término de un año y a fines de 1590 lo nombró mayordomo del Hospital.</w:t>
      </w:r>
    </w:p>
    <w:p>
      <w:pPr>
        <w:pStyle w:val="Normal"/>
        <w:ind w:firstLine="602"/>
        <w:jc w:val="both"/>
        <w:rPr/>
      </w:pPr>
      <w:r>
        <w:rPr>
          <w:sz w:val="24"/>
          <w:szCs w:val="24"/>
          <w:lang w:val="es-ES_tradnl" w:eastAsia="es-ES"/>
        </w:rPr>
        <w:t>Cabe recordar que desde 1569 ejercía las funciones de mayordomo don Die</w:t>
        <w:softHyphen/>
        <w:t>go Cifontes, quien al mismo tiempo actuaba como médico del Hospital y en ellas permaneció en forma continuada hasta 1580 para reanudarlas en 1584. No debió el Cabildo recibir muy halagadoras informaciones de sus activida</w:t>
        <w:softHyphen/>
        <w:t>des como médico, pues el 8 de abril de 1568 acordó que los señores Antonio González y Gregorio Sanchez, visitasen el establecimiento y secretamente so</w:t>
        <w:softHyphen/>
        <w:t>licitaran "de los enfermos el tratamiento que les hace el mayordomo del di</w:t>
        <w:softHyphen/>
        <w:t>cho hospital así en la comida como en todo lo demás."</w:t>
      </w:r>
    </w:p>
    <w:p>
      <w:pPr>
        <w:pStyle w:val="Normal"/>
        <w:ind w:firstLine="606"/>
        <w:jc w:val="both"/>
        <w:rPr/>
      </w:pPr>
      <w:r>
        <w:rPr>
          <w:sz w:val="24"/>
          <w:szCs w:val="24"/>
          <w:lang w:val="es-ES_tradnl" w:eastAsia="es-ES"/>
        </w:rPr>
        <w:t>En este mismo año aconteció un hecho que produjo honda emoción en la ciudad: el 16 le julio de 1568 Juan Nieto solicitó del Cabildo que se le per</w:t>
        <w:softHyphen/>
        <w:t>mitiera entrar a servir al Hospital por amor de Dios, sin otra remuneración que el suministro de su comida y que se le vistiese modestamente y ello por todos los días de su vida.</w:t>
      </w:r>
    </w:p>
    <w:p>
      <w:pPr>
        <w:pStyle w:val="Normal"/>
        <w:ind w:firstLine="606"/>
        <w:jc w:val="both"/>
        <w:rPr/>
      </w:pPr>
      <w:r>
        <w:rPr>
          <w:sz w:val="24"/>
          <w:szCs w:val="24"/>
          <w:lang w:val="es-ES_tradnl" w:eastAsia="es-ES"/>
        </w:rPr>
        <w:t>En septiembre de 1576 el mayordomo del Hospital fue autorizado para contratar por un año los servicios del médico Licenciado Carrillo y en diciem</w:t>
        <w:softHyphen/>
        <w:t>bre el Cabildo designó cirujano y barbero del hospital, también por el, término de un año, a Bartolomé Ruiz, el mismo a quien poco antes exonerara a causa de su incompetencia.</w:t>
      </w:r>
    </w:p>
    <w:p>
      <w:pPr>
        <w:pStyle w:val="Normal"/>
        <w:ind w:firstLine="606"/>
        <w:jc w:val="both"/>
        <w:rPr/>
      </w:pPr>
      <w:r>
        <w:rPr>
          <w:sz w:val="24"/>
          <w:szCs w:val="24"/>
          <w:lang w:val="es-ES_tradnl" w:eastAsia="es-ES"/>
        </w:rPr>
        <w:t>A comienzos de 1578, el 7 de febrero, se presentó al Cabildo Juan Muñoz, acompañando la merced que le hacía el Gobernador "de qué sirva el ofi</w:t>
        <w:softHyphen/>
        <w:t>cio de cirujano e berbero del hospital."</w:t>
      </w:r>
    </w:p>
    <w:p>
      <w:pPr>
        <w:pStyle w:val="Normal"/>
        <w:ind w:firstLine="606"/>
        <w:jc w:val="both"/>
        <w:rPr/>
      </w:pPr>
      <w:r>
        <w:rPr>
          <w:sz w:val="24"/>
          <w:szCs w:val="24"/>
          <w:lang w:val="es-ES_tradnl" w:eastAsia="es-ES"/>
        </w:rPr>
        <w:t>Casi diez años más tarde, durante los cuales probablemente ejerció el cargo de médico don Diego Cifontes, el Gobernador don Alonso de Sotomayor designó en 1587, médico y boticario del hospital a Damián Mendieta con un salario de 130 pesos "de buen oro de contrato" y cirujano a Francisco Descalante con sueldo anual de 120 pesos de buen oro.</w:t>
      </w:r>
    </w:p>
    <w:p>
      <w:pPr>
        <w:pStyle w:val="Normal"/>
        <w:ind w:firstLine="606"/>
        <w:jc w:val="both"/>
        <w:rPr>
          <w:sz w:val="24"/>
          <w:szCs w:val="24"/>
          <w:lang w:val="es-ES_tradnl" w:eastAsia="es-ES"/>
        </w:rPr>
      </w:pPr>
      <w:r>
        <w:rPr>
          <w:sz w:val="24"/>
          <w:szCs w:val="24"/>
          <w:lang w:val="es-ES_tradnl" w:eastAsia="es-ES"/>
        </w:rPr>
        <w:t>Ferrer (50) y Benavente Garcés (51) sostienen que en los años 1592 y 1593 Hernán Rodriguez actuó como médico del Hospital.</w:t>
      </w:r>
    </w:p>
    <w:p>
      <w:pPr>
        <w:pStyle w:val="Normal"/>
        <w:ind w:firstLine="605"/>
        <w:jc w:val="both"/>
        <w:rPr>
          <w:sz w:val="24"/>
          <w:szCs w:val="24"/>
          <w:lang w:val="es-ES_tradnl" w:eastAsia="es-ES"/>
        </w:rPr>
      </w:pPr>
      <w:r>
        <w:rPr>
          <w:sz w:val="24"/>
          <w:szCs w:val="24"/>
          <w:lang w:val="es-ES_tradnl" w:eastAsia="es-ES"/>
        </w:rPr>
        <w:t>No existe ningún documento que confirme este aserto y en las actas del Cabildo correspondientes a estos años no se hace mención alguna de Rodrí</w:t>
        <w:softHyphen/>
        <w:t>guez y es indudable que la Corporación habría dejado constancia de su nom</w:t>
        <w:softHyphen/>
        <w:t>bramiento si hubiese sido designado para prestar sus servicios en el Hospital del Socorro.</w:t>
      </w:r>
    </w:p>
    <w:p>
      <w:pPr>
        <w:pStyle w:val="Normal"/>
        <w:ind w:firstLine="605"/>
        <w:jc w:val="both"/>
        <w:rPr/>
      </w:pPr>
      <w:r>
        <w:rPr>
          <w:sz w:val="24"/>
          <w:szCs w:val="24"/>
          <w:lang w:val="es-ES_tradnl" w:eastAsia="es-ES"/>
        </w:rPr>
        <w:t>Mendieta y Descalante debieron permanecer en funciones a lo menos hasta enero de 1593, pues el 6 de febrero de este año Juan Guerra presentó al Cabildo el nombramiento que le había extendido el Gobernador don Martín García de Oñez y Loyola para desempeñar las plazas de médico y cirujano del hospital; prestó de inmediato el juramento de rigor y entró a ejercer sus cargos.</w:t>
      </w:r>
    </w:p>
    <w:p>
      <w:pPr>
        <w:pStyle w:val="Normal"/>
        <w:ind w:firstLine="605"/>
        <w:jc w:val="both"/>
        <w:rPr/>
      </w:pPr>
      <w:r>
        <w:rPr>
          <w:sz w:val="24"/>
          <w:szCs w:val="24"/>
          <w:lang w:val="es-ES_tradnl" w:eastAsia="es-ES"/>
        </w:rPr>
        <w:t>Juan Guerra tiene el alto mérito de haber sido el primer médico de na</w:t>
        <w:softHyphen/>
        <w:t>cionalidad chilena. Había nacido en La Serena en 1557; probablemente se for</w:t>
        <w:softHyphen/>
        <w:t>mó al lado de algunos médicos latinos en Lima y se presentó a examen ante el doctor Iñigo de Ormero, Protomédico, alcalde y examinador mayor en la Ciudad de Los Reyes, quien le otorgó su título, cuyo tenor es el siguiente:</w:t>
      </w:r>
    </w:p>
    <w:p>
      <w:pPr>
        <w:pStyle w:val="Normal"/>
        <w:rPr>
          <w:sz w:val="24"/>
          <w:szCs w:val="24"/>
          <w:lang w:val="es-ES_tradnl" w:eastAsia="es-ES"/>
        </w:rPr>
      </w:pPr>
      <w:r>
        <w:rPr>
          <w:sz w:val="24"/>
          <w:szCs w:val="24"/>
          <w:lang w:val="es-ES_tradnl" w:eastAsia="es-ES"/>
        </w:rPr>
      </w:r>
    </w:p>
    <w:p>
      <w:pPr>
        <w:pStyle w:val="Normal"/>
        <w:ind w:left="605" w:hanging="0"/>
        <w:jc w:val="both"/>
        <w:rPr>
          <w:sz w:val="24"/>
          <w:szCs w:val="24"/>
          <w:lang w:val="es-ES_tradnl" w:eastAsia="es-ES"/>
        </w:rPr>
      </w:pPr>
      <w:r>
        <w:rPr>
          <w:i/>
          <w:sz w:val="22"/>
          <w:szCs w:val="22"/>
          <w:lang w:val="es-ES_tradnl" w:eastAsia="es-ES"/>
        </w:rPr>
        <w:t xml:space="preserve">In Dei nómine, </w:t>
      </w:r>
      <w:r>
        <w:rPr>
          <w:sz w:val="22"/>
          <w:szCs w:val="22"/>
          <w:lang w:val="es-ES_tradnl" w:eastAsia="es-ES"/>
        </w:rPr>
        <w:t xml:space="preserve">amen. </w:t>
        <w:noBreakHyphen/>
        <w:t xml:space="preserve"> Sepan cuantos esta carta de examen y licen</w:t>
        <w:softHyphen/>
        <w:t xml:space="preserve">cia vieren, como en la muy noble y muy leal ciudad de los reyes de los reinos y provincias del Perú, en doce días del mes de octubre de mil y quinientos y noventa y dos años, ante el doctor Iñigo </w:t>
      </w:r>
      <w:r>
        <w:rPr>
          <w:i/>
          <w:sz w:val="22"/>
          <w:szCs w:val="22"/>
          <w:lang w:val="es-ES_tradnl" w:eastAsia="es-ES"/>
        </w:rPr>
        <w:t xml:space="preserve">de Ormero, protomédico, alcalde y examinador mayor, y por </w:t>
      </w:r>
      <w:r>
        <w:rPr>
          <w:sz w:val="22"/>
          <w:szCs w:val="22"/>
          <w:lang w:val="es-ES_tradnl" w:eastAsia="es-ES"/>
        </w:rPr>
        <w:noBreakHyphen/>
        <w:t xml:space="preserve"> especial poder y título y provisión de S. M. en estos dichos reinos y provincias del Pe</w:t>
        <w:softHyphen/>
        <w:t>rú y en las ciudades de Panamá y Nombre de Dios del reino de Tie</w:t>
        <w:softHyphen/>
        <w:t>rra</w:t>
        <w:noBreakHyphen/>
        <w:t xml:space="preserve">firme, por ante mí, Francisco de Morales, escribano de S. M., real público y del número desta dicha ciudad de los Reyes y del juzgado del dicho protomédico mayor, paresció presente Joán </w:t>
      </w:r>
      <w:r>
        <w:rPr>
          <w:i/>
          <w:sz w:val="22"/>
          <w:szCs w:val="22"/>
          <w:lang w:val="es-ES_tradnl" w:eastAsia="es-ES"/>
        </w:rPr>
        <w:t>Guerra, ciruja</w:t>
        <w:softHyphen/>
        <w:t xml:space="preserve">no, </w:t>
      </w:r>
      <w:r>
        <w:rPr>
          <w:sz w:val="22"/>
          <w:szCs w:val="22"/>
          <w:lang w:val="es-ES_tradnl" w:eastAsia="es-ES"/>
        </w:rPr>
        <w:t>natural que dijo ser de la ciudad de La Serena, en las provincias ,de Chile, hombre de mediano cuerpo, rehecho, algo moreno de ros</w:t>
        <w:softHyphen/>
        <w:t>tro y la barba algo roja, con una señal de herida junto al ojo dere</w:t>
        <w:softHyphen/>
        <w:t>cho, de edad de treinta y cinco años, poco más o ménos, é hizo pre</w:t>
        <w:softHyphen/>
        <w:t>sentación de una información de testigos fecha en la dicha ciudad de La Serena, de las dichas provincias, ante la justicia della, auto</w:t>
        <w:softHyphen/>
        <w:t>rizada y en manera que hizo fee: y asimismo hizo presentación de otros recaudos, por donde constó el dicho Juan Guerra haber usado y ejercido el arte de cirujano, mas tiempo del que se manda por las leyes y pregmáticas de S. M. y practicándolo con médicos y cirujanos aprobados y pidió al dicho protomédico mayor, lo mandase exami</w:t>
        <w:softHyphen/>
        <w:t>nar y examinase en lo tocante al dicho arte de cirugía; y hallándole hábil y suficiente, le diese el título y ciencia para le usar y ejercer libremente, y visto lo susodicho y la dicha información y demas re</w:t>
        <w:softHyphen/>
        <w:t xml:space="preserve">caudos por el dicho protomédico mayor, en presencia de mí,,el dicho escribano, y testigos de yuso escriptos, examinó al dicho Joán Guerra en lo tocante al dicho arte de cirujano. y le hizo muchas preguntas y repreguntas, así cerca de la anatomía </w:t>
      </w:r>
      <w:r>
        <w:rPr>
          <w:i/>
          <w:sz w:val="22"/>
          <w:szCs w:val="22"/>
          <w:lang w:val="es-ES_tradnl" w:eastAsia="es-ES"/>
        </w:rPr>
        <w:t xml:space="preserve">del cuerpo humano </w:t>
      </w:r>
      <w:r>
        <w:rPr>
          <w:sz w:val="22"/>
          <w:szCs w:val="22"/>
          <w:lang w:val="es-ES_tradnl" w:eastAsia="es-ES"/>
        </w:rPr>
        <w:t xml:space="preserve">como de las llagas, apostemas, heridas y otros males, y sobre el remedio y reparo dellos, a todo lo cual el dicho Joán Guerra respondió y satisfizo bien y cumplidamente, como hombre hábil y suficiente en el dicho arte; y visto por el dicho protomédico mayor su habilidad y suficiencia, le mandó dar la presente, por la cual, usando de la provisión y título que S. M. tiene, que por su prolijidad y </w:t>
        <w:noBreakHyphen/>
        <w:t>Por ser notoria no va aquí in</w:t>
        <w:softHyphen/>
        <w:t>sertada, da licencia y facultad al dicho Joán Guerra para que de aquí adelante, por todos los días de su vida, sin pena ni calunia alguna, pueda, en todos los reinos y señoríos de S. M., usar y ejercer el dicho arte de cirujano en todas las cosas y casos a él anexos y concernien</w:t>
        <w:softHyphen/>
        <w:t>tes, y curar cualesquier heridas, llagas y apostemas, todas y otras cualesquier enfermedades tocantes al arte de cirugía, aunque sean he</w:t>
        <w:softHyphen/>
        <w:t>ridas penetrantes; y de parte de S. M. exorta y requiere a todos y cualesquier jueces y justicias de todos sus reinos y señoríos, hayan y tengan al dicho Joán Guera por tal cirujano examinado y usen con él el dicho arte en todas las cosas y casos que se ofrescieren, y no consientan que en ello le sea puesto embargo ni impedimento alguno, so las penas en que caer. e incurren los que se entremeten a conoscer de judisdicción en que no tienen poder, antes le guarden y hagan guardar todas las honras, gracias, mercedes, franquezas y libertades, exenciones y preeminencias aue á semejantes cirujanos examinados le deben ser guardadas, y la acudan y hagan acudír con los derechos y salarios que por la dicha razón se le debieren y dello le pertenes</w:t>
        <w:softHyphen/>
        <w:t>cieren; y del dicho Joán Guerra fue rescebido juramento en forma de derecho, so cargo del cual prometió de usar bien y fielmente del di</w:t>
        <w:softHyphen/>
        <w:t>cho arte de cirujano, y que estudiará con cuidado las cosas que se le ofrescieren, y á los pobres hará limosna en su oficio, y de lo susodi</w:t>
        <w:softHyphen/>
        <w:t>cho el dicho protomédico mayor le mandó dar y dió la presente, fir</w:t>
        <w:softHyphen/>
        <w:t xml:space="preserve">mada de su nombre y signada y firmada de mí, el dicho escribano, siendo presentes, por testigos, Martín Sanchez, cirujano, é Ignacio ele Ormero, residentes en esta ciudad. </w:t>
        <w:noBreakHyphen/>
        <w:t xml:space="preserve"> Fecha ut supra. </w:t>
        <w:noBreakHyphen/>
        <w:t xml:space="preserve"> F</w:t>
      </w:r>
      <w:r>
        <w:rPr>
          <w:i/>
          <w:sz w:val="22"/>
          <w:szCs w:val="22"/>
          <w:lang w:val="es-ES_tradnl" w:eastAsia="es-ES"/>
        </w:rPr>
        <w:t xml:space="preserve">rancísco de Morales, </w:t>
      </w:r>
      <w:r>
        <w:rPr>
          <w:sz w:val="22"/>
          <w:szCs w:val="22"/>
          <w:lang w:val="es-ES_tradnl" w:eastAsia="es-ES"/>
        </w:rPr>
        <w:t xml:space="preserve">escribano de S. M., público y del número de esta ciudad. </w:t>
        <w:noBreakHyphen/>
      </w:r>
      <w:r>
        <w:rPr>
          <w:i/>
          <w:sz w:val="22"/>
          <w:szCs w:val="22"/>
          <w:lang w:val="es-ES_tradnl" w:eastAsia="es-ES"/>
        </w:rPr>
        <w:t xml:space="preserve">El Doctor Ormero. </w:t>
      </w:r>
      <w:r>
        <w:rPr>
          <w:sz w:val="22"/>
          <w:szCs w:val="22"/>
          <w:lang w:val="es-ES_tradnl" w:eastAsia="es-ES"/>
        </w:rPr>
        <w:noBreakHyphen/>
        <w:t xml:space="preserve"> Lo fice </w:t>
        <w:noBreakHyphen/>
        <w:t xml:space="preserve">escribir é mío signo, en testimonio de verdad. </w:t>
      </w:r>
      <w:r>
        <w:rPr>
          <w:i/>
          <w:sz w:val="22"/>
          <w:szCs w:val="22"/>
          <w:lang w:val="es-ES_tradnl" w:eastAsia="es-ES"/>
        </w:rPr>
        <w:noBreakHyphen/>
        <w:t xml:space="preserve"> Francisco de Morales, </w:t>
      </w:r>
      <w:r>
        <w:rPr>
          <w:sz w:val="22"/>
          <w:szCs w:val="22"/>
          <w:lang w:val="es-ES_tradnl" w:eastAsia="es-ES"/>
        </w:rPr>
        <w:t>escribano público.</w:t>
      </w:r>
    </w:p>
    <w:p>
      <w:pPr>
        <w:pStyle w:val="Normal"/>
        <w:rPr>
          <w:sz w:val="24"/>
          <w:szCs w:val="24"/>
          <w:lang w:val="es-ES_tradnl" w:eastAsia="es-ES"/>
        </w:rPr>
      </w:pPr>
      <w:r>
        <w:rPr>
          <w:sz w:val="24"/>
          <w:szCs w:val="24"/>
          <w:lang w:val="es-ES_tradnl" w:eastAsia="es-ES"/>
        </w:rPr>
      </w:r>
    </w:p>
    <w:p>
      <w:pPr>
        <w:pStyle w:val="Normal"/>
        <w:ind w:left="50" w:firstLine="580"/>
        <w:jc w:val="both"/>
        <w:rPr>
          <w:sz w:val="24"/>
          <w:szCs w:val="24"/>
          <w:lang w:val="es-ES_tradnl" w:eastAsia="es-ES"/>
        </w:rPr>
      </w:pPr>
      <w:r>
        <w:rPr>
          <w:sz w:val="24"/>
          <w:szCs w:val="24"/>
          <w:lang w:val="es-ES_tradnl" w:eastAsia="es-ES"/>
        </w:rPr>
        <w:t>No sabemos hasta qué fecha actuó ininterrumpidamente en sus funcio</w:t>
        <w:softHyphen/>
        <w:t>nes de médico del Hospital del Socorro, pero lo sirvió de nuevo, sin sueldo, en los años 1604 a 1607. En este último lo nombró otra vez el Gobernador García Ramón y en 1615 don Alonso de Ribera lo designó Protomédico, alcalde y exa</w:t>
        <w:softHyphen/>
        <w:t>minador mayor del reino.</w:t>
      </w:r>
    </w:p>
    <w:p>
      <w:pPr>
        <w:pStyle w:val="Normal"/>
        <w:ind w:left="50" w:firstLine="580"/>
        <w:jc w:val="both"/>
        <w:rPr/>
      </w:pPr>
      <w:r>
        <w:rPr>
          <w:sz w:val="24"/>
          <w:szCs w:val="24"/>
          <w:lang w:val="es-ES_tradnl" w:eastAsia="es-ES"/>
        </w:rPr>
        <w:t>Al año siguiente trató de avecindarse en Concepción, pero el Cabildo se lo impidió, atento a que "es notorio que el Capitán Juan Guerra, protomédico de esta ciudad, se va de ella a la de Concepción y no queda en ella quien acuda a las necesidades y enfermedades de ella y de los que se ofrecieren, por lo cual y por ser tal</w:t>
      </w:r>
      <w:r>
        <w:rPr>
          <w:b/>
          <w:sz w:val="24"/>
          <w:szCs w:val="24"/>
          <w:lang w:val="es-ES_tradnl" w:eastAsia="es-ES"/>
        </w:rPr>
        <w:t xml:space="preserve"> </w:t>
      </w:r>
      <w:r>
        <w:rPr>
          <w:sz w:val="24"/>
          <w:szCs w:val="24"/>
          <w:lang w:val="es-ES_tradnl" w:eastAsia="es-ES"/>
        </w:rPr>
        <w:t>protomédico, mandaron se le notifique no salga de esta ciudad, so pena de quinientos pesos oro."</w:t>
      </w:r>
    </w:p>
    <w:p>
      <w:pPr>
        <w:pStyle w:val="Normal"/>
        <w:ind w:left="647" w:hanging="0"/>
        <w:rPr>
          <w:sz w:val="24"/>
          <w:szCs w:val="24"/>
          <w:lang w:val="es-ES_tradnl" w:eastAsia="es-ES"/>
        </w:rPr>
      </w:pPr>
      <w:r>
        <w:rPr>
          <w:sz w:val="24"/>
          <w:szCs w:val="24"/>
          <w:lang w:val="es-ES_tradnl" w:eastAsia="es-ES"/>
        </w:rPr>
        <w:t>Desde 1616 no se encuentran rastros de Juan Guerra.</w:t>
      </w:r>
    </w:p>
    <w:p>
      <w:pPr>
        <w:pStyle w:val="Normal"/>
        <w:ind w:left="50" w:firstLine="580"/>
        <w:jc w:val="both"/>
        <w:rPr/>
      </w:pPr>
      <w:r>
        <w:rPr>
          <w:sz w:val="24"/>
          <w:szCs w:val="24"/>
          <w:lang w:val="es-ES_tradnl" w:eastAsia="es-ES"/>
        </w:rPr>
        <w:t>Consta del nombramiento de cirujano mayor del Hospital que el Go</w:t>
        <w:softHyphen/>
        <w:t>bernador don Luis Fernández de Córdoba extendió en 1627 a favor de Alvaro Díaz que éste había iniciado sus funciones en 1603 en calidad de cirujano del establecimiento y por sus 24 años de servicios en los cuales demostró fehacien</w:t>
        <w:softHyphen/>
        <w:t>temente "experiencia en el arte de cirugía" obtuvo aquella designación.</w:t>
      </w:r>
    </w:p>
    <w:p>
      <w:pPr>
        <w:pStyle w:val="Normal"/>
        <w:ind w:left="50" w:firstLine="580"/>
        <w:jc w:val="both"/>
        <w:rPr/>
      </w:pPr>
      <w:r>
        <w:rPr>
          <w:sz w:val="24"/>
          <w:szCs w:val="24"/>
          <w:lang w:val="es-ES_tradnl" w:eastAsia="es-ES"/>
        </w:rPr>
        <w:t>El 7 de septiembre de 1607 el Cabildo procuró entenderse con el Licen</w:t>
        <w:softHyphen/>
        <w:t>ciado Rendón para que prestase sus servicios de cirujano en el Hospital "con un moderado salario, considerando el poco pusible del Hospital", ofreciéndosele hasta ciento setenta pesos de oro de contrato sin que Rendón aceptase.</w:t>
      </w:r>
    </w:p>
    <w:p>
      <w:pPr>
        <w:pStyle w:val="Normal"/>
        <w:ind w:left="50" w:firstLine="580"/>
        <w:jc w:val="both"/>
        <w:rPr>
          <w:sz w:val="24"/>
          <w:szCs w:val="24"/>
          <w:lang w:val="es-ES_tradnl" w:eastAsia="es-ES"/>
        </w:rPr>
      </w:pPr>
      <w:r>
        <w:rPr>
          <w:sz w:val="24"/>
          <w:szCs w:val="24"/>
          <w:lang w:val="es-ES_tradnl" w:eastAsia="es-ES"/>
        </w:rPr>
        <w:t>Por otra parte el presbítero don Manuel de Fonseca, el último de los ma</w:t>
        <w:softHyphen/>
        <w:t>yordomos del Hospital, antes de la llegada de los Hermanos de San Juan de Dios, gozaba fama en toda la ciudad de excelente médico práctico y como tal actuó también en el establecimiento que administraba.</w:t>
      </w:r>
    </w:p>
    <w:p>
      <w:pPr>
        <w:pStyle w:val="Normal"/>
        <w:tabs>
          <w:tab w:val="clear" w:pos="720"/>
          <w:tab w:val="left" w:pos="650" w:leader="none"/>
          <w:tab w:val="left" w:pos="5661" w:leader="none"/>
          <w:tab w:val="right" w:pos="7290" w:leader="none"/>
        </w:tabs>
        <w:ind w:left="74" w:hanging="0"/>
        <w:rPr/>
      </w:pPr>
      <w:r>
        <w:rPr>
          <w:sz w:val="24"/>
          <w:szCs w:val="24"/>
          <w:lang w:val="es-ES_tradnl" w:eastAsia="es-ES"/>
        </w:rPr>
        <w:tab/>
        <w:t>Hasta aquí la nómina de los médicos que sirvieron en el Hospital durante la primera administración laica del establecimiento.</w:t>
      </w:r>
    </w:p>
    <w:p>
      <w:pPr>
        <w:pStyle w:val="Normal"/>
        <w:tabs>
          <w:tab w:val="clear" w:pos="720"/>
          <w:tab w:val="left" w:pos="650" w:leader="none"/>
          <w:tab w:val="left" w:pos="5661" w:leader="none"/>
          <w:tab w:val="right" w:pos="7290" w:leader="none"/>
        </w:tabs>
        <w:ind w:left="74" w:hanging="0"/>
        <w:rPr>
          <w:sz w:val="24"/>
          <w:szCs w:val="24"/>
          <w:lang w:val="es-ES_tradnl" w:eastAsia="es-ES"/>
        </w:rPr>
      </w:pPr>
      <w:r>
        <w:rPr>
          <w:sz w:val="24"/>
          <w:szCs w:val="24"/>
          <w:lang w:val="es-ES_tradnl" w:eastAsia="es-ES"/>
        </w:rPr>
      </w:r>
    </w:p>
    <w:p>
      <w:pPr>
        <w:pStyle w:val="Normal"/>
        <w:tabs>
          <w:tab w:val="clear" w:pos="720"/>
          <w:tab w:val="left" w:pos="650" w:leader="none"/>
          <w:tab w:val="left" w:pos="5661" w:leader="none"/>
          <w:tab w:val="right" w:pos="7290" w:leader="none"/>
        </w:tabs>
        <w:ind w:left="74" w:hanging="0"/>
        <w:rPr>
          <w:sz w:val="24"/>
          <w:szCs w:val="24"/>
          <w:lang w:val="es-ES_tradnl" w:eastAsia="es-ES"/>
        </w:rPr>
      </w:pPr>
      <w:r>
        <w:rPr>
          <w:sz w:val="24"/>
          <w:szCs w:val="24"/>
          <w:lang w:val="es-ES_tradnl" w:eastAsia="es-ES"/>
        </w:rPr>
      </w:r>
    </w:p>
    <w:p>
      <w:pPr>
        <w:pStyle w:val="Normal"/>
        <w:tabs>
          <w:tab w:val="clear" w:pos="720"/>
          <w:tab w:val="left" w:pos="650" w:leader="none"/>
          <w:tab w:val="left" w:pos="5661" w:leader="none"/>
          <w:tab w:val="right" w:pos="7290" w:leader="none"/>
        </w:tabs>
        <w:ind w:left="74" w:hanging="0"/>
        <w:rPr>
          <w:sz w:val="24"/>
          <w:szCs w:val="24"/>
          <w:lang w:val="es-ES_tradnl" w:eastAsia="es-ES"/>
        </w:rPr>
      </w:pPr>
      <w:r>
        <w:rPr>
          <w:sz w:val="24"/>
          <w:szCs w:val="24"/>
          <w:lang w:val="es-ES_tradnl" w:eastAsia="es-ES"/>
        </w:rPr>
      </w:r>
    </w:p>
    <w:p>
      <w:pPr>
        <w:pStyle w:val="Normal"/>
        <w:tabs>
          <w:tab w:val="clear" w:pos="720"/>
          <w:tab w:val="left" w:pos="2285" w:leader="none"/>
          <w:tab w:val="right" w:pos="2743" w:leader="none"/>
        </w:tabs>
        <w:jc w:val="center"/>
        <w:rPr/>
      </w:pPr>
      <w:r>
        <w:rPr>
          <w:b/>
          <w:sz w:val="24"/>
          <w:szCs w:val="24"/>
          <w:lang w:val="es-ES_tradnl" w:eastAsia="es-ES"/>
        </w:rPr>
        <w:t>CAPITULO IV</w:t>
      </w:r>
    </w:p>
    <w:p>
      <w:pPr>
        <w:pStyle w:val="Normal"/>
        <w:tabs>
          <w:tab w:val="clear" w:pos="720"/>
          <w:tab w:val="left" w:pos="2285" w:leader="none"/>
          <w:tab w:val="right" w:pos="2743" w:leader="none"/>
        </w:tabs>
        <w:jc w:val="center"/>
        <w:rPr>
          <w:b/>
          <w:b/>
          <w:sz w:val="24"/>
          <w:szCs w:val="24"/>
          <w:lang w:val="es-ES_tradnl" w:eastAsia="es-ES"/>
        </w:rPr>
      </w:pPr>
      <w:r>
        <w:rPr>
          <w:b/>
          <w:sz w:val="24"/>
          <w:szCs w:val="24"/>
          <w:lang w:val="es-ES_tradnl" w:eastAsia="es-ES"/>
        </w:rPr>
      </w:r>
    </w:p>
    <w:p>
      <w:pPr>
        <w:pStyle w:val="Normal"/>
        <w:tabs>
          <w:tab w:val="clear" w:pos="720"/>
          <w:tab w:val="right" w:pos="5986" w:leader="none"/>
        </w:tabs>
        <w:jc w:val="center"/>
        <w:rPr/>
      </w:pPr>
      <w:r>
        <w:rPr>
          <w:b/>
          <w:sz w:val="24"/>
          <w:szCs w:val="24"/>
          <w:lang w:val="es-ES_tradnl" w:eastAsia="es-ES"/>
        </w:rPr>
        <w:t>SITUACION ECONOMICA DEL HOSPITAL Y LLEGADA DE LOS HERMANOS DE SAN JUAN DE DIOS</w:t>
      </w:r>
    </w:p>
    <w:p>
      <w:pPr>
        <w:pStyle w:val="Normal"/>
        <w:tabs>
          <w:tab w:val="clear" w:pos="720"/>
          <w:tab w:val="right" w:pos="3489" w:leader="none"/>
        </w:tabs>
        <w:rPr>
          <w:b/>
          <w:b/>
          <w:sz w:val="24"/>
          <w:szCs w:val="24"/>
          <w:lang w:val="es-ES_tradnl" w:eastAsia="es-ES"/>
        </w:rPr>
      </w:pPr>
      <w:r>
        <w:rPr>
          <w:b/>
          <w:sz w:val="24"/>
          <w:szCs w:val="24"/>
          <w:lang w:val="es-ES_tradnl" w:eastAsia="es-ES"/>
        </w:rPr>
      </w:r>
    </w:p>
    <w:p>
      <w:pPr>
        <w:pStyle w:val="Normal"/>
        <w:ind w:left="385" w:hanging="0"/>
        <w:jc w:val="both"/>
        <w:rPr/>
      </w:pPr>
      <w:r>
        <w:rPr>
          <w:sz w:val="22"/>
          <w:szCs w:val="22"/>
          <w:lang w:val="es-ES_tradnl" w:eastAsia="es-ES"/>
        </w:rPr>
        <w:t xml:space="preserve">Situación económica del Hospital. </w:t>
        <w:noBreakHyphen/>
        <w:t xml:space="preserve"> Inés, Lorenzo y el Capitán Luis de Toledo le donan tierras en   Huechuraba. </w:t>
        <w:noBreakHyphen/>
        <w:t xml:space="preserve"> Bartolomé Flores le hace donación de su molino en 1567. </w:t>
        <w:noBreakHyphen/>
        <w:t xml:space="preserve"> Mercedes de don Melchor Bravo de Saravia. </w:t>
        <w:noBreakHyphen/>
        <w:t xml:space="preserve"> Mercedes del Rey en 1578. </w:t>
        <w:noBreakHyphen/>
        <w:t xml:space="preserve"> Alonso de Miranda le dona en 1591 la estancia de Angostura o de Paine, hoy lla</w:t>
        <w:softHyphen/>
        <w:t xml:space="preserve">mada Hacienda de Hospital. </w:t>
        <w:noBreakHyphen/>
        <w:t xml:space="preserve"> Primera venta de solares, en terrenos del establecimiento. </w:t>
        <w:noBreakHyphen/>
        <w:t xml:space="preserve"> Relación de Alonso del Campo Lantadilla so</w:t>
        <w:softHyphen/>
        <w:t xml:space="preserve">bre la situación económica. </w:t>
        <w:noBreakHyphen/>
        <w:t xml:space="preserve"> Censos y bienes del Hospital. </w:t>
        <w:noBreakHyphen/>
        <w:t xml:space="preserve"> Esta</w:t>
        <w:softHyphen/>
        <w:t xml:space="preserve">do del Hospital en 1601. </w:t>
        <w:noBreakHyphen/>
        <w:t xml:space="preserve"> El Gobernador don Alonso de Ribera so</w:t>
        <w:softHyphen/>
        <w:t xml:space="preserve">licita a Lima Hermanos de San Juan de Dios. </w:t>
        <w:noBreakHyphen/>
        <w:t xml:space="preserve"> Don Juan Pérez de Urasandi toma a su cargo las gestiones. </w:t>
        <w:noBreakHyphen/>
        <w:t xml:space="preserve"> El Virrey del Perú Prín</w:t>
        <w:softHyphen/>
        <w:t xml:space="preserve">cipe de Esquilache concede la licencia necesaria para que vengan a Chile. </w:t>
        <w:noBreakHyphen/>
        <w:t xml:space="preserve"> Cuatro hermanos a las órdenes de Fray Gabriel de Molina llegan al país. </w:t>
        <w:noBreakHyphen/>
        <w:t xml:space="preserve"> Don Alonso de Ribera firma las capitulaciones que constituyen el primer reglamento conocido del Hospital.</w:t>
      </w:r>
    </w:p>
    <w:p>
      <w:pPr>
        <w:pStyle w:val="Normal"/>
        <w:rPr>
          <w:sz w:val="24"/>
          <w:szCs w:val="24"/>
          <w:lang w:val="es-ES_tradnl" w:eastAsia="es-ES"/>
        </w:rPr>
      </w:pPr>
      <w:r>
        <w:rPr>
          <w:sz w:val="24"/>
          <w:szCs w:val="24"/>
          <w:lang w:val="es-ES_tradnl" w:eastAsia="es-ES"/>
        </w:rPr>
      </w:r>
    </w:p>
    <w:p>
      <w:pPr>
        <w:pStyle w:val="Normal"/>
        <w:ind w:firstLine="593"/>
        <w:jc w:val="both"/>
        <w:rPr>
          <w:sz w:val="24"/>
          <w:szCs w:val="24"/>
          <w:lang w:val="es-ES_tradnl" w:eastAsia="es-ES"/>
        </w:rPr>
      </w:pPr>
      <w:r>
        <w:rPr>
          <w:sz w:val="24"/>
          <w:szCs w:val="24"/>
          <w:lang w:val="es-ES_tradnl" w:eastAsia="es-ES"/>
        </w:rPr>
        <w:t>Todo este período que llevamos examinado fue de grandes estrecheces económicas para el Hospital y en 1613, lo menguado de su dotación alcanzó ta</w:t>
        <w:softHyphen/>
        <w:t>les proporciones que el Cabildo informado por el visitador capitán Alonso de Escobar Villarroel, acordó notificar al mayordomo Bartolomé Martínez Palo</w:t>
        <w:softHyphen/>
        <w:t xml:space="preserve">meque que en el término de un mes debía tener </w:t>
      </w:r>
    </w:p>
    <w:p>
      <w:pPr>
        <w:pStyle w:val="Normal"/>
        <w:rPr>
          <w:sz w:val="24"/>
          <w:szCs w:val="24"/>
          <w:lang w:val="es-ES_tradnl" w:eastAsia="es-ES"/>
        </w:rPr>
      </w:pPr>
      <w:r>
        <w:rPr>
          <w:sz w:val="24"/>
          <w:szCs w:val="24"/>
          <w:lang w:val="es-ES_tradnl" w:eastAsia="es-ES"/>
        </w:rPr>
      </w:r>
    </w:p>
    <w:p>
      <w:pPr>
        <w:pStyle w:val="Normal"/>
        <w:ind w:left="593" w:hanging="0"/>
        <w:jc w:val="both"/>
        <w:rPr/>
      </w:pPr>
      <w:r>
        <w:rPr>
          <w:sz w:val="22"/>
          <w:szCs w:val="22"/>
          <w:lang w:val="es-ES_tradnl" w:eastAsia="es-ES"/>
        </w:rPr>
        <w:t>en todas las camas colchones de melinje y frezadas y una docena de sábanas, so pena que a su costa se  hagan si para el dicho término no estuviere hecho, y se le descontará de su sueldo que lleva de el di</w:t>
        <w:softHyphen/>
        <w:t>cho hospital.</w:t>
      </w:r>
    </w:p>
    <w:p>
      <w:pPr>
        <w:pStyle w:val="Normal"/>
        <w:rPr>
          <w:sz w:val="24"/>
          <w:szCs w:val="24"/>
          <w:lang w:val="es-ES_tradnl" w:eastAsia="es-ES"/>
        </w:rPr>
      </w:pPr>
      <w:r>
        <w:rPr>
          <w:sz w:val="24"/>
          <w:szCs w:val="24"/>
          <w:lang w:val="es-ES_tradnl" w:eastAsia="es-ES"/>
        </w:rPr>
      </w:r>
    </w:p>
    <w:p>
      <w:pPr>
        <w:pStyle w:val="Normal"/>
        <w:ind w:firstLine="593"/>
        <w:jc w:val="both"/>
        <w:rPr>
          <w:b/>
          <w:b/>
          <w:sz w:val="24"/>
          <w:szCs w:val="24"/>
          <w:lang w:val="es-ES_tradnl" w:eastAsia="es-ES"/>
        </w:rPr>
      </w:pPr>
      <w:r>
        <w:rPr>
          <w:sz w:val="24"/>
          <w:szCs w:val="24"/>
          <w:lang w:val="es-ES_tradnl" w:eastAsia="es-ES"/>
        </w:rPr>
        <w:t>Poco a poco el Hospital fue incrementando sus recursos, pero jamás lo</w:t>
        <w:softHyphen/>
        <w:t>gró alcanzar la holgura de otros hospitales del Continente y aún cuando su monto adquirió cierta importancia nunca fue capaz de satisfacer las necesida</w:t>
        <w:softHyphen/>
        <w:t>des crecientes del establecimiento.</w:t>
      </w:r>
    </w:p>
    <w:p>
      <w:pPr>
        <w:pStyle w:val="Normal"/>
        <w:jc w:val="both"/>
        <w:rPr>
          <w:b/>
          <w:b/>
          <w:sz w:val="24"/>
          <w:szCs w:val="24"/>
          <w:lang w:val="es-ES_tradnl" w:eastAsia="es-ES"/>
        </w:rPr>
      </w:pPr>
      <w:r>
        <w:rPr>
          <w:b/>
          <w:sz w:val="24"/>
          <w:szCs w:val="24"/>
          <w:lang w:val="es-ES_tradnl" w:eastAsia="es-ES"/>
        </w:rPr>
      </w:r>
    </w:p>
    <w:p>
      <w:pPr>
        <w:pStyle w:val="Normal"/>
        <w:jc w:val="both"/>
        <w:rPr/>
      </w:pPr>
      <w:r>
        <w:rPr>
          <w:sz w:val="24"/>
          <w:szCs w:val="24"/>
          <w:lang w:val="es-ES_tradnl" w:eastAsia="es-ES"/>
        </w:rPr>
        <w:t>El mayordomo Diego Cifontes de Medina que tan bien informado se en</w:t>
        <w:softHyphen/>
        <w:t>contraba de los asuntos del Hospital, pues poseía el libro de fundación del es</w:t>
        <w:softHyphen/>
        <w:t>tablecimiento, en su carta ya citada y dirigida al Rey el 3 de agosto de 1565 le expresa</w:t>
      </w:r>
    </w:p>
    <w:p>
      <w:pPr>
        <w:pStyle w:val="Normal"/>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 xml:space="preserve">y como en el tiempo de su fundación la tierra estaba muy estéril y pobre, </w:t>
      </w:r>
      <w:r>
        <w:rPr>
          <w:i/>
          <w:sz w:val="22"/>
          <w:szCs w:val="22"/>
          <w:lang w:val="es-ES_tradnl" w:eastAsia="es-ES"/>
        </w:rPr>
        <w:t xml:space="preserve">no tuvieron con qué le poder dotar de renta alguna </w:t>
      </w:r>
      <w:r>
        <w:rPr>
          <w:sz w:val="22"/>
          <w:szCs w:val="22"/>
          <w:lang w:val="es-ES_tradnl" w:eastAsia="es-ES"/>
        </w:rPr>
        <w:t>ni hasta agora ha sido dotado ni tiene mas rentas de las limosnas que los ca</w:t>
        <w:softHyphen/>
        <w:t>tólicos le hacen, y son tan pocas que Do se pueden curar los pobres que acuden al dicho hospital, que muchos no se reciben por falta de posibilidad.</w:t>
      </w:r>
    </w:p>
    <w:p>
      <w:pPr>
        <w:pStyle w:val="Normal"/>
        <w:rPr>
          <w:sz w:val="24"/>
          <w:szCs w:val="24"/>
          <w:lang w:val="es-ES_tradnl" w:eastAsia="es-ES"/>
        </w:rPr>
      </w:pPr>
      <w:r>
        <w:rPr>
          <w:sz w:val="24"/>
          <w:szCs w:val="24"/>
          <w:lang w:val="es-ES_tradnl" w:eastAsia="es-ES"/>
        </w:rPr>
      </w:r>
    </w:p>
    <w:p>
      <w:pPr>
        <w:pStyle w:val="Normal"/>
        <w:ind w:firstLine="720"/>
        <w:jc w:val="both"/>
        <w:rPr/>
      </w:pPr>
      <w:r>
        <w:rPr>
          <w:sz w:val="24"/>
          <w:szCs w:val="24"/>
          <w:lang w:val="es-ES_tradnl" w:eastAsia="es-ES"/>
        </w:rPr>
        <w:t>Sin embargo, el Padre Miguel de Olivares en su Historia de Chile escri</w:t>
        <w:softHyphen/>
        <w:t>ta a mediados del siglo XVIII afirma une don Pedro de Valdivia lo dotó con una estancia en tierras de Chada, un repartimiento de indios en Maule y le otorgó la facultad de enviar a cada mina de oro un indio de su repartimiento para sacarlo a beneficio del Hospital. (52), (53).</w:t>
      </w:r>
    </w:p>
    <w:p>
      <w:pPr>
        <w:pStyle w:val="Normal"/>
        <w:ind w:firstLine="720"/>
        <w:jc w:val="both"/>
        <w:rPr>
          <w:sz w:val="24"/>
          <w:szCs w:val="24"/>
          <w:lang w:val="es-ES_tradnl" w:eastAsia="es-ES"/>
        </w:rPr>
      </w:pPr>
      <w:r>
        <w:rPr>
          <w:sz w:val="24"/>
          <w:szCs w:val="24"/>
          <w:lang w:val="es-ES_tradnl" w:eastAsia="es-ES"/>
        </w:rPr>
        <w:t>No hemos encontrado ningún documento que confirme estas aseveracio</w:t>
        <w:softHyphen/>
        <w:t>nes, que de ser exactas hubieran permitido al Hospital vivir sus primeros años con algún desahogo, del cual evidentemente nunca disfrutó. Juan de Molines en septiembre de 1558 solicitó del Cabildo la mercad de que se permitiese que los indios, después del mes de septiembre, pudiesen trabajar una semana en las minas a beneficio del Hospital. Si éste hubiera poseído un repartimiento en Maule y sus indios hubiesen podido trabajar en las minas de oro, ciertamente habría carecido de objeto la presentación de Molines. No obstante que el Ca</w:t>
        <w:softHyphen/>
        <w:t xml:space="preserve">bildo autorizó el trabajo, su producto debió ser escaso, pues Molines </w:t>
        <w:noBreakHyphen/>
        <w:t>como consta de una provisión dada por el Gobernador Don García Hurtado de Men</w:t>
        <w:softHyphen/>
        <w:t>doza en julio de 1559</w:t>
        <w:noBreakHyphen/>
        <w:t xml:space="preserve"> le hizo exacta relación de la pobreza del Hospital.</w:t>
      </w:r>
    </w:p>
    <w:p>
      <w:pPr>
        <w:pStyle w:val="Normal"/>
        <w:jc w:val="both"/>
        <w:rPr>
          <w:sz w:val="24"/>
          <w:szCs w:val="24"/>
          <w:lang w:val="es-ES_tradnl" w:eastAsia="es-ES"/>
        </w:rPr>
      </w:pPr>
      <w:r>
        <w:rPr>
          <w:sz w:val="24"/>
          <w:szCs w:val="24"/>
          <w:lang w:val="es-ES_tradnl" w:eastAsia="es-ES"/>
        </w:rPr>
      </w:r>
    </w:p>
    <w:p>
      <w:pPr>
        <w:pStyle w:val="Normal"/>
        <w:ind w:left="720" w:hanging="0"/>
        <w:jc w:val="both"/>
        <w:rPr>
          <w:sz w:val="22"/>
          <w:szCs w:val="22"/>
          <w:lang w:val="es-ES_tradnl" w:eastAsia="es-ES"/>
        </w:rPr>
      </w:pPr>
      <w:r>
        <w:rPr>
          <w:sz w:val="22"/>
          <w:szCs w:val="22"/>
          <w:lang w:val="es-ES_tradnl" w:eastAsia="es-ES"/>
        </w:rPr>
        <w:t>y no tener renta con que sustentar a los españoles y naturales que a él cada dia ocurren, algunas veces no son tan bien curados como sería razón, é por ello se deja de servir como querrían, a Nuestro Se</w:t>
        <w:softHyphen/>
        <w:t>ñor…</w:t>
      </w:r>
    </w:p>
    <w:p>
      <w:pPr>
        <w:pStyle w:val="Normal"/>
        <w:tabs>
          <w:tab w:val="clear" w:pos="720"/>
          <w:tab w:val="left" w:pos="1830" w:leader="none"/>
          <w:tab w:val="left" w:pos="1936" w:leader="none"/>
          <w:tab w:val="left" w:pos="2371" w:leader="none"/>
          <w:tab w:val="left" w:pos="2706" w:leader="none"/>
          <w:tab w:val="right" w:pos="9120" w:leader="none"/>
        </w:tabs>
        <w:rPr>
          <w:sz w:val="24"/>
          <w:szCs w:val="24"/>
          <w:lang w:val="es-ES_tradnl" w:eastAsia="es-ES"/>
        </w:rPr>
      </w:pPr>
      <w:r>
        <w:rPr>
          <w:sz w:val="24"/>
          <w:szCs w:val="24"/>
          <w:lang w:val="es-ES_tradnl" w:eastAsia="es-ES"/>
        </w:rPr>
      </w:r>
    </w:p>
    <w:p>
      <w:pPr>
        <w:pStyle w:val="Normal"/>
        <w:tabs>
          <w:tab w:val="clear" w:pos="720"/>
          <w:tab w:val="left" w:pos="1830" w:leader="none"/>
          <w:tab w:val="left" w:pos="1936" w:leader="none"/>
          <w:tab w:val="left" w:pos="2371" w:leader="none"/>
          <w:tab w:val="left" w:pos="2706" w:leader="none"/>
          <w:tab w:val="right" w:pos="9120" w:leader="none"/>
        </w:tabs>
        <w:rPr>
          <w:sz w:val="24"/>
          <w:szCs w:val="24"/>
          <w:lang w:val="es-ES_tradnl" w:eastAsia="es-ES"/>
        </w:rPr>
      </w:pPr>
      <w:r>
        <w:rPr>
          <w:sz w:val="24"/>
          <w:szCs w:val="24"/>
          <w:lang w:val="es-ES_tradnl" w:eastAsia="es-ES"/>
        </w:rPr>
      </w:r>
    </w:p>
    <w:p>
      <w:pPr>
        <w:pStyle w:val="Normal"/>
        <w:tabs>
          <w:tab w:val="clear" w:pos="720"/>
          <w:tab w:val="left" w:pos="1830" w:leader="none"/>
          <w:tab w:val="left" w:pos="1936" w:leader="none"/>
          <w:tab w:val="left" w:pos="2371" w:leader="none"/>
          <w:tab w:val="left" w:pos="2706" w:leader="none"/>
          <w:tab w:val="right" w:pos="9120" w:leader="none"/>
        </w:tabs>
        <w:jc w:val="both"/>
        <w:rPr/>
      </w:pPr>
      <w:r>
        <w:rPr>
          <w:sz w:val="24"/>
          <w:szCs w:val="24"/>
          <w:lang w:val="es-ES_tradnl" w:eastAsia="es-ES"/>
        </w:rPr>
        <w:t xml:space="preserve">y terminó solicitándole que además del trabajo de los indios se sirviese hacer </w:t>
        <w:tab/>
        <w:t>limosna de concederle al Hospital "la escobilla de la fundición de la dicha ciu</w:t>
        <w:softHyphen/>
        <w:t>dad de Santiago y los mostrencos de ella". El Gobernador otorgó estas merce</w:t>
        <w:softHyphen/>
        <w:t>des y autorizó que los indios pudiesen sacar de las minas mas oro del que las ordenanzas permitían, siempre que se le destinase a curar los enfermos y me</w:t>
        <w:softHyphen/>
        <w:t>jorar el edificio del Hospital. (54)</w:t>
      </w:r>
    </w:p>
    <w:p>
      <w:pPr>
        <w:pStyle w:val="Normal"/>
        <w:tabs>
          <w:tab w:val="clear" w:pos="720"/>
          <w:tab w:val="left" w:pos="1830" w:leader="none"/>
          <w:tab w:val="left" w:pos="1936" w:leader="none"/>
          <w:tab w:val="left" w:pos="2371" w:leader="none"/>
          <w:tab w:val="left" w:pos="2706" w:leader="none"/>
          <w:tab w:val="right" w:pos="9120" w:leader="none"/>
        </w:tabs>
        <w:rPr>
          <w:sz w:val="24"/>
          <w:szCs w:val="24"/>
          <w:lang w:val="es-ES_tradnl" w:eastAsia="es-ES"/>
        </w:rPr>
      </w:pPr>
      <w:r>
        <w:rPr>
          <w:sz w:val="24"/>
          <w:szCs w:val="24"/>
          <w:lang w:val="es-ES_tradnl" w:eastAsia="es-ES"/>
        </w:rPr>
      </w:r>
    </w:p>
    <w:p>
      <w:pPr>
        <w:pStyle w:val="Normal"/>
        <w:tabs>
          <w:tab w:val="clear" w:pos="720"/>
          <w:tab w:val="left" w:pos="1830" w:leader="none"/>
          <w:tab w:val="left" w:pos="1936" w:leader="none"/>
          <w:tab w:val="left" w:pos="2371" w:leader="none"/>
          <w:tab w:val="left" w:pos="2706" w:leader="none"/>
          <w:tab w:val="right" w:pos="9120" w:leader="none"/>
        </w:tabs>
        <w:jc w:val="both"/>
        <w:rPr>
          <w:sz w:val="24"/>
          <w:szCs w:val="24"/>
          <w:lang w:val="es-ES_tradnl" w:eastAsia="es-ES"/>
        </w:rPr>
      </w:pPr>
      <w:r>
        <w:rPr>
          <w:sz w:val="24"/>
          <w:szCs w:val="24"/>
          <w:lang w:val="es-ES_tradnl" w:eastAsia="es-ES"/>
        </w:rPr>
        <w:t>El oro y la plata obtenidos en las minas eran llevados a las ciudades para ser fundidos; la tierra y el polvo de las fundiciones que contenían partículas de estos metales se denominaban escobilla, la cual era rematada al mejor pos</w:t>
        <w:softHyphen/>
        <w:t xml:space="preserve">tor y su rendimiento se conocía con el nombre de derecho de escobilla. </w:t>
      </w:r>
    </w:p>
    <w:p>
      <w:pPr>
        <w:pStyle w:val="Normal"/>
        <w:tabs>
          <w:tab w:val="clear" w:pos="720"/>
          <w:tab w:val="left" w:pos="1830" w:leader="none"/>
          <w:tab w:val="left" w:pos="1936" w:leader="none"/>
          <w:tab w:val="left" w:pos="2371" w:leader="none"/>
          <w:tab w:val="left" w:pos="2706" w:leader="none"/>
          <w:tab w:val="right" w:pos="9120" w:leader="none"/>
        </w:tabs>
        <w:jc w:val="both"/>
        <w:rPr/>
      </w:pPr>
      <w:r>
        <w:rPr>
          <w:sz w:val="24"/>
          <w:szCs w:val="24"/>
          <w:lang w:val="es-ES_tradnl" w:eastAsia="es-ES"/>
        </w:rPr>
        <w:t>Por cédula de 26 de junio de 1529 Carlos V cedió este derecho a los hospitales del Perú: " .... por la presente facemos merced e limosna, para agora e para siempre jamás a los hospitales que se hicieren en la dicha tierra, de los dichos derechos de escobilla o relaves (55). Este derecho fue el que soli</w:t>
        <w:softHyphen/>
        <w:t>citó Juan de Molines para el Hospital del Socorro.</w:t>
      </w:r>
    </w:p>
    <w:p>
      <w:pPr>
        <w:pStyle w:val="Normal"/>
        <w:jc w:val="both"/>
        <w:rPr>
          <w:sz w:val="24"/>
          <w:szCs w:val="24"/>
          <w:lang w:val="es-ES_tradnl" w:eastAsia="es-ES"/>
        </w:rPr>
      </w:pPr>
      <w:r>
        <w:rPr>
          <w:sz w:val="24"/>
          <w:szCs w:val="24"/>
          <w:lang w:val="es-ES_tradnl" w:eastAsia="es-ES"/>
        </w:rPr>
      </w:r>
    </w:p>
    <w:p>
      <w:pPr>
        <w:pStyle w:val="Normal"/>
        <w:jc w:val="both"/>
        <w:rPr/>
      </w:pPr>
      <w:r>
        <w:rPr>
          <w:sz w:val="24"/>
          <w:szCs w:val="24"/>
          <w:lang w:val="es-ES_tradnl" w:eastAsia="es-ES"/>
        </w:rPr>
        <w:t>Los gastos en esta época sumaban, según Cifontes, más allá de los dos</w:t>
      </w:r>
      <w:r>
        <w:rPr>
          <w:b/>
          <w:sz w:val="24"/>
          <w:szCs w:val="24"/>
          <w:lang w:val="es-ES_tradnl" w:eastAsia="es-ES"/>
        </w:rPr>
        <w:t xml:space="preserve"> </w:t>
      </w:r>
      <w:r>
        <w:rPr>
          <w:sz w:val="24"/>
          <w:szCs w:val="24"/>
          <w:lang w:val="es-ES_tradnl" w:eastAsia="es-ES"/>
        </w:rPr>
        <w:t>mil pesos, sin que existiera medio de cubrirlos. Por ello el mayordomo soli</w:t>
        <w:softHyphen/>
        <w:t>citó del Rey que procediera desde luego a aplicar al establecimiento el produ</w:t>
        <w:softHyphen/>
        <w:t>cido del noveno y medio que calculaba en 200 pesos anuales, el de vacantes episcopales también calculado en otros 200 pesos y que de cuatro solares que el Rey poseía en la plaza se le dieran dos al hospital para construir “algunas casas de morada, para en que el dicho hospital tenga algún aprovechamiento.”</w:t>
      </w:r>
    </w:p>
    <w:p>
      <w:pPr>
        <w:pStyle w:val="Normal"/>
        <w:jc w:val="both"/>
        <w:rPr>
          <w:sz w:val="24"/>
          <w:szCs w:val="24"/>
          <w:lang w:val="es-ES_tradnl" w:eastAsia="es-ES"/>
        </w:rPr>
      </w:pPr>
      <w:r>
        <w:rPr>
          <w:sz w:val="24"/>
          <w:szCs w:val="24"/>
          <w:lang w:val="es-ES_tradnl" w:eastAsia="es-ES"/>
        </w:rPr>
      </w:r>
    </w:p>
    <w:p>
      <w:pPr>
        <w:pStyle w:val="Normal"/>
        <w:ind w:firstLine="605"/>
        <w:jc w:val="both"/>
        <w:rPr/>
      </w:pPr>
      <w:r>
        <w:rPr>
          <w:sz w:val="24"/>
          <w:szCs w:val="24"/>
          <w:lang w:val="es-ES_tradnl" w:eastAsia="es-ES"/>
        </w:rPr>
        <w:t xml:space="preserve">En conformidad a las Leyes de Indias </w:t>
        <w:noBreakHyphen/>
        <w:t>Ley 23, lib. I, tít. XVI</w:t>
        <w:noBreakHyphen/>
        <w:t xml:space="preserve"> uno de los recursos más importantes de los hospitales era la participación que el So</w:t>
        <w:softHyphen/>
        <w:t>berano les daba en la distribución de los diezmos.</w:t>
      </w:r>
    </w:p>
    <w:p>
      <w:pPr>
        <w:pStyle w:val="Normal"/>
        <w:ind w:firstLine="605"/>
        <w:jc w:val="both"/>
        <w:rPr>
          <w:sz w:val="24"/>
          <w:szCs w:val="24"/>
          <w:lang w:val="es-ES_tradnl" w:eastAsia="es-ES"/>
        </w:rPr>
      </w:pPr>
      <w:r>
        <w:rPr>
          <w:sz w:val="24"/>
          <w:szCs w:val="24"/>
          <w:lang w:val="es-ES_tradnl" w:eastAsia="es-ES"/>
        </w:rPr>
        <w:t>De acuerdo con el patronato real, el cobro de los diezmos se efectuaba en América directamente por el Rey, quien debía proveer al mantenimiento del culto y a la fábrica de iglesias.</w:t>
      </w:r>
    </w:p>
    <w:p>
      <w:pPr>
        <w:pStyle w:val="Normal"/>
        <w:ind w:firstLine="605"/>
        <w:jc w:val="both"/>
        <w:rPr>
          <w:sz w:val="24"/>
          <w:szCs w:val="24"/>
          <w:lang w:val="es-ES_tradnl" w:eastAsia="es-ES"/>
        </w:rPr>
      </w:pPr>
      <w:r>
        <w:rPr>
          <w:sz w:val="24"/>
          <w:szCs w:val="24"/>
          <w:lang w:val="es-ES_tradnl" w:eastAsia="es-ES"/>
        </w:rPr>
        <w:t>Los diezmos se pagaban en cosechas y animales y cada año se remataba su cobro al mejor postor, por partidos, división territorial equivalente a nues</w:t>
        <w:softHyphen/>
        <w:t>tros actuales departamentos. El Obispado de Santiago estaba dividido en ocho partidos, desde el río Choapa al río Maule.</w:t>
      </w:r>
    </w:p>
    <w:p>
      <w:pPr>
        <w:pStyle w:val="Normal"/>
        <w:ind w:firstLine="605"/>
        <w:jc w:val="both"/>
        <w:rPr/>
      </w:pPr>
      <w:r>
        <w:rPr>
          <w:sz w:val="24"/>
          <w:szCs w:val="24"/>
          <w:lang w:val="es-ES_tradnl" w:eastAsia="es-ES"/>
        </w:rPr>
        <w:t>El producto del diezmo se dividía en cuatro partes: una pertenecía al Obispo para su renta personal y sostenimiento de la curia episcopal. Otra cuar</w:t>
        <w:softHyphen/>
        <w:t>ta se distribuía entre los canónigos y demás beneficiados de la Catedral. La mi</w:t>
        <w:softHyphen/>
        <w:t>tad restante se dividía en nueve partes llamadas novenos. Dos pertenecían al Rey, por ser soberano y patrono. De los otros siete novenos, cuatro acrecían la masa capitular, deduciendo previamente lo que correspondía a los curas recto</w:t>
        <w:softHyphen/>
        <w:t>res y al sacristán; un noveno y medio se asignaba a la fábrica de la Catedral y el otro noveno y medio al hospital de la ciudad episcopal.</w:t>
      </w:r>
    </w:p>
    <w:p>
      <w:pPr>
        <w:pStyle w:val="Normal"/>
        <w:ind w:firstLine="605"/>
        <w:jc w:val="both"/>
        <w:rPr>
          <w:sz w:val="24"/>
          <w:szCs w:val="24"/>
          <w:lang w:val="es-ES_tradnl" w:eastAsia="es-ES"/>
        </w:rPr>
      </w:pPr>
      <w:r>
        <w:rPr>
          <w:sz w:val="24"/>
          <w:szCs w:val="24"/>
          <w:lang w:val="es-ES_tradnl" w:eastAsia="es-ES"/>
        </w:rPr>
        <w:t>Según informe suministrado en 1558 por el Obispo electo González Mar</w:t>
        <w:softHyphen/>
        <w:t>molejo, los diezmos arrendados (56) desde 1546 hasta 1558 habían rentado las siguientes sumas en Santiago:</w:t>
      </w:r>
    </w:p>
    <w:p>
      <w:pPr>
        <w:pStyle w:val="Normal"/>
        <w:rPr>
          <w:sz w:val="24"/>
          <w:szCs w:val="24"/>
          <w:lang w:val="es-ES_tradnl" w:eastAsia="es-ES"/>
        </w:rPr>
      </w:pPr>
      <w:r>
        <w:rPr>
          <w:sz w:val="24"/>
          <w:szCs w:val="24"/>
          <w:lang w:val="es-ES_tradnl" w:eastAsia="es-ES"/>
        </w:rPr>
      </w:r>
    </w:p>
    <w:p>
      <w:pPr>
        <w:pStyle w:val="Normal"/>
        <w:tabs>
          <w:tab w:val="clear" w:pos="720"/>
          <w:tab w:val="left" w:pos="1051" w:leader="none"/>
          <w:tab w:val="left" w:pos="1500" w:leader="none"/>
          <w:tab w:val="left" w:pos="1908" w:leader="dot"/>
          <w:tab w:val="left" w:pos="2311" w:leader="dot"/>
          <w:tab w:val="left" w:pos="2719" w:leader="dot"/>
          <w:tab w:val="left" w:pos="3122" w:leader="dot"/>
          <w:tab w:val="left" w:pos="3463" w:leader="dot"/>
          <w:tab w:val="left" w:pos="3938" w:leader="dot"/>
          <w:tab w:val="left" w:pos="4352" w:leader="dot"/>
          <w:tab w:val="left" w:pos="4754" w:leader="dot"/>
          <w:tab w:val="left" w:pos="5110" w:leader="dot"/>
          <w:tab w:val="right" w:pos="6022" w:leader="none"/>
          <w:tab w:val="left" w:pos="6137" w:leader="none"/>
          <w:tab w:val="right" w:pos="7385" w:leader="none"/>
        </w:tabs>
        <w:ind w:left="1001" w:hanging="0"/>
        <w:rPr/>
      </w:pPr>
      <w:r>
        <w:rPr>
          <w:b/>
          <w:sz w:val="24"/>
          <w:szCs w:val="24"/>
          <w:lang w:val="es-ES_tradnl" w:eastAsia="es-ES"/>
        </w:rPr>
        <w:tab/>
        <w:t xml:space="preserve">1546 </w:t>
        <w:tab/>
        <w:tab/>
        <w:tab/>
        <w:tab/>
        <w:tab/>
        <w:tab/>
        <w:tab/>
        <w:tab/>
        <w:t xml:space="preserve"> 600 ps.</w:t>
        <w:tab/>
        <w:t>de buen oro</w:t>
      </w:r>
    </w:p>
    <w:p>
      <w:pPr>
        <w:pStyle w:val="Normal"/>
        <w:tabs>
          <w:tab w:val="clear" w:pos="720"/>
          <w:tab w:val="left" w:pos="1057" w:leader="none"/>
          <w:tab w:val="left" w:pos="1500" w:leader="none"/>
          <w:tab w:val="left" w:pos="1908" w:leader="dot"/>
          <w:tab w:val="left" w:pos="2311" w:leader="dot"/>
          <w:tab w:val="left" w:pos="2719" w:leader="dot"/>
          <w:tab w:val="left" w:pos="3122" w:leader="dot"/>
          <w:tab w:val="left" w:pos="3536" w:leader="dot"/>
          <w:tab w:val="left" w:pos="3938" w:leader="dot"/>
          <w:tab w:val="left" w:pos="4352" w:leader="dot"/>
          <w:tab w:val="left" w:pos="4754" w:leader="dot"/>
          <w:tab w:val="right" w:pos="6022" w:leader="dot"/>
          <w:tab w:val="right" w:pos="6072" w:leader="none"/>
        </w:tabs>
        <w:ind w:left="1007" w:hanging="0"/>
        <w:rPr/>
      </w:pPr>
      <w:r>
        <w:rPr>
          <w:b/>
          <w:sz w:val="24"/>
          <w:szCs w:val="24"/>
          <w:lang w:val="es-ES_tradnl" w:eastAsia="es-ES"/>
        </w:rPr>
        <w:tab/>
        <w:t>1547</w:t>
        <w:tab/>
        <w:tab/>
        <w:tab/>
        <w:tab/>
        <w:tab/>
        <w:tab/>
        <w:tab/>
        <w:tab/>
        <w:t xml:space="preserve"> 650</w:t>
      </w:r>
    </w:p>
    <w:p>
      <w:pPr>
        <w:pStyle w:val="Normal"/>
        <w:tabs>
          <w:tab w:val="clear" w:pos="720"/>
          <w:tab w:val="left" w:pos="1057" w:leader="none"/>
          <w:tab w:val="left" w:pos="1500" w:leader="none"/>
          <w:tab w:val="left" w:pos="1908" w:leader="dot"/>
          <w:tab w:val="left" w:pos="2311" w:leader="dot"/>
          <w:tab w:val="left" w:pos="2719" w:leader="dot"/>
          <w:tab w:val="left" w:pos="3122" w:leader="dot"/>
          <w:tab w:val="left" w:pos="3536" w:leader="dot"/>
          <w:tab w:val="left" w:pos="3938" w:leader="dot"/>
          <w:tab w:val="left" w:pos="4352" w:leader="dot"/>
          <w:tab w:val="left" w:pos="4754" w:leader="dot"/>
          <w:tab w:val="right" w:pos="6022" w:leader="dot"/>
          <w:tab w:val="right" w:pos="6072" w:leader="none"/>
        </w:tabs>
        <w:ind w:left="1007" w:hanging="0"/>
        <w:rPr/>
      </w:pPr>
      <w:r>
        <w:rPr>
          <w:b/>
          <w:sz w:val="24"/>
          <w:szCs w:val="24"/>
          <w:lang w:val="es-ES_tradnl" w:eastAsia="es-ES"/>
        </w:rPr>
        <w:tab/>
        <w:t>1548</w:t>
        <w:tab/>
        <w:tab/>
        <w:tab/>
        <w:tab/>
        <w:tab/>
        <w:tab/>
        <w:tab/>
        <w:tab/>
        <w:t xml:space="preserve"> 2.45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b/>
          <w:b/>
          <w:sz w:val="24"/>
          <w:szCs w:val="24"/>
          <w:lang w:val="es-ES_tradnl" w:eastAsia="es-ES"/>
        </w:rPr>
      </w:pPr>
      <w:r>
        <w:rPr>
          <w:b/>
          <w:sz w:val="24"/>
          <w:szCs w:val="24"/>
          <w:lang w:val="es-ES_tradnl" w:eastAsia="es-ES"/>
        </w:rPr>
        <w:tab/>
        <w:t>1549</w:t>
        <w:tab/>
        <w:t>......</w:t>
        <w:tab/>
        <w:t>......</w:t>
        <w:tab/>
        <w:t>....</w:t>
        <w:tab/>
        <w:t>.</w:t>
        <w:tab/>
        <w:t>......</w:t>
        <w:tab/>
        <w:t>......</w:t>
        <w:tab/>
        <w:t>......</w:t>
        <w:tab/>
        <w:t>1.887</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pPr>
      <w:r>
        <w:rPr>
          <w:b/>
          <w:sz w:val="24"/>
          <w:szCs w:val="24"/>
          <w:lang w:val="es-ES_tradnl" w:eastAsia="es-ES"/>
        </w:rPr>
        <w:tab/>
        <w:t>1550 ……….  ......</w:t>
        <w:tab/>
        <w:t>......</w:t>
        <w:tab/>
        <w:t>......</w:t>
        <w:tab/>
        <w:t>......</w:t>
        <w:tab/>
        <w:t>.</w:t>
        <w:tab/>
        <w:t>1.92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pPr>
      <w:r>
        <w:rPr>
          <w:b/>
          <w:sz w:val="24"/>
          <w:szCs w:val="24"/>
          <w:lang w:val="es-ES_tradnl" w:eastAsia="es-ES"/>
        </w:rPr>
        <w:tab/>
        <w:t>1551 ………………..</w:t>
        <w:tab/>
        <w:t>......</w:t>
        <w:tab/>
        <w:t>......</w:t>
        <w:tab/>
        <w:t>......</w:t>
        <w:tab/>
        <w:t>3.325</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b/>
          <w:b/>
          <w:sz w:val="24"/>
          <w:szCs w:val="24"/>
          <w:lang w:val="es-ES_tradnl" w:eastAsia="es-ES"/>
        </w:rPr>
      </w:pPr>
      <w:r>
        <w:rPr>
          <w:b/>
          <w:sz w:val="24"/>
          <w:szCs w:val="24"/>
          <w:lang w:val="es-ES_tradnl" w:eastAsia="es-ES"/>
        </w:rPr>
        <w:tab/>
        <w:t>1552</w:t>
        <w:tab/>
        <w:tab/>
        <w:tab/>
        <w:tab/>
        <w:tab/>
        <w:tab/>
        <w:tab/>
        <w:tab/>
        <w:tab/>
        <w:t>4.40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pPr>
      <w:r>
        <w:rPr>
          <w:b/>
          <w:sz w:val="24"/>
          <w:szCs w:val="24"/>
          <w:lang w:val="es-ES_tradnl" w:eastAsia="es-ES"/>
        </w:rPr>
        <w:tab/>
        <w:t>1553</w:t>
        <w:tab/>
        <w:tab/>
        <w:t>……………………..</w:t>
        <w:tab/>
        <w:t>4.925</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b/>
          <w:b/>
          <w:sz w:val="24"/>
          <w:szCs w:val="24"/>
          <w:lang w:val="es-ES_tradnl" w:eastAsia="es-ES"/>
        </w:rPr>
      </w:pPr>
      <w:r>
        <w:rPr>
          <w:b/>
          <w:sz w:val="24"/>
          <w:szCs w:val="24"/>
          <w:lang w:val="es-ES_tradnl" w:eastAsia="es-ES"/>
        </w:rPr>
        <w:tab/>
        <w:t>1554</w:t>
        <w:tab/>
        <w:tab/>
        <w:tab/>
        <w:tab/>
        <w:tab/>
        <w:tab/>
        <w:tab/>
        <w:tab/>
        <w:tab/>
        <w:t>3.20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b/>
          <w:b/>
          <w:sz w:val="24"/>
          <w:szCs w:val="24"/>
          <w:lang w:val="es-ES_tradnl" w:eastAsia="es-ES"/>
        </w:rPr>
      </w:pPr>
      <w:r>
        <w:rPr>
          <w:b/>
          <w:sz w:val="24"/>
          <w:szCs w:val="24"/>
          <w:lang w:val="es-ES_tradnl" w:eastAsia="es-ES"/>
        </w:rPr>
        <w:tab/>
        <w:t>1555</w:t>
        <w:tab/>
        <w:tab/>
        <w:tab/>
        <w:tab/>
        <w:tab/>
        <w:tab/>
        <w:tab/>
        <w:tab/>
        <w:t>...</w:t>
        <w:tab/>
        <w:t>4.60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b/>
          <w:b/>
          <w:sz w:val="24"/>
          <w:szCs w:val="24"/>
          <w:lang w:val="es-ES_tradnl" w:eastAsia="es-ES"/>
        </w:rPr>
      </w:pPr>
      <w:r>
        <w:rPr>
          <w:b/>
          <w:sz w:val="24"/>
          <w:szCs w:val="24"/>
          <w:lang w:val="es-ES_tradnl" w:eastAsia="es-ES"/>
        </w:rPr>
        <w:tab/>
        <w:t>1556</w:t>
        <w:tab/>
        <w:tab/>
        <w:tab/>
        <w:tab/>
        <w:tab/>
        <w:tab/>
        <w:tab/>
        <w:tab/>
        <w:tab/>
        <w:t>5.350</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ind w:left="1002" w:hanging="0"/>
        <w:rPr/>
      </w:pPr>
      <w:r>
        <w:rPr>
          <w:b/>
          <w:sz w:val="24"/>
          <w:szCs w:val="24"/>
          <w:lang w:val="es-ES_tradnl" w:eastAsia="es-ES"/>
        </w:rPr>
        <w:tab/>
        <w:t>1557</w:t>
        <w:tab/>
        <w:tab/>
        <w:tab/>
        <w:t>.</w:t>
        <w:tab/>
        <w:t>....</w:t>
        <w:tab/>
        <w:t>......</w:t>
        <w:tab/>
        <w:t>......</w:t>
        <w:tab/>
        <w:t>......</w:t>
        <w:tab/>
        <w:t>6.483</w:t>
        <w:tab/>
        <w:t xml:space="preserve">   5 tomines</w:t>
      </w:r>
    </w:p>
    <w:p>
      <w:pPr>
        <w:pStyle w:val="Normal"/>
        <w:tabs>
          <w:tab w:val="clear" w:pos="720"/>
          <w:tab w:val="left" w:pos="1052" w:leader="none"/>
          <w:tab w:val="left" w:pos="1500" w:leader="none"/>
          <w:tab w:val="left" w:pos="1908" w:leader="dot"/>
          <w:tab w:val="left" w:pos="2311" w:leader="dot"/>
          <w:tab w:val="left" w:pos="2719" w:leader="dot"/>
          <w:tab w:val="left" w:pos="3122" w:leader="dot"/>
          <w:tab w:val="left" w:pos="3536" w:leader="dot"/>
          <w:tab w:val="left" w:pos="3791" w:leader="dot"/>
          <w:tab w:val="left" w:pos="3938" w:leader="none"/>
          <w:tab w:val="left" w:pos="4352" w:leader="dot"/>
          <w:tab w:val="left" w:pos="4754" w:leader="dot"/>
          <w:tab w:val="right" w:pos="6022" w:leader="dot"/>
          <w:tab w:val="right" w:pos="7113" w:leader="none"/>
        </w:tabs>
        <w:rPr>
          <w:b/>
          <w:b/>
          <w:sz w:val="24"/>
          <w:szCs w:val="24"/>
          <w:lang w:val="es-ES_tradnl" w:eastAsia="es-ES"/>
        </w:rPr>
      </w:pPr>
      <w:r>
        <w:rPr>
          <w:b/>
          <w:sz w:val="24"/>
          <w:szCs w:val="24"/>
          <w:lang w:val="es-ES_tradnl" w:eastAsia="es-ES"/>
        </w:rPr>
      </w:r>
    </w:p>
    <w:p>
      <w:pPr>
        <w:pStyle w:val="Normal"/>
        <w:ind w:left="629" w:hanging="0"/>
        <w:rPr>
          <w:sz w:val="24"/>
          <w:szCs w:val="24"/>
          <w:lang w:val="es-ES_tradnl" w:eastAsia="es-ES"/>
        </w:rPr>
      </w:pPr>
      <w:r>
        <w:rPr>
          <w:sz w:val="24"/>
          <w:szCs w:val="24"/>
          <w:lang w:val="es-ES_tradnl" w:eastAsia="es-ES"/>
        </w:rPr>
        <w:t>Desde 1542 a 1558 rentaron 47.290 ps. y 5 tomines.</w:t>
      </w:r>
    </w:p>
    <w:p>
      <w:pPr>
        <w:pStyle w:val="Normal"/>
        <w:ind w:firstLine="605"/>
        <w:jc w:val="both"/>
        <w:rPr/>
      </w:pPr>
      <w:r>
        <w:rPr>
          <w:sz w:val="24"/>
          <w:szCs w:val="24"/>
          <w:lang w:val="es-ES_tradnl" w:eastAsia="es-ES"/>
        </w:rPr>
        <w:t>En realidad el primer acto privado que le reportara algún beneficio al Hospital fue la donación que la criada del Obispo Ilmo. Señor González Mar</w:t>
        <w:softHyphen/>
        <w:t>molejo, Inés Lorenzo, le hizo en 1564 de parte de las tierras llamadas del Sal</w:t>
        <w:softHyphen/>
        <w:t>to de Huechuraba y que le habían sido traspasadas en 1550. Posteriormente, en l568, el capitán Luis de. Toledo, vecino de la ciudad de Concepción, le donó una chacra situada igualmente en tierras de Huechuraba.</w:t>
      </w:r>
    </w:p>
    <w:p>
      <w:pPr>
        <w:pStyle w:val="Normal"/>
        <w:ind w:firstLine="605"/>
        <w:jc w:val="both"/>
        <w:rPr/>
      </w:pPr>
      <w:r>
        <w:rPr>
          <w:sz w:val="24"/>
          <w:szCs w:val="24"/>
          <w:lang w:val="es-ES_tradnl" w:eastAsia="es-ES"/>
        </w:rPr>
        <w:t>Mas tarde Bartolomé Flores le traspasó su molino situado en el extremo norte del cerro Santa Lucía, exactamente en el predio que Juan Fernández de Alderete donara primitivamente a los padres franciscanos. El 17 de enero de 1567 se presentó al Cabildo y manifestó que</w:t>
      </w:r>
    </w:p>
    <w:p>
      <w:pPr>
        <w:pStyle w:val="Normal"/>
        <w:rPr>
          <w:sz w:val="24"/>
          <w:szCs w:val="24"/>
          <w:lang w:val="es-ES_tradnl" w:eastAsia="es-ES"/>
        </w:rPr>
      </w:pPr>
      <w:r>
        <w:rPr>
          <w:sz w:val="24"/>
          <w:szCs w:val="24"/>
          <w:lang w:val="es-ES_tradnl" w:eastAsia="es-ES"/>
        </w:rPr>
      </w:r>
    </w:p>
    <w:p>
      <w:pPr>
        <w:pStyle w:val="Normal"/>
        <w:ind w:left="1000" w:hanging="0"/>
        <w:jc w:val="both"/>
        <w:rPr>
          <w:b/>
          <w:b/>
          <w:sz w:val="22"/>
          <w:szCs w:val="22"/>
          <w:lang w:val="es-ES_tradnl" w:eastAsia="es-ES"/>
        </w:rPr>
      </w:pPr>
      <w:r>
        <w:rPr>
          <w:sz w:val="22"/>
          <w:szCs w:val="22"/>
          <w:lang w:val="es-ES_tradnl" w:eastAsia="es-ES"/>
        </w:rPr>
        <w:t>por descargo de algunos cargos que soy en conciencia a indios desta provincia, é hago gracia y donación, buena, pura y perfeta, irrevo</w:t>
        <w:softHyphen/>
        <w:t>cable que llama el derecho entre vivos, dada de mi mano, al hospi</w:t>
        <w:softHyphen/>
        <w:t>tal de los pobres naturales indios desta ciudad, de un molino que yo tengo en esta ciudad junto al cerro de Santa Lucía, con la casa en donde el dicho está, solamente, sin mas sitio de solar donde está, de lo que toma la dicha casa del molino y goteras que caen del te</w:t>
        <w:softHyphen/>
        <w:t>jado della....</w:t>
      </w:r>
    </w:p>
    <w:p>
      <w:pPr>
        <w:pStyle w:val="Normal"/>
        <w:rPr>
          <w:b/>
          <w:b/>
          <w:sz w:val="22"/>
          <w:szCs w:val="22"/>
          <w:lang w:val="es-ES_tradnl" w:eastAsia="es-ES"/>
        </w:rPr>
      </w:pPr>
      <w:r>
        <w:rPr>
          <w:b/>
          <w:sz w:val="22"/>
          <w:szCs w:val="22"/>
          <w:lang w:val="es-ES_tradnl" w:eastAsia="es-ES"/>
        </w:rPr>
      </w:r>
    </w:p>
    <w:p>
      <w:pPr>
        <w:pStyle w:val="Normal"/>
        <w:tabs>
          <w:tab w:val="clear" w:pos="720"/>
          <w:tab w:val="right" w:pos="370" w:leader="none"/>
        </w:tabs>
        <w:rPr/>
      </w:pPr>
      <w:r>
        <w:rPr>
          <w:sz w:val="24"/>
          <w:szCs w:val="24"/>
          <w:lang w:val="es-ES_tradnl" w:eastAsia="es-ES"/>
        </w:rPr>
        <w:t>imponiendo como obligación que semanalmente se dijeran dos misas rezadas en el Hospital y que al o a los sacerdotes que las oficiaran se les diera una fa</w:t>
        <w:softHyphen/>
        <w:t>nega de pan amasado. Estas misas debían aplicarse por la intención de su alma, por la de los que murieren en el hospital y por la conversión de los natu</w:t>
        <w:softHyphen/>
        <w:t>rales del país.</w:t>
      </w:r>
    </w:p>
    <w:p>
      <w:pPr>
        <w:pStyle w:val="Normal"/>
        <w:ind w:left="584" w:hanging="0"/>
        <w:rPr>
          <w:sz w:val="24"/>
          <w:szCs w:val="24"/>
          <w:lang w:val="es-ES_tradnl" w:eastAsia="es-ES"/>
        </w:rPr>
      </w:pPr>
      <w:r>
        <w:rPr>
          <w:sz w:val="24"/>
          <w:szCs w:val="24"/>
          <w:lang w:val="es-ES_tradnl" w:eastAsia="es-ES"/>
        </w:rPr>
        <w:t>El Cabildo en calidad de patrono aceptó la donación.</w:t>
      </w:r>
    </w:p>
    <w:p>
      <w:pPr>
        <w:pStyle w:val="Normal"/>
        <w:ind w:firstLine="563"/>
        <w:jc w:val="both"/>
        <w:rPr/>
      </w:pPr>
      <w:r>
        <w:rPr>
          <w:sz w:val="24"/>
          <w:szCs w:val="24"/>
          <w:lang w:val="es-ES_tradnl" w:eastAsia="es-ES"/>
        </w:rPr>
        <w:t>Bartolomé Flores era alemán y había castellanizado su apellido Blumen. Activo industrial, trabajó con suerte favorable en el ramo de construcciones y obtuvo dos pingües encomiendas, una en Talagante y otra al sur del río Maule por merced de don Pedro de Valdivia. Fue hombre, como lo decía su yerno “que acostumbra e busca tener e tratar injustamente pleitos” y lo demostró sobradamente con el Hospital.</w:t>
      </w:r>
    </w:p>
    <w:p>
      <w:pPr>
        <w:pStyle w:val="Normal"/>
        <w:ind w:firstLine="563"/>
        <w:jc w:val="both"/>
        <w:rPr/>
      </w:pPr>
      <w:r>
        <w:rPr>
          <w:sz w:val="24"/>
          <w:szCs w:val="24"/>
          <w:lang w:val="es-ES_tradnl" w:eastAsia="es-ES"/>
        </w:rPr>
        <w:t>Al hacerle donación del molino se reservó el derecho de vigilar corno se cumplían las obligaciones que impuso y alguna dificultad debió producirse sobre el rezo de las misas, pues Flores inició un litigio en contra del estableci</w:t>
        <w:softHyphen/>
        <w:t>miento. Largo tiempo se arrastraba la contienda con quebranto de las buenas relaciones que siempre habían guardado Flores y Cifontes de Molina y con grave perjuicio para el Hospital, por cuyo motivo en 1578 el Cabildo designó al alcalde capitán Gaspar de la Barrera y al regidor Licenciado Ribas para ob</w:t>
        <w:softHyphen/>
        <w:t>tener un avenimiento entre ambos litigantes y lograr así una transacción. Esta se produjo a fines de ese año.</w:t>
      </w:r>
    </w:p>
    <w:p>
      <w:pPr>
        <w:pStyle w:val="Normal"/>
        <w:ind w:firstLine="563"/>
        <w:jc w:val="both"/>
        <w:rPr/>
      </w:pPr>
      <w:r>
        <w:rPr>
          <w:sz w:val="24"/>
          <w:szCs w:val="24"/>
          <w:lang w:val="es-ES_tradnl" w:eastAsia="es-ES"/>
        </w:rPr>
        <w:t>Como resultado de ella quedó fundada una capellanía con obligación de parte del Hospital de cantar una misa en el año y decir 52 en el crucero. En 1702 se le daba cumplimiento pagando seis pesos de a ocho reales por la pri</w:t>
        <w:softHyphen/>
        <w:t>mera y veinte reales por cada misa rezada. En este año el Pbro. don Agustín Alvarez poseía la capellanía y como el Hospital no le pagase reclamó ante el Obispo y en 1774 fue rematado el molino en 3.164 pesos a fin de cancelar todas las deudas que la gravaban.</w:t>
      </w:r>
    </w:p>
    <w:p>
      <w:pPr>
        <w:pStyle w:val="Normal"/>
        <w:ind w:left="140" w:firstLine="563"/>
        <w:jc w:val="both"/>
        <w:rPr>
          <w:sz w:val="24"/>
          <w:szCs w:val="24"/>
          <w:lang w:val="es-ES_tradnl" w:eastAsia="es-ES"/>
        </w:rPr>
      </w:pPr>
      <w:r>
        <w:rPr>
          <w:sz w:val="24"/>
          <w:szCs w:val="24"/>
          <w:lang w:val="es-ES_tradnl" w:eastAsia="es-ES"/>
        </w:rPr>
        <w:t>Don Melchor Bravo de Saravia, Presidente de la Real Audiencia funda</w:t>
        <w:softHyphen/>
        <w:t>da en el país en 1567, le hizo merced al Hospital en nombre del Rey de 600 pesos de oro cada año, los cuales situó en las Cajas Reales. La renta no tuvo efecto</w:t>
      </w:r>
    </w:p>
    <w:p>
      <w:pPr>
        <w:pStyle w:val="Normal"/>
        <w:tabs>
          <w:tab w:val="clear" w:pos="720"/>
          <w:tab w:val="right" w:pos="5125" w:leader="none"/>
        </w:tabs>
        <w:ind w:left="4807" w:hanging="0"/>
        <w:rPr>
          <w:sz w:val="24"/>
          <w:szCs w:val="24"/>
          <w:lang w:val="es-ES_tradnl" w:eastAsia="es-ES"/>
        </w:rPr>
      </w:pPr>
      <w:r>
        <w:rPr>
          <w:sz w:val="24"/>
          <w:szCs w:val="24"/>
          <w:lang w:val="es-ES_tradnl" w:eastAsia="es-ES"/>
        </w:rPr>
      </w:r>
    </w:p>
    <w:p>
      <w:pPr>
        <w:pStyle w:val="Normal"/>
        <w:ind w:left="720" w:hanging="0"/>
        <w:jc w:val="both"/>
        <w:rPr/>
      </w:pPr>
      <w:r>
        <w:rPr>
          <w:sz w:val="22"/>
          <w:szCs w:val="22"/>
          <w:lang w:val="es-ES_tradnl" w:eastAsia="es-ES"/>
        </w:rPr>
        <w:t>por las pérdidas Y daños sucedidos en las dichas provincias con que habla quedado el dicho hospital imposibilitado de poderse sustentar y reparar la casa que se iba cayendo ni proveerse de ropa ni medicinas para curar los enfermos</w:t>
      </w:r>
    </w:p>
    <w:p>
      <w:pPr>
        <w:pStyle w:val="Normal"/>
        <w:rPr>
          <w:sz w:val="24"/>
          <w:szCs w:val="24"/>
          <w:lang w:val="es-ES_tradnl" w:eastAsia="es-ES"/>
        </w:rPr>
      </w:pPr>
      <w:r>
        <w:rPr>
          <w:sz w:val="24"/>
          <w:szCs w:val="24"/>
          <w:lang w:val="es-ES_tradnl" w:eastAsia="es-ES"/>
        </w:rPr>
      </w:r>
    </w:p>
    <w:p>
      <w:pPr>
        <w:pStyle w:val="Normal"/>
        <w:jc w:val="both"/>
        <w:rPr/>
      </w:pPr>
      <w:r>
        <w:rPr>
          <w:sz w:val="24"/>
          <w:szCs w:val="24"/>
          <w:lang w:val="es-ES_tradnl" w:eastAsia="es-ES"/>
        </w:rPr>
        <w:t>según reza el informe que en 1606 pasó el Consejo de Indias al Rey, relaciona</w:t>
        <w:softHyphen/>
        <w:t>do con la merced de Bravo de Saravia. (57)</w:t>
      </w:r>
    </w:p>
    <w:p>
      <w:pPr>
        <w:pStyle w:val="Normal"/>
        <w:ind w:firstLine="558"/>
        <w:jc w:val="both"/>
        <w:rPr/>
      </w:pPr>
      <w:r>
        <w:rPr>
          <w:sz w:val="24"/>
          <w:szCs w:val="24"/>
          <w:lang w:val="es-ES_tradnl" w:eastAsia="es-ES"/>
        </w:rPr>
        <w:t>En dicho informe se estableció que el Hospital solo tenía 700 pesos de renta, dé los cuales 400 de censos y 3,00 provenientes del noveno y medio. Ante tal apremio el Consejo estimó que durante cuatro años, plazo en el cual con</w:t>
        <w:softHyphen/>
        <w:t>sideraba que los indios quedarían pacificados y sometidos, se debla otorgar al Hospital 1.500 pesos anuales librados en la Caja Real de Santiago y 1.000 pe</w:t>
        <w:softHyphen/>
        <w:t>sos por una vez en la Caja Real de Lima, destinados a lienzos, mantas para las camas y medicinas.</w:t>
      </w:r>
    </w:p>
    <w:p>
      <w:pPr>
        <w:pStyle w:val="Normal"/>
        <w:ind w:firstLine="558"/>
        <w:jc w:val="both"/>
        <w:rPr/>
      </w:pPr>
      <w:r>
        <w:rPr>
          <w:sz w:val="24"/>
          <w:szCs w:val="24"/>
          <w:lang w:val="es-ES_tradnl" w:eastAsia="es-ES"/>
        </w:rPr>
        <w:t>El Rey, en Cédula de 15 de junio de 1578, ordenó a la Casa de Contra</w:t>
        <w:softHyphen/>
        <w:t>tación de Sevilla enviar a la brevedad posible al Hospital del Socorro, por una vez, 500 ducados librados en bienes de difuntos.</w:t>
      </w:r>
    </w:p>
    <w:p>
      <w:pPr>
        <w:pStyle w:val="Normal"/>
        <w:ind w:firstLine="558"/>
        <w:jc w:val="both"/>
        <w:rPr/>
      </w:pPr>
      <w:r>
        <w:rPr>
          <w:sz w:val="24"/>
          <w:szCs w:val="24"/>
          <w:lang w:val="es-ES_tradnl" w:eastAsia="es-ES"/>
        </w:rPr>
        <w:t>También consta, en una carta dirigida en 1585 por el Obispo de Santia</w:t>
        <w:softHyphen/>
        <w:t>go al Rey, que éste le había hecho merced al Hospital de seiscientos pesos anua</w:t>
        <w:softHyphen/>
        <w:t>les en indios vacos pero "la cual, aunque ha sido intimada a los Gobernadores, nunca se ha cumplido." (58)</w:t>
      </w:r>
    </w:p>
    <w:p>
      <w:pPr>
        <w:pStyle w:val="Normal"/>
        <w:ind w:firstLine="558"/>
        <w:jc w:val="both"/>
        <w:rPr>
          <w:sz w:val="24"/>
          <w:szCs w:val="24"/>
          <w:lang w:val="es-ES_tradnl" w:eastAsia="es-ES"/>
        </w:rPr>
      </w:pPr>
      <w:r>
        <w:rPr>
          <w:sz w:val="24"/>
          <w:szCs w:val="24"/>
          <w:lang w:val="es-ES_tradnl" w:eastAsia="es-ES"/>
        </w:rPr>
        <w:t>Todos estos recursos eran insuficientes, mas aun si se considera que mu</w:t>
        <w:softHyphen/>
        <w:t>chos no se producían por no existir fondos en el erario real. Por ello, el Ca</w:t>
        <w:softHyphen/>
        <w:t>bildo en julio de 1587 recurrió al procedimiento de solicitar limosnas a todos los vecinos encomenderos.</w:t>
      </w:r>
    </w:p>
    <w:p>
      <w:pPr>
        <w:pStyle w:val="Normal"/>
        <w:ind w:firstLine="648"/>
        <w:jc w:val="both"/>
        <w:rPr>
          <w:sz w:val="24"/>
          <w:szCs w:val="24"/>
          <w:lang w:val="es-ES_tradnl" w:eastAsia="es-ES"/>
        </w:rPr>
      </w:pPr>
      <w:r>
        <w:rPr>
          <w:sz w:val="24"/>
          <w:szCs w:val="24"/>
          <w:lang w:val="es-ES_tradnl" w:eastAsia="es-ES"/>
        </w:rPr>
        <w:t>Pocos años después recibió el Hospital del Socorro la mas suculenta de las donaciones que, incrementada paulatinamente, constituye hasta hoy día el principal de sus bienes: la hacienda Hospital.</w:t>
      </w:r>
    </w:p>
    <w:p>
      <w:pPr>
        <w:pStyle w:val="Normal"/>
        <w:ind w:firstLine="648"/>
        <w:jc w:val="both"/>
        <w:rPr>
          <w:sz w:val="24"/>
          <w:szCs w:val="24"/>
          <w:lang w:val="es-ES_tradnl" w:eastAsia="es-ES"/>
        </w:rPr>
      </w:pPr>
      <w:r>
        <w:rPr>
          <w:sz w:val="24"/>
          <w:szCs w:val="24"/>
          <w:lang w:val="es-ES_tradnl" w:eastAsia="es-ES"/>
        </w:rPr>
        <w:t>Llamada antiguamente estancia de la Angostura o más comunmente de Paine, tenía una cabida primitiva de trescientas cuadras. Estas tierras que no tenían poseedor fueron donadas el 6 de marzo de 1583, a nombre del Rey de España al capitán don Alonso de Miranda por el Gobernador del Reino Maris</w:t>
        <w:softHyphen/>
        <w:t>cal Martín Ruiz de Gamboa.</w:t>
      </w:r>
    </w:p>
    <w:p>
      <w:pPr>
        <w:pStyle w:val="Normal"/>
        <w:ind w:firstLine="648"/>
        <w:jc w:val="both"/>
        <w:rPr/>
      </w:pPr>
      <w:r>
        <w:rPr>
          <w:sz w:val="24"/>
          <w:szCs w:val="24"/>
          <w:lang w:val="es-ES_tradnl" w:eastAsia="es-ES"/>
        </w:rPr>
        <w:t>Alonso de Miranda había llegado a Chile en 1550; radicado primera</w:t>
        <w:softHyphen/>
        <w:t>mente en Cañete donde fue encomendero y regidor, más tarde pasó sucesiva</w:t>
        <w:softHyphen/>
        <w:t>mente a Ea Imperial y a Cuyo para avecindarse definitivamente en Santiago. Sus servicios en la guerra merecieron que se le hiciera merced de esas tierras de Angostura "desde el cerrillo de los pucaráes del Inca corriendo hasta llegar al Río de la Angostura, por linderos la sierra de los indios de la encomienda de Diego García y de la otra parte del cerro de la Guaca del Inca que corrieren las dichas tierras y merced dé una parte y otra, las cuales dichas tierras anti</w:t>
        <w:softHyphen/>
        <w:t>guamente se llamaron Bilauquén que eran de los indios,"</w:t>
      </w:r>
    </w:p>
    <w:p>
      <w:pPr>
        <w:pStyle w:val="Normal"/>
        <w:rPr>
          <w:sz w:val="24"/>
          <w:szCs w:val="24"/>
          <w:lang w:val="es-ES_tradnl" w:eastAsia="es-ES"/>
        </w:rPr>
      </w:pPr>
      <w:r>
        <w:rPr>
          <w:sz w:val="24"/>
          <w:szCs w:val="24"/>
          <w:lang w:val="es-ES_tradnl" w:eastAsia="es-ES"/>
        </w:rPr>
      </w:r>
    </w:p>
    <w:p>
      <w:pPr>
        <w:pStyle w:val="Normal"/>
        <w:ind w:firstLine="648"/>
        <w:jc w:val="both"/>
        <w:rPr/>
      </w:pPr>
      <w:r>
        <w:rPr>
          <w:sz w:val="24"/>
          <w:szCs w:val="24"/>
          <w:lang w:val="es-ES_tradnl" w:eastAsia="es-ES"/>
        </w:rPr>
        <w:t>Fue puesto en posesión de ellas por el escribano Juan Rodriguez quien “tomó al dicho capitán Alonso de Miranda de la mano derecha y le metió en ,las dichas tierras y dijo que en ellas y en las demás le daba y dió la dicha po</w:t>
        <w:softHyphen/>
        <w:t>sesión actual, real, corporal, vel cuasi tanto cuanto podía e de derecho debia el dicho capitán Alonso de Miranda dijo, que así lo recebía y en señal de ver</w:t>
        <w:softHyphen/>
        <w:t>dadera posesión y para mas adquisición de su derecho se paseó por las dichas tierras y echó mano a la espada e cortó ciertas ramas que allí estaban e arranco unas yerbas y dijo a todos los que presentes estaban se salieran de las di</w:t>
        <w:softHyphen/>
        <w:t xml:space="preserve">chas tierras como suyas, lo cual assi lo hicieron y él tomó la dicha posesión quieta y pacificamente sin contradicción de persona alguna…” </w:t>
        <w:tab/>
        <w:tab/>
        <w:t>,</w:t>
      </w:r>
    </w:p>
    <w:p>
      <w:pPr>
        <w:pStyle w:val="Normal"/>
        <w:ind w:left="629" w:hanging="0"/>
        <w:rPr/>
      </w:pPr>
      <w:r>
        <w:rPr>
          <w:sz w:val="24"/>
          <w:szCs w:val="24"/>
          <w:lang w:val="es-ES_tradnl" w:eastAsia="es-ES"/>
        </w:rPr>
        <w:t>El 15 de marzo de 1591 don Alonso de Miranda compareció ante el escribano Alonso del Castillo y dijo</w:t>
      </w:r>
    </w:p>
    <w:p>
      <w:pPr>
        <w:pStyle w:val="Normal"/>
        <w:rPr>
          <w:sz w:val="24"/>
          <w:szCs w:val="24"/>
          <w:lang w:val="es-ES_tradnl" w:eastAsia="es-ES"/>
        </w:rPr>
      </w:pPr>
      <w:r>
        <w:rPr>
          <w:sz w:val="24"/>
          <w:szCs w:val="24"/>
          <w:lang w:val="es-ES_tradnl" w:eastAsia="es-ES"/>
        </w:rPr>
      </w:r>
    </w:p>
    <w:p>
      <w:pPr>
        <w:pStyle w:val="Normal"/>
        <w:ind w:left="567" w:hanging="0"/>
        <w:jc w:val="both"/>
        <w:rPr/>
      </w:pPr>
      <w:r>
        <w:rPr>
          <w:sz w:val="22"/>
          <w:szCs w:val="22"/>
          <w:lang w:val="es-ES_tradnl" w:eastAsia="es-ES"/>
        </w:rPr>
        <w:t>que por cuanto él ha recibido muchas y buenas obras del Hospital de esta ciudad en cuya recompensa él habla hecho cierta manda en su testamento para el dicho hospital y por que entiende lo que valen las buenas obras que se han hecho y espera que se le hará a él y a sus indios enfermos en el dicho Hospital curándolos en él y por que reboca la dicha cláusula del dicho testamento, dejando lo de</w:t>
        <w:softHyphen/>
        <w:t>más firme, hace gracia y donación pura, perfecta, irrevocable que el derecho llama entre vivos al dicho Hospital de esta ciudad y a An</w:t>
        <w:softHyphen/>
        <w:t>drés de Torquemada su mayordomo y para los pobres del dicho Hospital y a quien por ellos los hubiere de haber, es a saver todas las trescientas cuadras de tierras contenidas en el título de atrás que le dió el Mariscal Martín Ruiz de Gamboa siendo Gobernador de este Reino</w:t>
      </w:r>
      <w:r>
        <w:rPr>
          <w:sz w:val="24"/>
          <w:szCs w:val="24"/>
          <w:lang w:val="es-ES_tradnl" w:eastAsia="es-ES"/>
        </w:rPr>
        <w:t>.</w:t>
      </w:r>
    </w:p>
    <w:p>
      <w:pPr>
        <w:pStyle w:val="Normal"/>
        <w:rPr>
          <w:sz w:val="24"/>
          <w:szCs w:val="24"/>
          <w:lang w:val="es-ES_tradnl" w:eastAsia="es-ES"/>
        </w:rPr>
      </w:pPr>
      <w:r>
        <w:rPr>
          <w:sz w:val="24"/>
          <w:szCs w:val="24"/>
          <w:lang w:val="es-ES_tradnl" w:eastAsia="es-ES"/>
        </w:rPr>
      </w:r>
    </w:p>
    <w:p>
      <w:pPr>
        <w:pStyle w:val="Normal"/>
        <w:ind w:firstLine="567"/>
        <w:jc w:val="both"/>
        <w:rPr/>
      </w:pPr>
      <w:r>
        <w:rPr>
          <w:sz w:val="24"/>
          <w:szCs w:val="24"/>
          <w:lang w:val="es-ES_tradnl" w:eastAsia="es-ES"/>
        </w:rPr>
        <w:t>En agosto de 1602 el mayordomo Luis de la Torre Mimensa trocó estas tierras que eran montuosas por las vecinas que pertenecieron a Juan Muñoz y que se encontraban en poder de su viuda doña Beatriz de Bobadilla e hijos, imponiéndose el Hospital la Obligación de redimir, hasta quinientos pesos, un censo perpetuo que tenía a su cargo doña Beatriz. Al mismo tiempo adquirió las del capitán Domingo de Erazo, tierras llamadas de Copequén.</w:t>
      </w:r>
    </w:p>
    <w:p>
      <w:pPr>
        <w:pStyle w:val="Normal"/>
        <w:ind w:firstLine="567"/>
        <w:jc w:val="both"/>
        <w:rPr/>
      </w:pPr>
      <w:r>
        <w:rPr>
          <w:sz w:val="24"/>
          <w:szCs w:val="24"/>
          <w:lang w:val="es-ES_tradnl" w:eastAsia="es-ES"/>
        </w:rPr>
        <w:t>Juan Muñoz, según consta de la escritura de venta de las tierras que le hizo el cacique don Hernando de Aculeo, era el mismo cirujano a quien nos he</w:t>
        <w:softHyphen/>
        <w:t>mos referido en el capítulo anterior. Dijo el cacique ante el escribano: “que por cuanto Juan Muñoz, cirujano, morador en esta ciudad le ha hecho muy buenas obras y le ha curado…” Esta venta se llevó a cabo en mayo de 1589.</w:t>
      </w:r>
    </w:p>
    <w:p>
      <w:pPr>
        <w:pStyle w:val="Normal"/>
        <w:ind w:firstLine="567"/>
        <w:jc w:val="both"/>
        <w:rPr>
          <w:sz w:val="24"/>
          <w:szCs w:val="24"/>
          <w:lang w:val="es-ES_tradnl" w:eastAsia="es-ES"/>
        </w:rPr>
      </w:pPr>
      <w:r>
        <w:rPr>
          <w:sz w:val="24"/>
          <w:szCs w:val="24"/>
          <w:lang w:val="es-ES_tradnl" w:eastAsia="es-ES"/>
        </w:rPr>
        <w:t>Parece que posteriormente se le agregaron ciento cincuenta cuadras que el Gobernador don Alonso de Sotomayor concedió a Francisco de Toledo y que éste vendió al Hospital. Mas tarde se compró una estancia a Jerónimo del Po</w:t>
        <w:softHyphen/>
        <w:t>zo, doscientas cuadras a Francisco Salgado, otras mas a Domingo de Caro y así a numerosos otros poseedores de tierras en la región hasta llegar a constituir una hacienda de 2.000 cuadras que son las que hoy pertenecen al establecimiento.</w:t>
      </w:r>
    </w:p>
    <w:p>
      <w:pPr>
        <w:pStyle w:val="Normal"/>
        <w:ind w:firstLine="567"/>
        <w:jc w:val="both"/>
        <w:rPr/>
      </w:pPr>
      <w:r>
        <w:rPr>
          <w:sz w:val="24"/>
          <w:szCs w:val="24"/>
          <w:lang w:val="es-ES_tradnl" w:eastAsia="es-ES"/>
        </w:rPr>
        <w:t>Tan penosa llegó a ser la situación del Hospital en esta época que se vio obligado a vender parte de su predio; en 1600 vendió un solar con frente a la Cañada al Pbr. Gabriel Cifontes, que años más tarde fue mayordomo del establecimiento, y en 1607 otro solar, con igual ubicación, al vecino Simón Díaz Hidalgo. (59)</w:t>
      </w:r>
    </w:p>
    <w:p>
      <w:pPr>
        <w:pStyle w:val="Normal"/>
        <w:ind w:firstLine="567"/>
        <w:jc w:val="both"/>
        <w:rPr>
          <w:b/>
          <w:b/>
          <w:sz w:val="24"/>
          <w:szCs w:val="24"/>
          <w:lang w:val="es-ES_tradnl" w:eastAsia="es-ES"/>
        </w:rPr>
      </w:pPr>
      <w:r>
        <w:rPr>
          <w:sz w:val="24"/>
          <w:szCs w:val="24"/>
          <w:lang w:val="es-ES_tradnl" w:eastAsia="es-ES"/>
        </w:rPr>
        <w:t>Una idea muy clara de la situación económica y estado del Hospital du</w:t>
        <w:softHyphen/>
        <w:t>rante este período la proporciona la relación que en 1607 hizo ante el Cabildo el capitán Alonso del Campo Lantadilla al abandonar la mayordomía del Hos</w:t>
        <w:softHyphen/>
        <w:t>pital:</w:t>
      </w:r>
    </w:p>
    <w:p>
      <w:pPr>
        <w:pStyle w:val="Normal"/>
        <w:rPr>
          <w:b/>
          <w:b/>
          <w:sz w:val="24"/>
          <w:szCs w:val="24"/>
          <w:lang w:val="es-ES_tradnl" w:eastAsia="es-ES"/>
        </w:rPr>
      </w:pPr>
      <w:r>
        <w:rPr>
          <w:b/>
          <w:sz w:val="24"/>
          <w:szCs w:val="24"/>
          <w:lang w:val="es-ES_tradnl" w:eastAsia="es-ES"/>
        </w:rPr>
      </w:r>
    </w:p>
    <w:p>
      <w:pPr>
        <w:pStyle w:val="Normal"/>
        <w:ind w:left="563" w:hanging="0"/>
        <w:jc w:val="both"/>
        <w:rPr/>
      </w:pPr>
      <w:r>
        <w:rPr>
          <w:sz w:val="22"/>
          <w:szCs w:val="22"/>
          <w:lang w:val="es-ES_tradnl" w:eastAsia="es-ES"/>
        </w:rPr>
        <w:t>el hospital real della está tan pobre y necesitado a causa de los mu</w:t>
        <w:softHyphen/>
        <w:t>chos enfermos, así españoles como indios, que él acabó su año de mayordomo que ha servido de gracia respecto de la mucha necesi</w:t>
        <w:softHyphen/>
        <w:t>dad que el dicho hospital tiene; y que ansimismo le ha ayudado con parte de su hacienda y esclavos; y si se hubiese de proveer mayor" domo con salario no podría el hospital hacer las obras que tiene en</w:t>
        <w:softHyphen/>
        <w:t>tre manos, por estar gran parte del caído y lo demás cayéndose....</w:t>
      </w:r>
    </w:p>
    <w:p>
      <w:pPr>
        <w:pStyle w:val="Normal"/>
        <w:rPr>
          <w:sz w:val="24"/>
          <w:szCs w:val="24"/>
          <w:lang w:val="es-ES_tradnl" w:eastAsia="es-ES"/>
        </w:rPr>
      </w:pPr>
      <w:r>
        <w:rPr>
          <w:sz w:val="24"/>
          <w:szCs w:val="24"/>
          <w:lang w:val="es-ES_tradnl" w:eastAsia="es-ES"/>
        </w:rPr>
      </w:r>
    </w:p>
    <w:p>
      <w:pPr>
        <w:pStyle w:val="Normal"/>
        <w:ind w:firstLine="563"/>
        <w:jc w:val="both"/>
        <w:rPr>
          <w:sz w:val="24"/>
          <w:szCs w:val="24"/>
          <w:lang w:val="es-ES_tradnl" w:eastAsia="es-ES"/>
        </w:rPr>
      </w:pPr>
      <w:r>
        <w:rPr>
          <w:sz w:val="24"/>
          <w:szCs w:val="24"/>
          <w:lang w:val="es-ES_tradnl" w:eastAsia="es-ES"/>
        </w:rPr>
        <w:t>Durante mas de dos siglos una de las fuentes más importantes de recur</w:t>
        <w:softHyphen/>
        <w:t>sos del Hospital fue la de los censos impuestos o reconocidos a favor del establecimiento. Juan de la Peña y su mujer, Andrés de Valdenebro y su mujer, Bartolomé del Cabo, doña Constanza Meneses de Jofré, fueron talvez los pri</w:t>
        <w:softHyphen/>
        <w:t>meros vecinos que impusieron censos sobre sus propiedades a favor del Hospi</w:t>
        <w:softHyphen/>
        <w:t>tal del Socorro.</w:t>
      </w:r>
    </w:p>
    <w:p>
      <w:pPr>
        <w:pStyle w:val="Normal"/>
        <w:ind w:left="581" w:hanging="0"/>
        <w:rPr>
          <w:sz w:val="24"/>
          <w:szCs w:val="24"/>
          <w:lang w:val="es-ES_tradnl" w:eastAsia="es-ES"/>
        </w:rPr>
      </w:pPr>
      <w:r>
        <w:rPr>
          <w:sz w:val="24"/>
          <w:szCs w:val="24"/>
          <w:lang w:val="es-ES_tradnl" w:eastAsia="es-ES"/>
        </w:rPr>
        <w:t>Fuera de ellos el Hospital tuvo otros bienes.</w:t>
      </w:r>
    </w:p>
    <w:p>
      <w:pPr>
        <w:pStyle w:val="Normal"/>
        <w:ind w:firstLine="563"/>
        <w:jc w:val="both"/>
        <w:rPr/>
      </w:pPr>
      <w:r>
        <w:rPr>
          <w:sz w:val="24"/>
          <w:szCs w:val="24"/>
          <w:lang w:val="es-ES_tradnl" w:eastAsia="es-ES"/>
        </w:rPr>
        <w:t>El 13 de diciembre de 1555 el Cabildo, a petición de los diputados Pedro de Miranda y Juan de la Cueva, hizo merced al Hospital de una estancia ubi</w:t>
        <w:softHyphen/>
        <w:t>cada a cuatro o cinco leguas de la ciudad. Pero según se desprende de la cuenta que de su administración se tomó en 1630 al Prior fray Francisco Gomez de Avila, el hospital nunca entró en posesión de estas tierras. (60)</w:t>
      </w:r>
    </w:p>
    <w:p>
      <w:pPr>
        <w:pStyle w:val="Normal"/>
        <w:ind w:firstLine="601"/>
        <w:jc w:val="both"/>
        <w:rPr>
          <w:sz w:val="24"/>
          <w:szCs w:val="24"/>
          <w:lang w:val="es-ES_tradnl" w:eastAsia="es-ES"/>
        </w:rPr>
      </w:pPr>
      <w:r>
        <w:rPr>
          <w:sz w:val="24"/>
          <w:szCs w:val="24"/>
          <w:lang w:val="es-ES_tradnl" w:eastAsia="es-ES"/>
        </w:rPr>
        <w:t>Un solar vecino a aquel en que estaba situado el molino donado por Bar</w:t>
        <w:softHyphen/>
        <w:t xml:space="preserve">tolomé Flores, lo vendió el </w:t>
        <w:noBreakHyphen/>
        <w:t>Hospital, a censo, a Francisco Gomez de los Montañas quien le devolvió su propiedad en 1601 y el Hospital aun lo conservaba en su poder en 1619.</w:t>
      </w:r>
    </w:p>
    <w:p>
      <w:pPr>
        <w:pStyle w:val="Normal"/>
        <w:ind w:firstLine="601"/>
        <w:jc w:val="both"/>
        <w:rPr/>
      </w:pPr>
      <w:r>
        <w:rPr>
          <w:sz w:val="24"/>
          <w:szCs w:val="24"/>
          <w:lang w:val="es-ES_tradnl" w:eastAsia="es-ES"/>
        </w:rPr>
        <w:t>Una casa entre las actuales calles de Miraflores, Santa Lucía y Agusti</w:t>
        <w:softHyphen/>
        <w:t>nas, legada por el canónigo don Alonso Pérez en 1575 y cuya venta a censo al Licenciado Calderón fue autorizada por el Cabildo al año siguiente.</w:t>
      </w:r>
    </w:p>
    <w:p>
      <w:pPr>
        <w:pStyle w:val="Normal"/>
        <w:ind w:firstLine="601"/>
        <w:jc w:val="both"/>
        <w:rPr/>
      </w:pPr>
      <w:r>
        <w:rPr>
          <w:sz w:val="24"/>
          <w:szCs w:val="24"/>
          <w:lang w:val="es-ES_tradnl" w:eastAsia="es-ES"/>
        </w:rPr>
        <w:t>Una cuadra entre las actuales calles Moneda, Agustinas, Mac</w:t>
        <w:noBreakHyphen/>
        <w:t>Iver y Mira</w:t>
        <w:softHyphen/>
        <w:t>flores donada por Nicolás de Gárnica en 1576 fue rematada ese mismo año en doce pesos por Manuel García.</w:t>
      </w:r>
    </w:p>
    <w:p>
      <w:pPr>
        <w:pStyle w:val="Normal"/>
        <w:ind w:left="609" w:hanging="0"/>
        <w:rPr/>
      </w:pPr>
      <w:r>
        <w:rPr>
          <w:sz w:val="24"/>
          <w:szCs w:val="24"/>
          <w:lang w:val="es-ES_tradnl" w:eastAsia="es-ES"/>
        </w:rPr>
        <w:t>Medio solar donde se levanta hoy el templo de San Agustín fue vendi</w:t>
        <w:softHyphen/>
        <w:t>do en 1576 al médico del Hospital Juan Guerra Salazar. Este octavo de man</w:t>
        <w:softHyphen/>
        <w:t>zana probablemente fue pagado con servicios profesionales.</w:t>
      </w:r>
    </w:p>
    <w:p>
      <w:pPr>
        <w:pStyle w:val="Normal"/>
        <w:rPr>
          <w:sz w:val="24"/>
          <w:szCs w:val="24"/>
          <w:lang w:val="es-ES_tradnl" w:eastAsia="es-ES"/>
        </w:rPr>
      </w:pPr>
      <w:r>
        <w:rPr>
          <w:sz w:val="24"/>
          <w:szCs w:val="24"/>
          <w:lang w:val="es-ES_tradnl" w:eastAsia="es-ES"/>
        </w:rPr>
      </w:r>
    </w:p>
    <w:p>
      <w:pPr>
        <w:pStyle w:val="Normal"/>
        <w:ind w:firstLine="601"/>
        <w:jc w:val="both"/>
        <w:rPr>
          <w:b/>
          <w:b/>
          <w:sz w:val="24"/>
          <w:szCs w:val="24"/>
          <w:lang w:val="es-ES_tradnl" w:eastAsia="es-ES"/>
        </w:rPr>
      </w:pPr>
      <w:r>
        <w:rPr>
          <w:sz w:val="24"/>
          <w:szCs w:val="24"/>
          <w:lang w:val="es-ES_tradnl" w:eastAsia="es-ES"/>
        </w:rPr>
        <w:t>El estado del hospital, en su edificio, instalaciones y atención prestada a los enfermos, no podía ser más precario:</w:t>
      </w:r>
    </w:p>
    <w:p>
      <w:pPr>
        <w:pStyle w:val="Normal"/>
        <w:rPr>
          <w:b/>
          <w:b/>
          <w:sz w:val="24"/>
          <w:szCs w:val="24"/>
          <w:lang w:val="es-ES_tradnl" w:eastAsia="es-ES"/>
        </w:rPr>
      </w:pPr>
      <w:r>
        <w:rPr>
          <w:b/>
          <w:sz w:val="24"/>
          <w:szCs w:val="24"/>
          <w:lang w:val="es-ES_tradnl" w:eastAsia="es-ES"/>
        </w:rPr>
      </w:r>
    </w:p>
    <w:p>
      <w:pPr>
        <w:pStyle w:val="Normal"/>
        <w:ind w:left="963" w:hanging="0"/>
        <w:jc w:val="both"/>
        <w:rPr/>
      </w:pPr>
      <w:r>
        <w:rPr>
          <w:sz w:val="22"/>
          <w:szCs w:val="22"/>
          <w:lang w:val="es-ES_tradnl" w:eastAsia="es-ES"/>
        </w:rPr>
        <w:t>.... ay un hospital que cuando yo llegué aquí, estaba por el suelo casi perdida la memoria dél y de las haciendas que tenía y yo lo he co</w:t>
        <w:softHyphen/>
        <w:t>mensado a levantar y é puesto en él camas, medicinas y lo necesa</w:t>
        <w:softHyphen/>
        <w:t>rio pa curar la gente aunque tiene gran falta de quien entienda la cura de los enfermos y lo propio es en todo el reyno porque no hay ningún dotor de medisina en él, (61)</w:t>
      </w:r>
    </w:p>
    <w:p>
      <w:pPr>
        <w:pStyle w:val="Normal"/>
        <w:rPr>
          <w:sz w:val="24"/>
          <w:szCs w:val="24"/>
          <w:lang w:val="es-ES_tradnl" w:eastAsia="es-ES"/>
        </w:rPr>
      </w:pPr>
      <w:r>
        <w:rPr>
          <w:sz w:val="24"/>
          <w:szCs w:val="24"/>
          <w:lang w:val="es-ES_tradnl" w:eastAsia="es-ES"/>
        </w:rPr>
      </w:r>
    </w:p>
    <w:p>
      <w:pPr>
        <w:pStyle w:val="Normal"/>
        <w:jc w:val="both"/>
        <w:rPr/>
      </w:pPr>
      <w:r>
        <w:rPr>
          <w:sz w:val="24"/>
          <w:szCs w:val="24"/>
          <w:lang w:val="es-ES_tradnl" w:eastAsia="es-ES"/>
        </w:rPr>
        <w:t>decía Alonso de Ribera en una relación sobre el estado de Chile a su arribo</w:t>
      </w:r>
      <w:r>
        <w:rPr>
          <w:b/>
          <w:sz w:val="24"/>
          <w:szCs w:val="24"/>
          <w:lang w:val="es-ES_tradnl" w:eastAsia="es-ES"/>
        </w:rPr>
        <w:t xml:space="preserve"> </w:t>
      </w:r>
      <w:r>
        <w:rPr>
          <w:sz w:val="24"/>
          <w:szCs w:val="24"/>
          <w:lang w:val="es-ES_tradnl" w:eastAsia="es-ES"/>
        </w:rPr>
        <w:t>al país en febrero de 1601. Pensó el Gobernador que manejadas sus rentas con honestidad, trabajados sus campos con tesón e inteligencia y entregado el Hospital a individuos especializados en la asistencia de enfermos, todo entraría por una vía de progreso jamás soñado. Y creyó que en los religiosos de San Juan de Dios se reunían todas estas calidades en grado suficiente para con</w:t>
        <w:softHyphen/>
        <w:t>fiarles el Hospital de Nuestra Señora del Socorro.</w:t>
      </w:r>
    </w:p>
    <w:p>
      <w:pPr>
        <w:pStyle w:val="Normal"/>
        <w:ind w:firstLine="601"/>
        <w:jc w:val="both"/>
        <w:rPr/>
      </w:pPr>
      <w:r>
        <w:rPr>
          <w:sz w:val="24"/>
          <w:szCs w:val="24"/>
          <w:lang w:val="es-ES_tradnl" w:eastAsia="es-ES"/>
        </w:rPr>
        <w:t>Don Juan de Pérez de Urasandi había sido designado en 1614 corregi</w:t>
        <w:softHyphen/>
        <w:t>dor de la ciudad de Santiago por el Gobernador don Alonso de Ribera; al año siguiente fue enviado a Lima a gestionar numerosos asuntos que reclamaban para el reino la más pronta resolución del Virrey. Ribera aprovechó esta opor</w:t>
        <w:softHyphen/>
        <w:t>tunidad para encomendarle que obtuviese de los Hermanos de San Juan de Dios su aceptación para tomar a su cargo los hospitales de Santiago y Concepción.</w:t>
      </w:r>
    </w:p>
    <w:p>
      <w:pPr>
        <w:pStyle w:val="Normal"/>
        <w:ind w:firstLine="601"/>
        <w:jc w:val="both"/>
        <w:rPr>
          <w:sz w:val="24"/>
          <w:szCs w:val="24"/>
          <w:lang w:val="es-ES_tradnl" w:eastAsia="es-ES"/>
        </w:rPr>
      </w:pPr>
      <w:r>
        <w:rPr>
          <w:sz w:val="24"/>
          <w:szCs w:val="24"/>
          <w:lang w:val="es-ES_tradnl" w:eastAsia="es-ES"/>
        </w:rPr>
        <w:t>Pérez de Urasandi se dirigió a fray Francisco López que era el supe</w:t>
        <w:softHyphen/>
        <w:t>rior de la hermandad, quien recibió con benévola acogida la solicitud y de in</w:t>
        <w:softHyphen/>
        <w:t>mediato inició las gestiones legales y administrativas para que su religión pu</w:t>
        <w:softHyphen/>
        <w:t>diera establecerse en el país.</w:t>
      </w:r>
    </w:p>
    <w:p>
      <w:pPr>
        <w:pStyle w:val="Normal"/>
        <w:ind w:firstLine="601"/>
        <w:jc w:val="both"/>
        <w:rPr>
          <w:sz w:val="24"/>
          <w:szCs w:val="24"/>
          <w:lang w:val="es-ES_tradnl" w:eastAsia="es-ES"/>
        </w:rPr>
      </w:pPr>
      <w:r>
        <w:rPr>
          <w:sz w:val="24"/>
          <w:szCs w:val="24"/>
          <w:lang w:val="es-ES_tradnl" w:eastAsia="es-ES"/>
        </w:rPr>
        <w:t>El Virrey del Perú don Francisco de Borja, Príncipe de Esquilache, otor</w:t>
        <w:softHyphen/>
        <w:t>gó el permiso requerido el 13 de abril de 1616:</w:t>
      </w:r>
    </w:p>
    <w:p>
      <w:pPr>
        <w:pStyle w:val="Normal"/>
        <w:rPr>
          <w:sz w:val="24"/>
          <w:szCs w:val="24"/>
          <w:lang w:val="es-ES_tradnl" w:eastAsia="es-ES"/>
        </w:rPr>
      </w:pPr>
      <w:r>
        <w:rPr>
          <w:sz w:val="24"/>
          <w:szCs w:val="24"/>
          <w:lang w:val="es-ES_tradnl" w:eastAsia="es-ES"/>
        </w:rPr>
      </w:r>
    </w:p>
    <w:p>
      <w:pPr>
        <w:pStyle w:val="Normal"/>
        <w:ind w:left="978" w:firstLine="390"/>
        <w:jc w:val="both"/>
        <w:rPr/>
      </w:pPr>
      <w:r>
        <w:rPr>
          <w:sz w:val="24"/>
          <w:szCs w:val="24"/>
          <w:lang w:val="es-ES_tradnl" w:eastAsia="es-ES"/>
        </w:rPr>
        <w:t>Por cuanto ante don Francisco de Borja, príncipe de Esquilache, gentil hombre de mi Cámara y mi virrey de las provincias del Perú, se presentó el memorial siguiente: Excmo. Señor. El hermano Fran</w:t>
        <w:softHyphen/>
        <w:t>cisco López, de la orden del beato Juan de Dios, hermano mayor del Hospital del Señor Sn. Diego de los convalescientes de esta ciudad dice: que el General Juan Pérez de Urasandi, procurador general del reino de Chile le ha pedido en nombre del Gobernador de él cuatro hermanos para que sirvan en hospitales que Su Majestad tiene en él, donde se curan los soldados del Ejército del dicho reino en las ciu</w:t>
        <w:softHyphen/>
        <w:t xml:space="preserve">dades de Santiago y la Concepción por haber muy gran falta de personas que acudan a su regalo y curación en que padecían muy gran necesidad. Lo cual no he querido aceptar sin que V. Exa. lo mande. Para lo cual suplico a V. Exa. mande dar su provisión para que le pueda dar los dichos cuatro hermanos; y letras de recomendación en que se encargue mucho al Gobernador y Real Audiencia los ampare; pues van a servir a Su Majestad y a los pobres de aquel reino en que recibirá caridad y merced. El hermano Francisco López, </w:t>
        <w:noBreakHyphen/>
        <w:t>Lo cual visto por el dicho mi virrey, teniendo consideración a las causas re</w:t>
        <w:softHyphen/>
        <w:t>feridas, fue por él acordado que debia de mandar dar esta mi carta y provisión real en la dicha razón y yo túvelo por bien por lo cual doy licencia y permisión al hermano fray Francisco López de la or</w:t>
        <w:softHyphen/>
        <w:t>den del beato Juan de Dios para que pueda dar y entregar cuatro hermanos de la dicha orden al capitán Juan Pérez de Urasandi y los lleve a las dichas provincias de Chile para los efectos contenidos en dicho memorial suso incorporado y encargo y mando a mi Goberna</w:t>
        <w:softHyphen/>
        <w:t>dor y Capitán General y Real Audiencia de ellos los amparen y fa</w:t>
        <w:softHyphen/>
        <w:t>vorezcan en todo lo que fuere posible porque así es mi voluntad. Da</w:t>
        <w:softHyphen/>
        <w:t>da en los Reyes a tres días del mes de abril de mil seiscientos diez y seis años. El Príncipe Dn. Francisco de Borja. Yo, Miguel de Medi</w:t>
        <w:softHyphen/>
        <w:t>na, escribano de la gobernación de estos reinos del Perú por Su Ma</w:t>
        <w:softHyphen/>
        <w:t>jestad la hice ejecutar por su mandado de acuerdo con su virrey. Re</w:t>
        <w:softHyphen/>
        <w:t>gistrada. Juan de Esquivel, canciller.</w:t>
      </w:r>
    </w:p>
    <w:p>
      <w:pPr>
        <w:pStyle w:val="Normal"/>
        <w:rPr>
          <w:sz w:val="24"/>
          <w:szCs w:val="24"/>
          <w:lang w:val="es-ES_tradnl" w:eastAsia="es-ES"/>
        </w:rPr>
      </w:pPr>
      <w:r>
        <w:rPr>
          <w:sz w:val="24"/>
          <w:szCs w:val="24"/>
          <w:lang w:val="es-ES_tradnl" w:eastAsia="es-ES"/>
        </w:rPr>
      </w:r>
    </w:p>
    <w:p>
      <w:pPr>
        <w:pStyle w:val="Normal"/>
        <w:ind w:firstLine="578"/>
        <w:jc w:val="both"/>
        <w:rPr/>
      </w:pPr>
      <w:r>
        <w:rPr>
          <w:sz w:val="24"/>
          <w:szCs w:val="24"/>
          <w:lang w:val="es-ES_tradnl" w:eastAsia="es-ES"/>
        </w:rPr>
        <w:t>Partieron del Perú los cuatro hermanos, fray Gabriel de Molina, fray Francisco Velasco, fray Francisco Gomez y fray Pedro Jibaja bajo la dirección del primero "persona de gran caridad y antiguo religioso en su orden", acom</w:t>
        <w:softHyphen/>
        <w:t xml:space="preserve">pañados de Pérez de Urasandi. Llegaron a Chile a comienzos de 1617 y </w:t>
        <w:noBreakHyphen/>
        <w:t>se diri</w:t>
        <w:softHyphen/>
        <w:t>gieron de inmediato a Concepción a presentarse al Gobernador don Alonso de Ribera, quien ya se encontraba gravemente enfermo a punto tal que expiró</w:t>
      </w:r>
      <w:r>
        <w:rPr>
          <w:b/>
          <w:sz w:val="24"/>
          <w:szCs w:val="24"/>
          <w:lang w:val="es-ES_tradnl" w:eastAsia="es-ES"/>
        </w:rPr>
        <w:t xml:space="preserve"> </w:t>
      </w:r>
      <w:r>
        <w:rPr>
          <w:sz w:val="24"/>
          <w:szCs w:val="24"/>
          <w:lang w:val="es-ES_tradnl" w:eastAsia="es-ES"/>
        </w:rPr>
        <w:t>días más tarde, el 9 de marzo, el mismo día en que firmó la designación de fray Gabriel de Molina como administrador del Hospital d e Nuestra Señora del Socorro y las capitulaciones, que en la práctica constituyeron el reglamen</w:t>
        <w:softHyphen/>
        <w:t>to del Hospital y que dicen así:</w:t>
      </w:r>
    </w:p>
    <w:p>
      <w:pPr>
        <w:pStyle w:val="Normal"/>
        <w:rPr>
          <w:sz w:val="24"/>
          <w:szCs w:val="24"/>
          <w:lang w:val="es-ES_tradnl" w:eastAsia="es-ES"/>
        </w:rPr>
      </w:pPr>
      <w:r>
        <w:rPr>
          <w:sz w:val="24"/>
          <w:szCs w:val="24"/>
          <w:lang w:val="es-ES_tradnl" w:eastAsia="es-ES"/>
        </w:rPr>
      </w:r>
    </w:p>
    <w:p>
      <w:pPr>
        <w:pStyle w:val="Normal"/>
        <w:ind w:left="402" w:hanging="0"/>
        <w:rPr/>
      </w:pPr>
      <w:r>
        <w:rPr>
          <w:sz w:val="22"/>
          <w:szCs w:val="22"/>
          <w:lang w:val="es-ES_tradnl" w:eastAsia="es-ES"/>
        </w:rPr>
        <w:t>Alonso de Ribera, del Consejo de Su Majestad, su Gobernador y Capitán General de este Reyno y provincias de Chile, y presidente dé la Real Audiencia que en él reside. Por cuanto por algunas causas convenientes al servicio de Dios Nuestro Señor, bien y aumento del hospital de Nuestra Señora del Socorro que está fundado en la ciu</w:t>
        <w:softHyphen/>
        <w:t>dad de Santiago,, envié a pedir al hermano Francisco López de la or</w:t>
        <w:softHyphen/>
        <w:t>den del beato Juan de Dios y hermano mayor de ella en la casa del senor San Diego de la ciudad de los Reyes del Perú, enviase a este Reyno algunos hermanos de la dicha su orden para que tuviesen en administración el dicho Hospital y se' encargasen de las cosas perte</w:t>
        <w:softHyphen/>
        <w:t>necientes a él. Y en orden a ésto el dicho hermano Francisco Lopez dio lisencia y Facultad al hermano Gabriel de Molina y a otros tres hermanos para que viniesen al efecto referido y en prosecución de su viaje se han presentado ante mí con recaudos bastantes y aten</w:t>
        <w:softHyphen/>
        <w:t>diendo a éstos y a los muchos y grandes útiles, así al dicho Hospital, como a los pobres españoles y naturales que a él ocurrieren a curar</w:t>
        <w:softHyphen/>
        <w:t>se, por la larga experiencia que se tiene de la caridad, vida y costum</w:t>
        <w:softHyphen/>
        <w:t>bres de los hermanos que profesan esta orden y el mucho fruto que han hecho en todas las partes donde se han poblado. Por la presen</w:t>
        <w:softHyphen/>
        <w:t>te en nombre de su Majestad y como su Gobernador y Capitán Gene</w:t>
        <w:softHyphen/>
        <w:t>ral y por virtud de los poderes y facultad que de su persona Real tengo en la mejor vía y forma que de derecho puedo y debo, nombro por administrador del dicho Hospital de, Nuestra Señora del Socorro al dicho hermano Mayor, fray Gabriel de Molina, para que los tenga a su cargo y sus bienes y rentas según y como lo han podido y de</w:t>
        <w:softHyphen/>
        <w:t>bido usar los mayordomos que han sido de él y conforme a las capi</w:t>
        <w:softHyphen/>
        <w:t>tulaciones que sobre la dicha razón están fechas; que son del tenor siguiente:</w:t>
      </w:r>
    </w:p>
    <w:p>
      <w:pPr>
        <w:pStyle w:val="Normal"/>
        <w:ind w:left="402" w:hanging="0"/>
        <w:jc w:val="both"/>
        <w:rPr/>
      </w:pPr>
      <w:r>
        <w:rPr>
          <w:sz w:val="22"/>
          <w:szCs w:val="22"/>
          <w:lang w:val="es-ES_tradnl" w:eastAsia="es-ES"/>
        </w:rPr>
        <w:t>Primeramente que el dicho Hospital de la dicha ciudad de San</w:t>
        <w:softHyphen/>
        <w:t>tiago haya de quedar debajo del patronazgo real y en administración de los hermanos del beato Juan de Dios y Hermano Mayor que es o fuere, entregando las escrituras, rentas y propios que dicho hospital tiene y que el dicho Hermano Mayor está obligado a dar cuenta a la persona que el señor presidente nombrase, del recibo y gastos y aumentos que el dicho Hospital tuviere.</w:t>
      </w:r>
    </w:p>
    <w:p>
      <w:pPr>
        <w:pStyle w:val="Normal"/>
        <w:ind w:left="402" w:hanging="0"/>
        <w:jc w:val="both"/>
        <w:rPr/>
      </w:pPr>
      <w:r>
        <w:rPr>
          <w:sz w:val="22"/>
          <w:szCs w:val="22"/>
          <w:lang w:val="es-ES_tradnl" w:eastAsia="es-ES"/>
        </w:rPr>
        <w:t>Item: que los oficiales que hubiere de tener el dicho Hospital, como son: capellanes, doctor, cirujano, boticario, barbero, los haya de nombrar y salariar el dicho señor Presidente, conforme hasta aquí se. ha hecho.</w:t>
      </w:r>
    </w:p>
    <w:p>
      <w:pPr>
        <w:pStyle w:val="Normal"/>
        <w:ind w:left="402" w:hanging="0"/>
        <w:jc w:val="both"/>
        <w:rPr/>
      </w:pPr>
      <w:r>
        <w:rPr>
          <w:sz w:val="22"/>
          <w:szCs w:val="22"/>
          <w:lang w:val="es-ES_tradnl" w:eastAsia="es-ES"/>
        </w:rPr>
        <w:t>Item: que si en algún tiempo viniere a esta ciudad algún reli</w:t>
        <w:softHyphen/>
        <w:t>gioso sacerdote de la dicha orden del beato Juan de Dios, se le haya de dar la capellanía del dicho Hospital, y para ello se haya de vacar lá de la persona que lo sirviere por ser en su aumento y utilidad.</w:t>
      </w:r>
    </w:p>
    <w:p>
      <w:pPr>
        <w:pStyle w:val="Normal"/>
        <w:ind w:left="402" w:hanging="0"/>
        <w:jc w:val="both"/>
        <w:rPr/>
      </w:pPr>
      <w:r>
        <w:rPr>
          <w:sz w:val="22"/>
          <w:szCs w:val="22"/>
          <w:lang w:val="es-ES_tradnl" w:eastAsia="es-ES"/>
        </w:rPr>
        <w:t>Item: que de estas capitulaciones traerá el dicho Hermano ma</w:t>
        <w:softHyphen/>
        <w:t>yor confirmación de Su Majestad; y si no se sirviere de pasar por ellas, esté obligado a entregar al dicho Hospital con cuenta y razón como le ha sido entregado con el aumento que</w:t>
      </w:r>
      <w:r>
        <w:rPr>
          <w:sz w:val="22"/>
          <w:szCs w:val="22"/>
          <w:u w:val="single"/>
          <w:lang w:val="es-ES_tradnl" w:eastAsia="es-ES"/>
        </w:rPr>
        <w:t xml:space="preserve"> </w:t>
      </w:r>
      <w:r>
        <w:rPr>
          <w:sz w:val="22"/>
          <w:szCs w:val="22"/>
          <w:lang w:val="es-ES_tradnl" w:eastAsia="es-ES"/>
        </w:rPr>
        <w:t>tuviere. Y así mismo las ha de aprobar el hermano mayor general de la dicha orden del beato Juan de Dios. Las cuales se han de guardar e cumplir según y como de suyo van declaradas hasta tanto que por Su Majestad otra cosa se provea y mande. En cuya conformidad, ordeno al Capellán que eso fuere del dicho Hospital y mando a las demás personas que en él asistieren a los demás oficios que aquí van expresados, guar</w:t>
        <w:softHyphen/>
        <w:t>den y cumplan lo que les ordenare el dicho hermano Mayor fray Ga</w:t>
        <w:softHyphen/>
        <w:t>briel de Molina y lo respeten y acaten por tal y ellos a las demás per</w:t>
        <w:softHyphen/>
        <w:t>sonas estantes y habitantes en la dicha ciudad de Santiago y sus tér</w:t>
        <w:softHyphen/>
        <w:t>minos; le guarden y hagan guardar a él y a los demás hermanos de la dicha, su orden todas las honras, gracias, mercedes, franquezas, excepciones que deben haber gozar, y conforme se les conceda por las bulas apostólicas y sin ir y venir contra ellas en ninguna manera so pena de que lo contrario se hiciere de quinientos pesos de oro pa</w:t>
        <w:softHyphen/>
        <w:t>ra la cámara de Su Majestad y gastos de la guerra, por mitad; y or</w:t>
        <w:softHyphen/>
        <w:t>deno y mando al. Cabildo, justicia y regimiento de la dicha ciudad de Santiago, que luego que el dicho hermano fray Gabriel de Molina se presentare ante el dicho Cabildo, le reciban a la administración del dicho Hospital, so la dicha pena al que lo contrario hiciere. Y en es</w:t>
        <w:softHyphen/>
        <w:t>te nombramiento se asiente en el libro del Cabildo de la dicha ciu</w:t>
        <w:softHyphen/>
        <w:t xml:space="preserve">dad para que en todo tiempo conste. Que es fecho en la ciudad de Concepción a nueve de marzo de mil seiscientos diez y siete años. Alonso de Ribera. </w:t>
        <w:noBreakHyphen/>
        <w:t xml:space="preserve"> Por mandado de su señoría, Domingo Fernán</w:t>
        <w:softHyphen/>
        <w:t>dez Durán.</w:t>
      </w:r>
    </w:p>
    <w:p>
      <w:pPr>
        <w:pStyle w:val="Normal"/>
        <w:tabs>
          <w:tab w:val="clear" w:pos="720"/>
          <w:tab w:val="left" w:pos="68" w:leader="none"/>
          <w:tab w:val="left" w:pos="285" w:leader="none"/>
          <w:tab w:val="right" w:pos="8283" w:leader="none"/>
          <w:tab w:val="right" w:pos="10469" w:leader="none"/>
        </w:tabs>
        <w:rPr>
          <w:sz w:val="24"/>
          <w:szCs w:val="24"/>
          <w:lang w:val="es-ES_tradnl" w:eastAsia="es-ES"/>
        </w:rPr>
      </w:pPr>
      <w:r>
        <w:rPr>
          <w:sz w:val="24"/>
          <w:szCs w:val="24"/>
          <w:lang w:val="es-ES_tradnl" w:eastAsia="es-ES"/>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7:38:00Z</dcterms:created>
  <dc:creator>Fac. de Medicina</dc:creator>
  <dc:description/>
  <cp:keywords/>
  <dc:language>en-US</dc:language>
  <cp:lastModifiedBy>Fac. de Medicina</cp:lastModifiedBy>
  <dcterms:modified xsi:type="dcterms:W3CDTF">2008-10-08T17:38:00Z</dcterms:modified>
  <cp:revision>2</cp:revision>
  <dc:subject/>
  <dc:title>CAPITULO II</dc:title>
</cp:coreProperties>
</file>