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SESIÓN 3 “LA FORMACIÓN DEL JUICIO MORAL, EL ACTO MORAL, ETAPAS DEL DESARROLLO MORAL"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FINICIONES:</w:t>
      </w:r>
    </w:p>
    <w:p>
      <w:pPr>
        <w:pStyle w:val="Textoindependiente2"/>
        <w:numPr>
          <w:ilvl w:val="0"/>
          <w:numId w:val="1"/>
        </w:numPr>
        <w:rPr/>
      </w:pPr>
      <w:r>
        <w:rPr/>
        <w:t>TEORÍAS SOBRE EL JUICIO MORAL: teorías sobre cómo se forma y desarrolla nuestra moralidad o razonamiento moral. Está fuera de la valoración; apunta sólo a cómo se forma nuestra moralidad desde un punto de vista cognoscitivo o cognitivo.</w:t>
      </w:r>
    </w:p>
    <w:p>
      <w:pPr>
        <w:pStyle w:val="Textoindependiente2"/>
        <w:numPr>
          <w:ilvl w:val="0"/>
          <w:numId w:val="1"/>
        </w:numPr>
        <w:rPr/>
      </w:pPr>
      <w:r>
        <w:rPr/>
        <w:t>JUICIO MORAL: El juicio es un enunciado o proposición que puede ser descriptiva o prescriptita (normativa o prohibitiva de una acción). Dependería de características morales, culturales, de la personalidad y del desarrollo y estructura cognitiva. Puede ser heterónomo o autónomo.</w:t>
      </w:r>
    </w:p>
    <w:p>
      <w:pPr>
        <w:pStyle w:val="Textoindependiente2"/>
        <w:numPr>
          <w:ilvl w:val="0"/>
          <w:numId w:val="1"/>
        </w:numPr>
        <w:rPr/>
      </w:pPr>
      <w:r>
        <w:rPr/>
        <w:t xml:space="preserve">ACTO MORAL: toda acción humana que implique relación con un otro, en tanto costumbres (construcción de la moralidad y la ética).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ORÍAS SOBRE EL JUICIO MORAL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EAN PIAGET (1932): Niños. 2 etapas: Preoperacional y Operacional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. P. SELMAN (1979): Infancia hasta adolescencia. Desarrollo moral: Ética de las relaciones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WRENCE KOHLBERG (1976): Niñez a adultez; aplicado a las sociedades y niveles de Justicia, referentes a la moralidad: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IVEL 1 O MORALIDAD PRECONVENCIONAL (temor al castigo):</w:t>
      </w:r>
    </w:p>
    <w:p>
      <w:pPr>
        <w:pStyle w:val="Normal"/>
        <w:ind w:left="1080" w:firstLine="336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ESTADIO I (temor al castigo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+ ESTADIO II (Egoísmo e intereses propios)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IVEL 2 O MORALIDAD CONVENCIONAL (Interrelaciones; conformidad con el rol):</w:t>
      </w:r>
    </w:p>
    <w:p>
      <w:pPr>
        <w:pStyle w:val="Normal"/>
        <w:ind w:left="1080" w:firstLine="336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ESTADIO III (actuar según lo que espera el otro).</w:t>
      </w:r>
    </w:p>
    <w:p>
      <w:pPr>
        <w:pStyle w:val="Normal"/>
        <w:ind w:left="1080" w:firstLine="336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ESTADIO IV (actuar según la ley o una autoridad)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IVEL 3 O MORALIDAD POSTCONVENCIONAL (creación de máximas autónomas):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ESTADIO V (Contrato  social; acuerdos; legalismo abstracto; reglas pueden ser relativas según el caso).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ESTADIO VI (principios morales autónomos dirigidos a su universalización)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ROL GILLIGAN (1978-1982): Desarrollo moral en mujeres (propone diferencias de género en el desarrollo moral; diferenciación entre conceptos abstractos de Justicia, Responsabilidad y Com-Pasión)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TAPA 1 (Orientación a la superviviencia individual y a lo práctico)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TAPA 2 (La bondad como autosacrificio)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TAPA 3 (La moralidad de la no violencia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ÉTICA DEL CUIDADO: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e basa en la 3ª Etapa del Desarrollo Moral de Carol Gilligan. El cuidado ante el otro parte desde el cuidado de uno mismo (responsabilidad hacia otro, mediante la empatía y la com-pasión). Ética usada en enfermería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3:23:00Z</dcterms:created>
  <dc:creator>Camila</dc:creator>
  <dc:description/>
  <cp:keywords/>
  <dc:language>en-US</dc:language>
  <cp:lastModifiedBy>Fac. de Medicina</cp:lastModifiedBy>
  <dcterms:modified xsi:type="dcterms:W3CDTF">2008-03-25T21:54:00Z</dcterms:modified>
  <cp:revision>3</cp:revision>
  <dc:subject/>
  <dc:title>SESIÓN 2 “LA FORMACIÓN DEL JUICIO MORAL, EL ACTO MORAL, ETAPAS DEL DESARROLLO MORAL"</dc:title>
</cp:coreProperties>
</file>