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RESUMEN RECAPITULACIÓN LUNES 21 DE ABRIL DE 2008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  <w:t>SESIÓN 1 Y 2: INTRODUCCIÓN A LA BIOÉTIC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alor (Axios)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oral (Mores)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Ética (éthos = hábito; êthos = carácter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Éticas Aplicadas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Bioética.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ESIÓN 3 “LA FORMACIÓN DEL JUICIO MORAL, EL ACTO MORAL, ETAPAS DEL DESARROLLO MORAL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Lawrence Kohlberg: Nivel 1 o Moralidad Preconvencional (Estadios I y II); Nivel 2 o Moralidad Convencional (Estadios III y IV); y Nivel 3 o Moralidad Postconvencional (Estadios V y VI)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Ética del cuidado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ESIÓN 4: “ARISTÓTELES Y LA ÉTICA DE LAS VIRTUDES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Teleología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Potencia y Acto de una Función (Ergon)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Eudaimonía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Término o Justo Medio (Templanza); Sabiduría Práctica o Prudencia (Frónsesis) y Deliberación, para llegar a una Virtud Excelente (Arethé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ESIÓN 5: “KANT Y LA ÉTICA DEL DEBER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eontología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azón; Libertad; Autonomía; Dignidad; Respeto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áximas Morales; Leyes Morales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Imperativo Hipotético; Imperativo Categórico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ien moral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ien supremo; Voluntad Sa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ESIÓN 6: “EL UTILITARISMO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Ética Consecuencialista: prevé lo que sucederá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Máxima Utilitarista: La mayor cantidad de bien o felicidad (placer) para el mayor número de gente (Maximización de la Felicidad)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Principio de Sentiencia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Utilidad (Bien Útil; Principio de Utilidad).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ltruismo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eremy Bentham: cuantificación de la Utilidad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ohn Stuart Mill: cualificación de la Utilidad (placeres superiores y placeres inferiores)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ilitarismo de acto: se deben realizar actos que apunten a consecuencias. donde se conseguirá la mayor cantidad de felicidad, para el mayor número de personas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ilitarismo de regla: la elección de una regla está dada por si dicha regla traerá una mayor cantidad de felicidad a una mayor cantidad de person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36:00Z</dcterms:created>
  <dc:creator>Camila</dc:creator>
  <dc:description/>
  <cp:keywords/>
  <dc:language>en-US</dc:language>
  <cp:lastModifiedBy>Fac. de Medicina</cp:lastModifiedBy>
  <dcterms:modified xsi:type="dcterms:W3CDTF">2008-04-21T13:36:00Z</dcterms:modified>
  <cp:revision>2</cp:revision>
  <dc:subject/>
  <dc:title>RECAPITULACIÓN LUNES 21 DE ABRIL DE 2008</dc:title>
</cp:coreProperties>
</file>