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SESIÓN 1 Y 2: INTRODUCCIÓN A LA BIOÉTICA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u w:val="single"/>
        </w:rPr>
      </w:pPr>
      <w:r>
        <w:rPr>
          <w:rFonts w:cs="Courier New" w:ascii="Courier New" w:hAnsi="Courier New"/>
          <w:b/>
          <w:bCs/>
          <w:sz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DEFINICIONES: </w:t>
      </w:r>
    </w:p>
    <w:p>
      <w:pPr>
        <w:pStyle w:val="TextBody"/>
        <w:numPr>
          <w:ilvl w:val="0"/>
          <w:numId w:val="1"/>
        </w:numPr>
        <w:rPr/>
      </w:pPr>
      <w:r>
        <w:rPr/>
        <w:t>Valor: del griego AXIOS = VALOR, ESTIMACIÓN, ALGO CONVENIENTE Y MERECIDO. Vínculo con subjetividad.</w:t>
      </w:r>
    </w:p>
    <w:p>
      <w:pPr>
        <w:pStyle w:val="TextBody"/>
        <w:numPr>
          <w:ilvl w:val="0"/>
          <w:numId w:val="1"/>
        </w:numPr>
        <w:rPr/>
      </w:pPr>
      <w:r>
        <w:rPr/>
        <w:t>Moral: del latín MORES = MORADA, COSTUMBRES (se forman donde se habita, donde se mora). Acción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Ética: del griego ÉTHOS = COSTUMBRE, HÁBITO; y ÊTHOS = MORADA, HÁBITO, COSTUMBRE, CARÁCTER, MODO DE SER. Disciplina que estudia la moral. Teoría; no nos dice cómo debemos actuar, sino que busca fundamentos objetivos para la moral o costumbres humanas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Éticas Aplicadas: cualquier problema ético y moral coyuntural, que sea debatido interdisciplinariamente en la práctica cotidiana y a la luz pública, con el fin de llegar a un acuerdo. Ejemplos: éticas profesionales, ética institucional, bioética, etc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ioética: del griego BÍOS = VIDA. Nacimiento década 1970; término acuñado por Potter (puente entre ciencias y humanidades). Sus inicios fueron en la investigación científica, particularmente biomédica; luego se extrapola a la clínica. Hoy  Bioética actúa en diferentes ámbitos (INTERDISCIPLINARIEDAD). Es una ÉTICA APLICADA. Su importancia en la medicina se centra en el ámbito clínico y de investigación. La bioética posee diferentes aspectos: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ioética Fundamental (teorías ético-filosóficas).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ioética Clínica o Médica (parte de las éticas profesionales, por ej.: ética médica; investigación biomédica).</w:t>
        <w:tab/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ioética del Medio Ambiente, Ambientalista o Ecoética (medio ambiente; ecología; investigación científica; movimientos ecologistas; fundamentos teóricos y filosóficos, por ej.: ecosofía de F. Guattari, ética ambiental, biocentrismo, ecología profunda, etc.).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ioética Global o Social Comunitaria (ética institucional, problemáticas sociales, legales, económicas y culturales)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PORQUÉ EL ESTUDIO DE LA BIOÉTICA EN CIENCIAS Y EN MEDICINA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lación a la educación en Valores, en cuanto a discusión y reflexión de éstos, para la configuración de la participación de la ciudadanía como agente activo en la vida pública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mbios epistemológicos (paradigmáticos) en el desarrollo humano estructuran la forma de las diferentes disciplinas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vances tecnológicos de los últimos tiempos en abismo respecto a la reflexión ética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úsqueda de fundamentos a una ética pluralista de hoy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busos tecnocientíficos permiten la reflexión sobre normas que los regulen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xperimentaciones que permiten nacimiento de la bioética. Ejemplos: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Experimentación en sujetos humanos, durante la 2ª Guerra Mundial. 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uskegee, Alabama (1932 a 1972): Negación al tratamiento contra la sífilis, a personas de raza negra, para observar el curso de la enfermedad.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illowbrook (1950 a 1970): inoculación de virus de la hepatitis, a niños enfermos mentales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CONCLUSIONES: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ás que normar o regular, la bioética desea invitar a la reflexión de nuestro accionar, mediante el discurso y el diálogo, encaminados a un acuerdo o consenso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a bioética en el área salud, ha servido como herramienta para la ética profesional y para la investigación biomédica, al normar algunas prácticas y en la toma de decisiones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s conflictos éticos y bioéticos, en gran medida, parten de un problema moral (de un problema particular a un problema general)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s importante saber que la bioética tiene muchísimas aplicaciones; es una disciplina global, interdisciplinaria y que afecta a toda nuestra sociedad contemporánea. Sus áreas más conocidas son la médica y en menor medida, la ambientalista. Es una ética de la vida, por lo que se debe extrapolar a todos los ámbitos, que incluyan al planeta entero (pensamiento de V. R. Potter)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6:53:00Z</dcterms:created>
  <dc:creator>Fac. de Medicina</dc:creator>
  <dc:description/>
  <dc:language>en-US</dc:language>
  <cp:lastModifiedBy>Camila</cp:lastModifiedBy>
  <dcterms:modified xsi:type="dcterms:W3CDTF">2008-03-10T05:22:00Z</dcterms:modified>
  <cp:revision>5</cp:revision>
  <dc:subject/>
  <dc:title>SESIÓN 1 Y 2: INTRODUCCIÓN A LA BIOÉTICA</dc:title>
</cp:coreProperties>
</file>