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PAUTA GENERAL DE INFORMES</w:t>
      </w:r>
    </w:p>
    <w:p>
      <w:pPr>
        <w:pStyle w:val="Heading"/>
        <w:rPr/>
      </w:pPr>
      <w:r>
        <w:rPr/>
        <w:t>2006</w:t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Normal"/>
        <w:jc w:val="center"/>
        <w:rPr>
          <w:rFonts w:ascii="Arial" w:hAnsi="Arial" w:cs="Arial"/>
          <w:sz w:val="36"/>
          <w:lang w:val="es-MX"/>
        </w:rPr>
      </w:pPr>
      <w:r>
        <w:rPr>
          <w:rFonts w:cs="Arial" w:ascii="Arial" w:hAnsi="Arial"/>
          <w:sz w:val="36"/>
          <w:lang w:val="es-MX"/>
        </w:rPr>
      </w:r>
    </w:p>
    <w:p>
      <w:pPr>
        <w:pStyle w:val="Subtitle"/>
        <w:rPr/>
      </w:pPr>
      <w:r>
        <w:rPr/>
        <w:t>CURSO  “BASES  CONCEPTUALES  Y  PRÁCTICAS  DE  LA   MEDICINA”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1.-</w:t>
        <w:tab/>
        <w:t>Primera página con título y  autor (es)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2.-</w:t>
        <w:tab/>
        <w:t>Introducción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3.-</w:t>
        <w:tab/>
        <w:t>Desarrollo  del tema según pauta específica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4.-</w:t>
        <w:tab/>
        <w:t>Conclusiones y comentarios personales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5.-</w:t>
        <w:tab/>
        <w:t>Fuentes de información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Nota:</w:t>
        <w:tab/>
        <w:t xml:space="preserve">Cuando el informe lo amerite agregar índice </w:t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3:42:00Z</dcterms:created>
  <dc:creator>Angelina Diaz</dc:creator>
  <dc:description/>
  <dc:language>en-US</dc:language>
  <cp:lastModifiedBy>Fac. de Medicina</cp:lastModifiedBy>
  <cp:lastPrinted>2006-03-24T10:35:00Z</cp:lastPrinted>
  <dcterms:modified xsi:type="dcterms:W3CDTF">2006-03-24T14:39:00Z</dcterms:modified>
  <cp:revision>2</cp:revision>
  <dc:subject/>
  <dc:title>PAUTA GENERAL DE INFORMES</dc:title>
</cp:coreProperties>
</file>