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Universidad de Chile</w:t>
      </w:r>
    </w:p>
    <w:p>
      <w:pPr>
        <w:pStyle w:val="Normal"/>
        <w:rPr>
          <w:rFonts w:ascii="Verdana" w:hAnsi="Verdana" w:cs="Verdana"/>
        </w:rPr>
      </w:pPr>
      <w:r>
        <w:rPr>
          <w:rFonts w:cs="Verdana" w:ascii="Verdana" w:hAnsi="Verdana"/>
        </w:rPr>
        <w:t>Facultad de Medicina</w:t>
      </w:r>
    </w:p>
    <w:p>
      <w:pPr>
        <w:pStyle w:val="Normal"/>
        <w:rPr>
          <w:rFonts w:ascii="Verdana" w:hAnsi="Verdana" w:cs="Verdana"/>
        </w:rPr>
      </w:pPr>
      <w:r>
        <w:rPr>
          <w:rFonts w:cs="Verdana" w:ascii="Verdana" w:hAnsi="Verdana"/>
        </w:rPr>
        <w:t>Escuela de Terapia Ocupacional</w:t>
      </w:r>
    </w:p>
    <w:p>
      <w:pPr>
        <w:pStyle w:val="Normal"/>
        <w:rPr>
          <w:rFonts w:ascii="Verdana" w:hAnsi="Verdana" w:cs="Verdana"/>
        </w:rPr>
      </w:pPr>
      <w:r>
        <w:rPr>
          <w:rFonts w:cs="Verdana" w:ascii="Verdana" w:hAnsi="Verdana"/>
        </w:rPr>
        <w:t>Asignatura: “Metodología de la Investigación I”</w:t>
      </w:r>
    </w:p>
    <w:p>
      <w:pPr>
        <w:pStyle w:val="Normal"/>
        <w:rPr>
          <w:rFonts w:ascii="Verdana" w:hAnsi="Verdana" w:cs="Verdana"/>
        </w:rPr>
      </w:pPr>
      <w:r>
        <w:rPr>
          <w:rFonts w:cs="Verdana" w:ascii="Verdana" w:hAnsi="Verdana"/>
        </w:rPr>
        <w:t xml:space="preserve">Introducció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Por qué investigar?</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Traducido y Adaptado por:</w:t>
      </w:r>
    </w:p>
    <w:p>
      <w:pPr>
        <w:pStyle w:val="Normal"/>
        <w:jc w:val="center"/>
        <w:rPr>
          <w:rFonts w:ascii="Verdana" w:hAnsi="Verdana" w:cs="Verdana"/>
        </w:rPr>
      </w:pPr>
      <w:r>
        <w:rPr>
          <w:rFonts w:cs="Verdana" w:ascii="Verdana" w:hAnsi="Verdana"/>
        </w:rPr>
        <w:t>Mª Elena Riveros E.</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Ref.: De Poy, E. &amp; Gitlin, L.</w:t>
      </w:r>
    </w:p>
    <w:p>
      <w:pPr>
        <w:pStyle w:val="Normal"/>
        <w:jc w:val="center"/>
        <w:rPr>
          <w:rFonts w:ascii="Verdana" w:hAnsi="Verdana" w:cs="Verdana"/>
          <w:lang w:val="en-US"/>
        </w:rPr>
      </w:pPr>
      <w:r>
        <w:rPr>
          <w:rFonts w:cs="Verdana" w:ascii="Verdana" w:hAnsi="Verdana"/>
          <w:lang w:val="en-US"/>
        </w:rPr>
        <w:t>Introduction to research: understanding and applying multiple strategies.</w:t>
      </w:r>
      <w:r>
        <w:br w:type="page"/>
      </w:r>
    </w:p>
    <w:p>
      <w:pPr>
        <w:pStyle w:val="Normal"/>
        <w:jc w:val="center"/>
        <w:rPr>
          <w:rFonts w:ascii="Verdana" w:hAnsi="Verdana" w:cs="Verdana"/>
          <w:b/>
          <w:b/>
        </w:rPr>
      </w:pPr>
      <w:r>
        <w:rPr>
          <w:rFonts w:cs="Verdana" w:ascii="Verdana" w:hAnsi="Verdana"/>
          <w:b/>
        </w:rPr>
        <w:t>La investigación como una manera importante de conocer.</w:t>
      </w:r>
    </w:p>
    <w:p>
      <w:pPr>
        <w:pStyle w:val="Normal"/>
        <w:jc w:val="center"/>
        <w:rPr>
          <w:rFonts w:ascii="Verdana" w:hAnsi="Verdana" w:cs="Verdana"/>
          <w:b/>
          <w:b/>
        </w:rPr>
      </w:pPr>
      <w:r>
        <w:rPr>
          <w:rFonts w:cs="Verdana" w:ascii="Verdana" w:hAnsi="Verdana"/>
          <w:b/>
        </w:rPr>
      </w:r>
    </w:p>
    <w:p>
      <w:pPr>
        <w:pStyle w:val="Normal"/>
        <w:jc w:val="both"/>
        <w:rPr/>
      </w:pPr>
      <w:r>
        <w:rPr>
          <w:rFonts w:cs="Verdana" w:ascii="Verdana" w:hAnsi="Verdana"/>
          <w:i/>
        </w:rPr>
        <w:t>Una mujer afro americana, de 74 años, soltera, será dada de alta en los próximos días desde el servicio de rehabilitación a su casa. Ella no parece deseosa de usar las técnicas de auto cuidado que Ud. le enseñó. Ud. se pregunta si la rehabilitación ha sido efectiva en lograr que concuerden sus objetivos explícitos con las futuras capacidades de su cliente una vez que regrese a casa.</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t>Ud. ha aprendido a usar una nueva herramienta para evaluar las barreras del ambiente que encuentran los niños con retraso en el desarrollo. Ud. se pregunta si este instrumento es más acucioso y útil que otros que ha usado previamente.</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i/>
        </w:rPr>
        <w:t>Un artículo de investigación describe un enfoque progresivo de alta para adultos con daño cognitivo.  Ud. se pregunta si debiera implementar este plan en su propio departamento y si será efectivo en fortalecer el acceso a los recursos comunitario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t>Ud. necesita iniciar un nuevo programa de prevención de daño en la columna lumbar en trabajadores inmigrantes. Las estrategias de prevención existentes no han sido efectivas en reducir la incidencia de daño lumbar en esta población. Ud. se pregunta por qué los enfoques tradicionales han fallado y cómo desarrollar conocimiento apropiado como base para el desarrollo de un programa más eficaz.</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i/>
        </w:rPr>
        <w:t xml:space="preserve">En su práctica domiciliaria Ud. se da cuenta que algunos pacientes requieren más visitas que otros para alcanzar los mismos objetivos de salud. Ud. se pregunta qué factores influyen en los servicios requeridos. </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rPr>
      </w:pPr>
      <w:r>
        <w:rPr>
          <w:rFonts w:cs="Verdana" w:ascii="Verdana" w:hAnsi="Verdana"/>
          <w:b/>
        </w:rPr>
        <w:t>¿Por qué se requiere la investigació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Los servicios de salud y de personas tienen preguntas rutinarias acerca de su práctica diaria. Muchas de estas preguntas, tales como aquellas recién enunciadas, se responden mejor a través de investigación sistemática, o a través de un proceso de investigación. Por lo tanto, parece desafortunado que muchos practicantes no se involucren en investigación. Este fenómeno puede deberse, en parte, a la poca familiaridad y mala comprensión del proceso de investigación.</w:t>
      </w:r>
    </w:p>
    <w:p>
      <w:pPr>
        <w:pStyle w:val="Normal"/>
        <w:jc w:val="both"/>
        <w:rPr/>
      </w:pPr>
      <w:r>
        <w:rPr>
          <w:rFonts w:cs="Verdana" w:ascii="Verdana" w:hAnsi="Verdana"/>
        </w:rPr>
        <w:t>La investigación es desafiante, y muy estimulante. Como otras actividades profesionales, la investigación puede ocupar mucho tiempo, ser tediosa y frustrante. Los desafíos y frustraciones de conducir una investigación ocurren porque no se trata de una actividad simple, especialmente aquella relacionada con investigación en salud y humana, en donde conducir una investigación en un ambiente de provisión de servicios y en donde comprender el comportamiento humano no son tareas fáciles. Implementar una investigación en el hogar, comunidad, clínica de día, o en un servicio médico puede ser mucho más desafiante que la investigación de laboratorio o en un escenario posible de controlar por el investigador. Hay muchas razones importantes para entender el proceso de investigación y para participar en actividades de investigación (Tabla Nº1).</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Tabla Nº1:</w:t>
      </w:r>
      <w:r>
        <w:rPr>
          <w:rFonts w:cs="Verdana" w:ascii="Verdana" w:hAnsi="Verdana"/>
        </w:rPr>
        <w:t xml:space="preserve"> Cinco razones para aprender del proceso de investigación:</w:t>
      </w:r>
    </w:p>
    <w:p>
      <w:pPr>
        <w:pStyle w:val="Normal"/>
        <w:numPr>
          <w:ilvl w:val="0"/>
          <w:numId w:val="1"/>
        </w:numPr>
        <w:jc w:val="both"/>
        <w:rPr>
          <w:rFonts w:ascii="Verdana" w:hAnsi="Verdana" w:cs="Verdana"/>
        </w:rPr>
      </w:pPr>
      <w:r>
        <w:rPr>
          <w:rFonts w:cs="Verdana" w:ascii="Verdana" w:hAnsi="Verdana"/>
        </w:rPr>
        <w:t>Construir conocimiento sistemático y probar la eficacia de un tratamiento.</w:t>
      </w:r>
    </w:p>
    <w:p>
      <w:pPr>
        <w:pStyle w:val="Normal"/>
        <w:numPr>
          <w:ilvl w:val="0"/>
          <w:numId w:val="1"/>
        </w:numPr>
        <w:jc w:val="both"/>
        <w:rPr>
          <w:rFonts w:ascii="Verdana" w:hAnsi="Verdana" w:cs="Verdana"/>
        </w:rPr>
      </w:pPr>
      <w:r>
        <w:rPr>
          <w:rFonts w:cs="Verdana" w:ascii="Verdana" w:hAnsi="Verdana"/>
        </w:rPr>
        <w:t>Tener impacto en políticas de salud y en la provisión de servicios.</w:t>
      </w:r>
    </w:p>
    <w:p>
      <w:pPr>
        <w:pStyle w:val="Normal"/>
        <w:numPr>
          <w:ilvl w:val="0"/>
          <w:numId w:val="1"/>
        </w:numPr>
        <w:jc w:val="both"/>
        <w:rPr>
          <w:rFonts w:ascii="Verdana" w:hAnsi="Verdana" w:cs="Verdana"/>
        </w:rPr>
      </w:pPr>
      <w:r>
        <w:rPr>
          <w:rFonts w:cs="Verdana" w:ascii="Verdana" w:hAnsi="Verdana"/>
        </w:rPr>
        <w:t>Participar en actividades de investigación.</w:t>
      </w:r>
    </w:p>
    <w:p>
      <w:pPr>
        <w:pStyle w:val="Normal"/>
        <w:numPr>
          <w:ilvl w:val="0"/>
          <w:numId w:val="1"/>
        </w:numPr>
        <w:jc w:val="both"/>
        <w:rPr>
          <w:rFonts w:ascii="Verdana" w:hAnsi="Verdana" w:cs="Verdana"/>
        </w:rPr>
      </w:pPr>
      <w:r>
        <w:rPr>
          <w:rFonts w:cs="Verdana" w:ascii="Verdana" w:hAnsi="Verdana"/>
        </w:rPr>
        <w:t>Aumentar la comprensión de la práctica diaria.</w:t>
      </w:r>
    </w:p>
    <w:p>
      <w:pPr>
        <w:pStyle w:val="Normal"/>
        <w:numPr>
          <w:ilvl w:val="0"/>
          <w:numId w:val="1"/>
        </w:numPr>
        <w:jc w:val="both"/>
        <w:rPr>
          <w:rFonts w:ascii="Verdana" w:hAnsi="Verdana" w:cs="Verdana"/>
        </w:rPr>
      </w:pPr>
      <w:r>
        <w:rPr>
          <w:rFonts w:cs="Verdana" w:ascii="Verdana" w:hAnsi="Verdana"/>
        </w:rPr>
        <w:t>Transformarse en un lector crítico de literatura científ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n primer lugar, la investigación es un proceso sistemático para obtener conocimiento científico acerca de problemas específicos que se encuentran en la práctica diaria. Por tanto, es una manera importante de encontrar respuestas a preguntas acerca de intervenciones requeridas, resultados de la práctica y problemas planteados por la clínica (irritaciones). El propósito fundamental de la investigación en servicios de salud  y de personas es desarrollar y avanzar en un cuerpo de conocimientos que guíen la actividad profesional. La investigación contribuye al desarrollo  de un cuerpo científico de conocimientos de varias maneras. Genera teoría relevante y conocimiento acerca de la experiencia y comportamiento humano; desarrolla y prueba teorías  que forman la base de prácticas específicas y enfoques de tratamiento; y examina, valida o determina la efectividad de diferentes prácticas para el logro de objetivos, ya sean intencionados o n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segunda razón de importancia para comprender y participar en investigación es el impacto global en las políticas de cuidado de salud y en la provisión de servicios. El conocimiento que se obtiene a través de la investigación a menudo se usa, directa o indirectamente, para informar a cuerpos legisladores y reguladores acerca de las mejores políticas de salud y servicios y acerca de modelos de provisión de servicios. Las agencias regulatorias federales y otros intermediarios fiscales basan muchas de sus decisiones y guías para la práctica en evidencia empírica o en conocimiento generado a través del proceso de investigación. Los modelos de investigación se usan cada vez más para identificar las “mejores prácticas”. Consideremos los cuidados administrados; en sus fundamentos usan medidas sistemáticas de costo y medidas de resultado específicas para producir datos que luego forman la base para las políticas, decisiones de la práctica e implementación de guías de tratamiento. Adicionalmente, la investigación provee las herramientas a través de las cuales comparar prácticas, resultados de salud y costos de los escenarios de la práctica. El uso de enfoques sistemáticos y estandarizados permite a los profesionales hacer comparaciones entre distintas poblaciones de pacientes y contextos diversos de salud y provisión de servicios, en orden de determinar su eficiencia y efectividad.</w:t>
      </w:r>
    </w:p>
    <w:p>
      <w:pPr>
        <w:pStyle w:val="Normal"/>
        <w:jc w:val="both"/>
        <w:rPr>
          <w:rFonts w:ascii="Verdana" w:hAnsi="Verdana" w:cs="Verdana"/>
        </w:rPr>
      </w:pPr>
      <w:r>
        <w:rPr>
          <w:rFonts w:cs="Verdana" w:ascii="Verdana" w:hAnsi="Verdana"/>
        </w:rPr>
      </w:r>
    </w:p>
    <w:p>
      <w:pPr>
        <w:pStyle w:val="Normal"/>
        <w:jc w:val="both"/>
        <w:rPr>
          <w:rFonts w:ascii="Verdana" w:hAnsi="Verdana" w:cs="Verdana"/>
          <w:b/>
          <w:b/>
          <w:i/>
          <w:i/>
        </w:rPr>
      </w:pPr>
      <w:r>
        <w:rPr>
          <w:rFonts w:cs="Verdana" w:ascii="Verdana" w:hAnsi="Verdana"/>
          <w:b/>
          <w:i/>
        </w:rPr>
        <w:t>Ejemplo:</w:t>
      </w:r>
    </w:p>
    <w:p>
      <w:pPr>
        <w:pStyle w:val="Normal"/>
        <w:jc w:val="both"/>
        <w:rPr>
          <w:rFonts w:ascii="Verdana" w:hAnsi="Verdana" w:cs="Verdana"/>
          <w:b/>
          <w:b/>
          <w:i/>
          <w:i/>
          <w:lang w:val="en-US" w:eastAsia="en-US"/>
        </w:rPr>
      </w:pPr>
      <w:r>
        <w:rPr>
          <w:rFonts w:cs="Verdana" w:ascii="Verdana" w:hAnsi="Verdana"/>
          <w:b/>
          <w:i/>
          <w:lang w:val="en-US" w:eastAsia="en-US"/>
        </w:rPr>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12395</wp:posOffset>
                </wp:positionV>
                <wp:extent cx="5499100" cy="2395855"/>
                <wp:effectExtent l="0" t="0" r="0" b="0"/>
                <wp:wrapNone/>
                <wp:docPr id="1" name="Frame1"/>
                <a:graphic xmlns:a="http://schemas.openxmlformats.org/drawingml/2006/main">
                  <a:graphicData uri="http://schemas.microsoft.com/office/word/2010/wordprocessingShape">
                    <wps:wsp>
                      <wps:cNvSpPr txBox="1"/>
                      <wps:spPr>
                        <a:xfrm>
                          <a:off x="0" y="0"/>
                          <a:ext cx="5499100" cy="2395855"/>
                        </a:xfrm>
                        <a:prstGeom prst="rect"/>
                        <a:solidFill>
                          <a:srgbClr val="FFFFFF"/>
                        </a:solidFill>
                        <a:ln w="12700">
                          <a:solidFill>
                            <a:srgbClr val="808080"/>
                          </a:solidFill>
                        </a:ln>
                      </wps:spPr>
                      <wps:txbx>
                        <w:txbxContent>
                          <w:p>
                            <w:pPr>
                              <w:pStyle w:val="Normal"/>
                              <w:jc w:val="both"/>
                              <w:rPr>
                                <w:rFonts w:ascii="Verdana" w:hAnsi="Verdana" w:cs="Verdana"/>
                                <w:i/>
                                <w:i/>
                                <w:sz w:val="22"/>
                                <w:szCs w:val="22"/>
                              </w:rPr>
                            </w:pPr>
                            <w:r>
                              <w:rPr>
                                <w:rFonts w:cs="Verdana" w:ascii="Verdana" w:hAnsi="Verdana"/>
                                <w:i/>
                                <w:sz w:val="22"/>
                                <w:szCs w:val="22"/>
                              </w:rPr>
                              <w:t>Asumamos que el tiempo promedio de permanencia en su unidad es de 21 días para pacientes con AVE y que dentro de ese periodo de tiempo 85% de los pacientes regresan a su hogar y requieren asistencia mínima para el desempeño de AVD. Ud. puede considerar este resultado aceptable o incluso bueno. Sin embargo, al comparar sus resultados con los de otras instituciones similares, Ud. lo ve distinto. Otras instituciones que tienen los mismos casos reportan un tiempo promedio de estadía de 10 días, con pacientes que alcanzan el mismo nivel de función que sus pacientes. Esta información comparativa le permite revisar críticamente las prácticas clínicas específicas de su institución. Al comparar tales resultados, como son el tiempo de estadía y el estatus funcional, cada institución puede evaluar y refinar sus prácticas para lograr los mejores protocolos costo efectivo.</w:t>
                            </w:r>
                          </w:p>
                          <w:p>
                            <w:pPr>
                              <w:pStyle w:val="Normal"/>
                              <w:rPr>
                                <w:rFonts w:ascii="Verdana" w:hAnsi="Verdana" w:cs="Verdana"/>
                                <w:i/>
                                <w:i/>
                                <w:sz w:val="22"/>
                                <w:szCs w:val="22"/>
                              </w:rPr>
                            </w:pPr>
                            <w:r>
                              <w:rPr>
                                <w:rFonts w:cs="Verdana" w:ascii="Verdana" w:hAnsi="Verdana"/>
                                <w:i/>
                                <w:sz w:val="22"/>
                                <w:szCs w:val="22"/>
                              </w:rPr>
                            </w:r>
                          </w:p>
                        </w:txbxContent>
                      </wps:txbx>
                      <wps:bodyPr anchor="t" lIns="78740" tIns="33020" rIns="78740" bIns="33020">
                        <a:noAutofit/>
                      </wps:bodyPr>
                    </wps:wsp>
                  </a:graphicData>
                </a:graphic>
              </wp:anchor>
            </w:drawing>
          </mc:Choice>
          <mc:Fallback>
            <w:pict>
              <v:rect fillcolor="#FFFFFF" strokecolor="#808080" strokeweight="1pt" style="position:absolute;rotation:-0;width:433pt;height:188.65pt;mso-wrap-distance-left:9.05pt;mso-wrap-distance-right:9.05pt;mso-wrap-distance-top:0pt;mso-wrap-distance-bottom:0pt;margin-top:8.85pt;mso-position-vertical-relative:text;margin-left:-0.5pt;mso-position-horizontal-relative:text">
                <v:textbox inset="0.0861111111111111in,0.0361111111111111in,0.0861111111111111in,0.0361111111111111in">
                  <w:txbxContent>
                    <w:p>
                      <w:pPr>
                        <w:pStyle w:val="Normal"/>
                        <w:jc w:val="both"/>
                        <w:rPr>
                          <w:rFonts w:ascii="Verdana" w:hAnsi="Verdana" w:cs="Verdana"/>
                          <w:i/>
                          <w:i/>
                          <w:sz w:val="22"/>
                          <w:szCs w:val="22"/>
                        </w:rPr>
                      </w:pPr>
                      <w:r>
                        <w:rPr>
                          <w:rFonts w:cs="Verdana" w:ascii="Verdana" w:hAnsi="Verdana"/>
                          <w:i/>
                          <w:sz w:val="22"/>
                          <w:szCs w:val="22"/>
                        </w:rPr>
                        <w:t>Asumamos que el tiempo promedio de permanencia en su unidad es de 21 días para pacientes con AVE y que dentro de ese periodo de tiempo 85% de los pacientes regresan a su hogar y requieren asistencia mínima para el desempeño de AVD. Ud. puede considerar este resultado aceptable o incluso bueno. Sin embargo, al comparar sus resultados con los de otras instituciones similares, Ud. lo ve distinto. Otras instituciones que tienen los mismos casos reportan un tiempo promedio de estadía de 10 días, con pacientes que alcanzan el mismo nivel de función que sus pacientes. Esta información comparativa le permite revisar críticamente las prácticas clínicas específicas de su institución. Al comparar tales resultados, como son el tiempo de estadía y el estatus funcional, cada institución puede evaluar y refinar sus prácticas para lograr los mejores protocolos costo efectivo.</w:t>
                      </w:r>
                    </w:p>
                    <w:p>
                      <w:pPr>
                        <w:pStyle w:val="Normal"/>
                        <w:rPr>
                          <w:rFonts w:ascii="Verdana" w:hAnsi="Verdana" w:cs="Verdana"/>
                          <w:i/>
                          <w:i/>
                          <w:sz w:val="22"/>
                          <w:szCs w:val="22"/>
                        </w:rPr>
                      </w:pPr>
                      <w:r>
                        <w:rPr>
                          <w:rFonts w:cs="Verdana" w:ascii="Verdana" w:hAnsi="Verdana"/>
                          <w:i/>
                          <w:sz w:val="22"/>
                          <w:szCs w:val="22"/>
                        </w:rPr>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tercera razón para aprender a investigar es habilitarlo para participar en actividades de investigación en su propia práctica clínica. En muchos servicios de salud y de personas, los practicantes establecen y mantienen una base de datos de información clínica y derivan informes estadísticos de los resultados de los pacientes. En algunos escenarios, especialmente en centros académicos de ciencias de la salud o en hospitales universitarios Ud. u otros miembros de su agencia pueden participar en investigación para el logro de objetivos de investigación en su institución. Ud. puede tener diversos roles como miembro de un equipo en un proyecto de investig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cuarta razón para saber acerca de investigación es que provee de las herramientas a través de las cuales aprender cómo tener capacidad de respuesta frente a las experiencias y necesidades de los individuos y los grupos que Ud. ayuda en su práctica profesion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a quinta razón para aprender y participar de investigación es transformarse en un consumidor crítico de literatura publicada en revistas profesionales. La investigación no sólo produce un cuerpo de conocimientos, sino que también provee la evidencia y estrategias de razonamiento en las que el investigador sustenta su base de conocimientos. Por tanto, la investigación entrega los fundamentos para la toma de decisiones y la práctica basada en información. Al comprender la empresa de la investigación, cuando Ud. lee un estudio de investigación, sabrá no sólo lo que el investigador encontró, sino también como se generó el conocimiento y en qué medida puede ser aplicado en la práctica. El comprender el razonamiento y el proceso de acción de la investigación provee de las habilidades necesarias para determinar cuán adecuados son los resultados y las implicancias de una investigación en la práctica diaria. Más importante aún, el conocimiento que gana con los hallazgos de investigación tienen el potencial de mejorar su práctica y, por lo tanto, mejorar la calidad de vida de las personas a las que atiende (pacientes, clientes, familias) y la salud de su comunidad.</w:t>
      </w:r>
    </w:p>
    <w:p>
      <w:pPr>
        <w:pStyle w:val="Normal"/>
        <w:jc w:val="both"/>
        <w:rPr>
          <w:rFonts w:ascii="Verdana" w:hAnsi="Verdana" w:cs="Verdana"/>
        </w:rPr>
      </w:pPr>
      <w:r>
        <w:rPr>
          <w:rFonts w:cs="Verdana" w:ascii="Verdana" w:hAnsi="Verdana"/>
        </w:rPr>
      </w:r>
    </w:p>
    <w:p>
      <w:pPr>
        <w:pStyle w:val="Normal"/>
        <w:jc w:val="both"/>
        <w:rPr>
          <w:rFonts w:ascii="Verdana" w:hAnsi="Verdana" w:cs="Verdana"/>
          <w:b/>
          <w:b/>
          <w:i/>
          <w:i/>
        </w:rPr>
      </w:pPr>
      <w:r>
        <w:rPr>
          <w:rFonts w:cs="Verdana" w:ascii="Verdana" w:hAnsi="Verdana"/>
          <w:b/>
          <w:i/>
        </w:rPr>
        <w:t>Otro ejemplo:</w:t>
      </w:r>
    </w:p>
    <w:p>
      <w:pPr>
        <w:pStyle w:val="Normal"/>
        <w:jc w:val="both"/>
        <w:rPr>
          <w:rFonts w:ascii="Verdana" w:hAnsi="Verdana" w:cs="Verdana"/>
          <w:b/>
          <w:b/>
          <w:i/>
          <w:i/>
          <w:lang w:val="en-US" w:eastAsia="en-US"/>
        </w:rPr>
      </w:pPr>
      <w:r>
        <w:rPr>
          <w:rFonts w:cs="Verdana" w:ascii="Verdana" w:hAnsi="Verdana"/>
          <w:b/>
          <w:i/>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41275</wp:posOffset>
                </wp:positionV>
                <wp:extent cx="5499100" cy="2340610"/>
                <wp:effectExtent l="0" t="0" r="0" b="0"/>
                <wp:wrapNone/>
                <wp:docPr id="2" name="Frame2"/>
                <a:graphic xmlns:a="http://schemas.openxmlformats.org/drawingml/2006/main">
                  <a:graphicData uri="http://schemas.microsoft.com/office/word/2010/wordprocessingShape">
                    <wps:wsp>
                      <wps:cNvSpPr txBox="1"/>
                      <wps:spPr>
                        <a:xfrm>
                          <a:off x="0" y="0"/>
                          <a:ext cx="5499100" cy="2340610"/>
                        </a:xfrm>
                        <a:prstGeom prst="rect"/>
                        <a:solidFill>
                          <a:srgbClr val="FFFFFF"/>
                        </a:solidFill>
                        <a:ln w="12700">
                          <a:solidFill>
                            <a:srgbClr val="808080"/>
                          </a:solidFill>
                        </a:ln>
                      </wps:spPr>
                      <wps:txbx>
                        <w:txbxContent>
                          <w:p>
                            <w:pPr>
                              <w:pStyle w:val="Normal"/>
                              <w:jc w:val="both"/>
                              <w:rPr/>
                            </w:pPr>
                            <w:r>
                              <w:rPr>
                                <w:rFonts w:cs="Verdana" w:ascii="Verdana" w:hAnsi="Verdana"/>
                                <w:i/>
                                <w:sz w:val="22"/>
                                <w:szCs w:val="22"/>
                              </w:rPr>
                              <w:t>Asumamos que se le solicita evaluar la habilidad funcional de los residentes de un centro de cuidados en salud y mejorar las habilidades de auto cuidado de los residentes. Ud. desea implementar un diseño de un solo componente para monitorear su programa de tratamiento y su efectividad en producir el resultado deseado. Es importante que el resultado de su intervención sea compartido por el equipo y personal administrativo. Primero, realice varias evaluaciones como línea base de la funcionalidad de los residentes durante varios días usando medidas funcionales estandarizadas. Segundo, introduzca sus estrategias para mejorar auto cuidado. Luego, re evalúe a los residentes durante varios días usando la misma evaluación funcional. Este es un enfoque simple y fácil que le permite obtener información sistemática acerca del tratamiento y sus resultados.</w:t>
                            </w:r>
                          </w:p>
                          <w:p>
                            <w:pPr>
                              <w:pStyle w:val="Normal"/>
                              <w:rPr>
                                <w:rFonts w:ascii="Verdana" w:hAnsi="Verdana" w:cs="Verdana"/>
                                <w:i/>
                                <w:i/>
                                <w:sz w:val="22"/>
                                <w:szCs w:val="22"/>
                              </w:rPr>
                            </w:pPr>
                            <w:r>
                              <w:rPr>
                                <w:rFonts w:cs="Verdana" w:ascii="Verdana" w:hAnsi="Verdana"/>
                                <w:i/>
                                <w:sz w:val="22"/>
                                <w:szCs w:val="22"/>
                              </w:rPr>
                            </w:r>
                          </w:p>
                        </w:txbxContent>
                      </wps:txbx>
                      <wps:bodyPr anchor="t" lIns="78740" tIns="33020" rIns="78740" bIns="33020">
                        <a:noAutofit/>
                      </wps:bodyPr>
                    </wps:wsp>
                  </a:graphicData>
                </a:graphic>
              </wp:anchor>
            </w:drawing>
          </mc:Choice>
          <mc:Fallback>
            <w:pict>
              <v:rect fillcolor="#FFFFFF" strokecolor="#808080" strokeweight="1pt" style="position:absolute;rotation:-0;width:433pt;height:184.3pt;mso-wrap-distance-left:9.05pt;mso-wrap-distance-right:9.05pt;mso-wrap-distance-top:0pt;mso-wrap-distance-bottom:0pt;margin-top:3.25pt;mso-position-vertical-relative:text;margin-left:-0.5pt;mso-position-horizontal-relative:text">
                <v:textbox inset="0.0861111111111111in,0.0361111111111111in,0.0861111111111111in,0.0361111111111111in">
                  <w:txbxContent>
                    <w:p>
                      <w:pPr>
                        <w:pStyle w:val="Normal"/>
                        <w:jc w:val="both"/>
                        <w:rPr/>
                      </w:pPr>
                      <w:r>
                        <w:rPr>
                          <w:rFonts w:cs="Verdana" w:ascii="Verdana" w:hAnsi="Verdana"/>
                          <w:i/>
                          <w:sz w:val="22"/>
                          <w:szCs w:val="22"/>
                        </w:rPr>
                        <w:t>Asumamos que se le solicita evaluar la habilidad funcional de los residentes de un centro de cuidados en salud y mejorar las habilidades de auto cuidado de los residentes. Ud. desea implementar un diseño de un solo componente para monitorear su programa de tratamiento y su efectividad en producir el resultado deseado. Es importante que el resultado de su intervención sea compartido por el equipo y personal administrativo. Primero, realice varias evaluaciones como línea base de la funcionalidad de los residentes durante varios días usando medidas funcionales estandarizadas. Segundo, introduzca sus estrategias para mejorar auto cuidado. Luego, re evalúe a los residentes durante varios días usando la misma evaluación funcional. Este es un enfoque simple y fácil que le permite obtener información sistemática acerca del tratamiento y sus resultados.</w:t>
                      </w:r>
                    </w:p>
                    <w:p>
                      <w:pPr>
                        <w:pStyle w:val="Normal"/>
                        <w:rPr>
                          <w:rFonts w:ascii="Verdana" w:hAnsi="Verdana" w:cs="Verdana"/>
                          <w:i/>
                          <w:i/>
                          <w:sz w:val="22"/>
                          <w:szCs w:val="22"/>
                        </w:rPr>
                      </w:pPr>
                      <w:r>
                        <w:rPr>
                          <w:rFonts w:cs="Verdana" w:ascii="Verdana" w:hAnsi="Verdana"/>
                          <w:i/>
                          <w:sz w:val="22"/>
                          <w:szCs w:val="22"/>
                        </w:rPr>
                      </w:r>
                    </w:p>
                  </w:txbxContent>
                </v:textbox>
                <w10:wrap type="none"/>
              </v:rect>
            </w:pict>
          </mc:Fallback>
        </mc:AlternateConten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Considere también la siguiente situación práctica:</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1">
                <wp:simplePos x="0" y="0"/>
                <wp:positionH relativeFrom="column">
                  <wp:posOffset>-74930</wp:posOffset>
                </wp:positionH>
                <wp:positionV relativeFrom="paragraph">
                  <wp:posOffset>5080</wp:posOffset>
                </wp:positionV>
                <wp:extent cx="5499100" cy="2870200"/>
                <wp:effectExtent l="0" t="0" r="0" b="0"/>
                <wp:wrapNone/>
                <wp:docPr id="3" name="Frame3"/>
                <a:graphic xmlns:a="http://schemas.openxmlformats.org/drawingml/2006/main">
                  <a:graphicData uri="http://schemas.microsoft.com/office/word/2010/wordprocessingShape">
                    <wps:wsp>
                      <wps:cNvSpPr txBox="1"/>
                      <wps:spPr>
                        <a:xfrm>
                          <a:off x="0" y="0"/>
                          <a:ext cx="5499100" cy="2870200"/>
                        </a:xfrm>
                        <a:prstGeom prst="rect"/>
                        <a:solidFill>
                          <a:srgbClr val="FFFFFF"/>
                        </a:solidFill>
                        <a:ln w="12700">
                          <a:solidFill>
                            <a:srgbClr val="808080"/>
                          </a:solidFill>
                        </a:ln>
                      </wps:spPr>
                      <wps:txbx>
                        <w:txbxContent>
                          <w:p>
                            <w:pPr>
                              <w:pStyle w:val="Normal"/>
                              <w:jc w:val="both"/>
                              <w:rPr>
                                <w:rFonts w:ascii="Verdana" w:hAnsi="Verdana" w:cs="Verdana"/>
                                <w:i/>
                                <w:i/>
                                <w:sz w:val="22"/>
                                <w:szCs w:val="22"/>
                              </w:rPr>
                            </w:pPr>
                            <w:r>
                              <w:rPr>
                                <w:rFonts w:cs="Verdana" w:ascii="Verdana" w:hAnsi="Verdana"/>
                                <w:i/>
                                <w:sz w:val="22"/>
                                <w:szCs w:val="22"/>
                              </w:rPr>
                              <w:t>Trabaja en un hospital y participa como miembro de un equipo responsable de los planes de alta. Ud. y su equipo requieren una herramienta de evaluación para identificar quienes están en riesgo, al regresar a su casa, de caídas y de presentar dificultades funcionales al vivir solos. El equipo le asigna la responsabilidad de encontrara esa herramienta o crear una. Al revisar la literatura de evaluaciones funcionales, encuentra que alrededor de 200 herramientas que pudieran ser relevantes para su propósito han sido creadas y probadas. Como puede ver, requiere de conocimiento acerca de cómo llevar a cabo una búsqueda bibliográfica en forma sistemática e identificar estudios apropiados, luego evaluar la integridad de la literatura de investigación y las propiedades psicométricas de las medidas existentes de interés. Si, basado en esta revisión, encuentra que las medidas existentes no asumen los tipos de riesgo que preocupan a su equipo, debe comprender cómo empezar a construir y probar una medida apropiada.</w:t>
                            </w:r>
                          </w:p>
                          <w:p>
                            <w:pPr>
                              <w:pStyle w:val="Normal"/>
                              <w:rPr>
                                <w:rFonts w:ascii="Verdana" w:hAnsi="Verdana" w:cs="Verdana"/>
                                <w:i/>
                                <w:i/>
                                <w:sz w:val="22"/>
                                <w:szCs w:val="22"/>
                              </w:rPr>
                            </w:pPr>
                            <w:r>
                              <w:rPr>
                                <w:rFonts w:cs="Verdana" w:ascii="Verdana" w:hAnsi="Verdana"/>
                                <w:i/>
                                <w:sz w:val="22"/>
                                <w:szCs w:val="22"/>
                              </w:rPr>
                            </w:r>
                          </w:p>
                        </w:txbxContent>
                      </wps:txbx>
                      <wps:bodyPr anchor="t" lIns="78740" tIns="33020" rIns="78740" bIns="33020">
                        <a:noAutofit/>
                      </wps:bodyPr>
                    </wps:wsp>
                  </a:graphicData>
                </a:graphic>
              </wp:anchor>
            </w:drawing>
          </mc:Choice>
          <mc:Fallback>
            <w:pict>
              <v:rect fillcolor="#FFFFFF" strokecolor="#808080" strokeweight="1pt" style="position:absolute;rotation:-0;width:433pt;height:226pt;mso-wrap-distance-left:9.05pt;mso-wrap-distance-right:9.05pt;mso-wrap-distance-top:0pt;mso-wrap-distance-bottom:0pt;margin-top:0.4pt;mso-position-vertical-relative:text;margin-left:-5.9pt;mso-position-horizontal-relative:text">
                <v:textbox inset="0.0861111111111111in,0.0361111111111111in,0.0861111111111111in,0.0361111111111111in">
                  <w:txbxContent>
                    <w:p>
                      <w:pPr>
                        <w:pStyle w:val="Normal"/>
                        <w:jc w:val="both"/>
                        <w:rPr>
                          <w:rFonts w:ascii="Verdana" w:hAnsi="Verdana" w:cs="Verdana"/>
                          <w:i/>
                          <w:i/>
                          <w:sz w:val="22"/>
                          <w:szCs w:val="22"/>
                        </w:rPr>
                      </w:pPr>
                      <w:r>
                        <w:rPr>
                          <w:rFonts w:cs="Verdana" w:ascii="Verdana" w:hAnsi="Verdana"/>
                          <w:i/>
                          <w:sz w:val="22"/>
                          <w:szCs w:val="22"/>
                        </w:rPr>
                        <w:t>Trabaja en un hospital y participa como miembro de un equipo responsable de los planes de alta. Ud. y su equipo requieren una herramienta de evaluación para identificar quienes están en riesgo, al regresar a su casa, de caídas y de presentar dificultades funcionales al vivir solos. El equipo le asigna la responsabilidad de encontrara esa herramienta o crear una. Al revisar la literatura de evaluaciones funcionales, encuentra que alrededor de 200 herramientas que pudieran ser relevantes para su propósito han sido creadas y probadas. Como puede ver, requiere de conocimiento acerca de cómo llevar a cabo una búsqueda bibliográfica en forma sistemática e identificar estudios apropiados, luego evaluar la integridad de la literatura de investigación y las propiedades psicométricas de las medidas existentes de interés. Si, basado en esta revisión, encuentra que las medidas existentes no asumen los tipos de riesgo que preocupan a su equipo, debe comprender cómo empezar a construir y probar una medida apropiada.</w:t>
                      </w:r>
                    </w:p>
                    <w:p>
                      <w:pPr>
                        <w:pStyle w:val="Normal"/>
                        <w:rPr>
                          <w:rFonts w:ascii="Verdana" w:hAnsi="Verdana" w:cs="Verdana"/>
                          <w:i/>
                          <w:i/>
                          <w:sz w:val="22"/>
                          <w:szCs w:val="22"/>
                        </w:rPr>
                      </w:pPr>
                      <w:r>
                        <w:rPr>
                          <w:rFonts w:cs="Verdana" w:ascii="Verdana" w:hAnsi="Verdana"/>
                          <w:i/>
                          <w:sz w:val="22"/>
                          <w:szCs w:val="22"/>
                        </w:rPr>
                      </w:r>
                    </w:p>
                  </w:txbxContent>
                </v:textbox>
                <w10:wrap type="none"/>
              </v:rect>
            </w:pict>
          </mc:Fallback>
        </mc:AlternateConten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onocer los aspectos “esenciales” de la investigación es crítico. También, muchos aspectos del proceso de investigación pueden ser tomados prestados y puede incorporarlos a su práctica diaria para mejorar su conocimiento acerca de preguntas clínicas o para sistematizar su enfoque al proveer servicios de salud y personales.</w:t>
      </w:r>
    </w:p>
    <w:p>
      <w:pPr>
        <w:pStyle w:val="Normal"/>
        <w:jc w:val="both"/>
        <w:rPr>
          <w:rFonts w:ascii="Verdana" w:hAnsi="Verdana" w:cs="Verdana"/>
        </w:rPr>
      </w:pPr>
      <w:r>
        <w:rPr>
          <w:rFonts w:cs="Verdana" w:ascii="Verdana" w:hAnsi="Verdana"/>
        </w:rPr>
        <w:t>Existe un último aspecto a recalcar respecto a la relevancia de realizar investigación. En la medida que los profesionales que proveen servicios de salud y personales se involucran en investigación, contribuyen al desarrollo del conocimiento y de teoría y ayudan a validar y mejorar la práctica. A través de esta actividad de investigación estos profesionales participan en el avance y refinamiento del proceso de investigación y su aplicación a componentes profesionales y a escenarios de servicios. Estos profesionales que se involucran en investigación hoy, harán contribuciones significativas a la evolución de metodologías de investigación.</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Qué es investiga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No es propiedad de ninguna disciplina o profesión. Es un conjunto sistemático de maneras de pensar y actuar y tiene distintos vocabularios que pueden ser aprendidos y utilizados por todos. </w:t>
      </w:r>
    </w:p>
    <w:p>
      <w:pPr>
        <w:pStyle w:val="Normal"/>
        <w:jc w:val="both"/>
        <w:rPr>
          <w:rFonts w:ascii="Verdana" w:hAnsi="Verdana" w:cs="Verdana"/>
        </w:rPr>
      </w:pPr>
      <w:r>
        <w:rPr>
          <w:rFonts w:cs="Verdana" w:ascii="Verdana" w:hAnsi="Verdana"/>
        </w:rPr>
        <w:t xml:space="preserve">Se pueden encontrar muchas definiciones de investigación en los textos, desde lo más amplio a lo más restrictivo del concepto. Una definición amplia sugiere que la investigación incluye cualquier tipo de estudio que cubre conocimiento. Por otra parte, una definición más formal y restrictiva implica que sólo un tipo de estrategia, tal como la orientación cuantitativa, es válida. Muchos investigadores usan la definición clásica (pero restringida) ofrecida por Kerlinger que define a la investigación científica como “una investigación sistemática, controlada, empírica y crítica acerca de fenómenos naturales guiada por teoría e hipótesis acerca de las relaciones supuestas entre tales fenómenos”. Aunque una definición más amplia incluye cualquier tipo de actividad de investigación, una definición restrictiva, tal como el punto de vista de Kerlinger, implica que el único acercamiento legítimo a la investigación científica es la comprobación de hipótesis. </w:t>
      </w:r>
    </w:p>
    <w:p>
      <w:pPr>
        <w:pStyle w:val="Normal"/>
        <w:jc w:val="both"/>
        <w:rPr>
          <w:rFonts w:ascii="Verdana" w:hAnsi="Verdana" w:cs="Verdana"/>
        </w:rPr>
      </w:pPr>
      <w:r>
        <w:rPr>
          <w:rFonts w:cs="Verdana" w:ascii="Verdana" w:hAnsi="Verdana"/>
        </w:rPr>
        <w:t>En contraste, definimos la investigación de tal manera que refleje y permita un amplio rango de maneras de conocer o de enfoque sistemáticos para la construcción de conocimiento. De tal manera, nuestra definición de investigación es la sigui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Estrategias múltiples y sistemáticas de generar conocimiento acerca del comportamiento y la experiencia humana, y de los ambientes humanos, en donde los procesos de pensamiento y acción del investigador son claramente especificados de manera que sean lógicos, comprensibles, confirmables y útil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Nuestra definición tiene tres componentes importantes (Tabla 1-2). Primero, establecemos que la investigación es más que un solo tipo de estrategia investigativa; esto es, que la investigación no es sólo probar hipótesis, como sugiere Kerlinger, sino que está representada por una amplia gama de estrategias que se implementan de manera sistemática. En contraste a la definición entregada por la perspectiva restrictiva, reconocemos la legitimidad y valor de diversos tipos de estrategias de investigació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egundo, nuestra definición enfatiza que la investigación se compone de procesos de pensamiento y acciones específicas (procesos de acción) que deben ser claramente delineados y articulados. Creemos que la belleza y eficacia del proceso de investigación descansa en la explicación de cómo y sobre qué base se enuncia un determinado conocimien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rcero, caracterizamos los procesos de pensamiento y acción como lógico, comprensible, confirmable y útil para alcanzar los criterios de investigación. Es decir, en contraste con la amplia definición de investigación, nuestro enfoque distingue claramente los límites entre la investigación y otras formas de conocer (a través de ensayo y error) estableciendo este importante criterio. Examinemos los tres componentes principales de nuestra definición con mayor detall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La investigación como estrategias sistemáticas múltipl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l primer componente de nuestra definición de investigación enfatiza el valor de variadas estrategias sistemáticas para comprender la profundidad y rango de preguntas formuladas por profesionales que proveen servicios de salud y personales. Estas múltiples estrategias de investigación pueden ser categorizadas como representando ya sea la investigación naturalista o la de tipo experimental. Estas dos amplias categorías de estrategias de investigación se basan en distintas tradiciones filosóficas, siguen distintas formas de razonamiento y definen y obtienen el conocimiento de manera diferente. La investigación naturalista se refiere a una amplia gama de enfoques que se caracterizan por enfocarse en la comprensión e interpretación de la experiencia humana dentro del contexto que la experiencia ocurre. La investigación de tipo experimental se refiere a un rango de diseño caracterizado por enfocarse en la predicción y prueba de hipótesis</w:t>
      </w:r>
    </w:p>
    <w:p>
      <w:pPr>
        <w:pStyle w:val="Normal"/>
        <w:jc w:val="both"/>
        <w:rPr>
          <w:rFonts w:ascii="Verdana" w:hAnsi="Verdana" w:cs="Verdana"/>
        </w:rPr>
      </w:pPr>
      <w:r>
        <w:rPr>
          <w:rFonts w:cs="Verdana" w:ascii="Verdana" w:hAnsi="Verdana"/>
        </w:rPr>
        <w:t>La investigación  naturalista tiende a ser ideográfica; es decir, se enfoca en un fenómeno específico en un contexto y busca resaltar la complejidad del fenómeno. El enfoque experimental examina y caracteriza lo que es típico acerca de uno a más grupos; esto se conoce como nomotética.</w:t>
      </w:r>
    </w:p>
    <w:p>
      <w:pPr>
        <w:pStyle w:val="Normal"/>
        <w:jc w:val="both"/>
        <w:rPr>
          <w:rFonts w:ascii="Verdana" w:hAnsi="Verdana" w:cs="Verdana"/>
        </w:rPr>
      </w:pPr>
      <w:r>
        <w:rPr>
          <w:rFonts w:cs="Verdana" w:ascii="Verdana" w:hAnsi="Verdana"/>
        </w:rPr>
        <w:t>Nuestro punto de vista, sin embargo, refleja una escuela de pensamiento expresada en numerosas disciplinas profesionales y académicas. Esta escuela propone que ambas estrategias de investigación tienen la misma importancia para establecer una base científica para la práctica en la provisión de servicios de salud y personales y son ambos adecuados para examinar la diversidad de la experiencia y conducta humana. Las comprensiones nomotéticas e ideográficas cada una revelan un conocimiento diferente, valorable y necesario.</w:t>
      </w:r>
    </w:p>
    <w:p>
      <w:pPr>
        <w:pStyle w:val="Normal"/>
        <w:jc w:val="both"/>
        <w:rPr>
          <w:rFonts w:ascii="Verdana" w:hAnsi="Verdana" w:cs="Verdana"/>
        </w:rPr>
      </w:pPr>
      <w:r>
        <w:rPr>
          <w:rFonts w:cs="Verdana" w:ascii="Verdana" w:hAnsi="Verdana"/>
        </w:rPr>
        <w:t>Este punto de vista también afirma con fuerza que no es razonable criticar la investigación naturalista usando lenguaje experimental dado que cada enfoque representa una epistemología distinta. O una manera de conocer y obtener conocimiento.</w:t>
      </w:r>
    </w:p>
    <w:p>
      <w:pPr>
        <w:pStyle w:val="Normal"/>
        <w:jc w:val="both"/>
        <w:rPr>
          <w:rFonts w:ascii="Verdana" w:hAnsi="Verdana" w:cs="Verdana"/>
          <w:b/>
          <w:b/>
        </w:rPr>
      </w:pPr>
      <w:r>
        <w:rPr>
          <w:rFonts w:cs="Verdana" w:ascii="Verdana" w:hAnsi="Verdana"/>
        </w:rPr>
        <w:t>Otra implicancia de nuestra perspectiva es que combinar o mezclar métodos es importante para el estudio de muchos de los complejos componentes de las preocupaciones actuales de la provisión de servicios de salud y personales. Como establece Bonilla – Silva, frente a estudios sobre racismo contemporáneo, “la estrategia de investigación que parece más apropiada para nuestros tiempos son los diseños mixtos porque permite a los investigadores examinar sus resultados de manera cruzad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La investigación como proceso de pensamiento y acció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l segundo componente importante de nuestra definición de investigación se refiere a los procesos de pensamiento y acción. Estos representan las diferentes maneras de razonamiento y las series de acciones específicas que distinguen a los investigadores naturalistas de los experimentales en la manera de conducir sus investigaciones. La investigación de tipo experimental usa primariamente una forma deductiva de razonamiento. La investigación naturalista usa, principalmente, razonamiento inductivo y abductivo. Cada una conduce a diferentes acciones de investigación y genera diferente información o conocimiento. La tabla 1-1 resume las principales características de estos dos enfoques de razonamient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Razonamiento deductivo y acciones.</w:t>
      </w:r>
    </w:p>
    <w:p>
      <w:pPr>
        <w:pStyle w:val="Normal"/>
        <w:jc w:val="both"/>
        <w:rPr>
          <w:rFonts w:ascii="Verdana" w:hAnsi="Verdana" w:cs="Verdana"/>
        </w:rPr>
      </w:pPr>
      <w:r>
        <w:rPr>
          <w:rFonts w:cs="Verdana" w:ascii="Verdana" w:hAnsi="Verdana"/>
        </w:rPr>
        <w:t>Los investigadores de tipo experimental primero usan razonamiento deductivo. Este tipo de razonamiento implica moverse de un principio general a la comprensión de un caso particular. Basado en una teoría y sus propuestas, se derivan hipótesis que luego deben ser probadas formalmente. Los servicios de salud y de personas usan razonamiento deductivo en su práctica diaria:</w:t>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24130</wp:posOffset>
                </wp:positionV>
                <wp:extent cx="5499100" cy="2641600"/>
                <wp:effectExtent l="0" t="0" r="0" b="0"/>
                <wp:wrapNone/>
                <wp:docPr id="4" name="Frame4"/>
                <a:graphic xmlns:a="http://schemas.openxmlformats.org/drawingml/2006/main">
                  <a:graphicData uri="http://schemas.microsoft.com/office/word/2010/wordprocessingShape">
                    <wps:wsp>
                      <wps:cNvSpPr txBox="1"/>
                      <wps:spPr>
                        <a:xfrm>
                          <a:off x="0" y="0"/>
                          <a:ext cx="5499100" cy="2641600"/>
                        </a:xfrm>
                        <a:prstGeom prst="rect"/>
                        <a:solidFill>
                          <a:srgbClr val="FFFFFF"/>
                        </a:solidFill>
                        <a:ln w="12700">
                          <a:solidFill>
                            <a:srgbClr val="808080"/>
                          </a:solidFill>
                        </a:ln>
                      </wps:spPr>
                      <wps:txbx>
                        <w:txbxContent>
                          <w:p>
                            <w:pPr>
                              <w:pStyle w:val="Normal"/>
                              <w:jc w:val="both"/>
                              <w:rPr>
                                <w:rFonts w:ascii="Verdana" w:hAnsi="Verdana" w:cs="Verdana"/>
                                <w:i/>
                                <w:i/>
                                <w:sz w:val="22"/>
                                <w:szCs w:val="22"/>
                              </w:rPr>
                            </w:pPr>
                            <w:r>
                              <w:rPr>
                                <w:rFonts w:cs="Verdana" w:ascii="Verdana" w:hAnsi="Verdana"/>
                                <w:i/>
                                <w:sz w:val="22"/>
                                <w:szCs w:val="22"/>
                              </w:rPr>
                              <w:t>Asumamos que un médico le deriva un paciente particular. Recibe la ficha que contiene información básica. El individuo, que tiene un diagnóstico de posible demencia, tiene 75 años y es una mujer viuda que vive sola. Desde esta información general y sus conocimientos acerca de demencia, Ud. empieza a conjeturar acerca de las necesidades futuras de esta persona y si será capaz de regresar a su casa  a vivir sola. Ud. puede tener la hipótesis de que requerirá asistencia para realizar AVD, y puede tener la hipótesis que se encontrará insegura viviendo sola. Cuando Ud. se encuentra con la persona, aplica este conocimiento general en el individuo específico. Empieza a probar sus hipótesis de que no será capaz de vivir sola. Puede usar herramientas de evaluación funcional para determinar el nivel de asistencia requerido por el paciente. Puede evaluar su habilidad para hacer juicios como base para determinar nivel de riesgos en el hogar.</w:t>
                            </w:r>
                          </w:p>
                          <w:p>
                            <w:pPr>
                              <w:pStyle w:val="Normal"/>
                              <w:rPr>
                                <w:rFonts w:ascii="Verdana" w:hAnsi="Verdana" w:cs="Verdana"/>
                                <w:i/>
                                <w:i/>
                                <w:sz w:val="22"/>
                                <w:szCs w:val="22"/>
                              </w:rPr>
                            </w:pPr>
                            <w:r>
                              <w:rPr>
                                <w:rFonts w:cs="Verdana" w:ascii="Verdana" w:hAnsi="Verdana"/>
                                <w:i/>
                                <w:sz w:val="22"/>
                                <w:szCs w:val="22"/>
                              </w:rPr>
                            </w:r>
                          </w:p>
                        </w:txbxContent>
                      </wps:txbx>
                      <wps:bodyPr anchor="t" lIns="78740" tIns="33020" rIns="78740" bIns="33020">
                        <a:noAutofit/>
                      </wps:bodyPr>
                    </wps:wsp>
                  </a:graphicData>
                </a:graphic>
              </wp:anchor>
            </w:drawing>
          </mc:Choice>
          <mc:Fallback>
            <w:pict>
              <v:rect fillcolor="#FFFFFF" strokecolor="#808080" strokeweight="1pt" style="position:absolute;rotation:-0;width:433pt;height:208pt;mso-wrap-distance-left:9.05pt;mso-wrap-distance-right:9.05pt;mso-wrap-distance-top:0pt;mso-wrap-distance-bottom:0pt;margin-top:1.9pt;mso-position-vertical-relative:text;margin-left:-5.9pt;mso-position-horizontal-relative:text">
                <v:textbox inset="0.0861111111111111in,0.0361111111111111in,0.0861111111111111in,0.0361111111111111in">
                  <w:txbxContent>
                    <w:p>
                      <w:pPr>
                        <w:pStyle w:val="Normal"/>
                        <w:jc w:val="both"/>
                        <w:rPr>
                          <w:rFonts w:ascii="Verdana" w:hAnsi="Verdana" w:cs="Verdana"/>
                          <w:i/>
                          <w:i/>
                          <w:sz w:val="22"/>
                          <w:szCs w:val="22"/>
                        </w:rPr>
                      </w:pPr>
                      <w:r>
                        <w:rPr>
                          <w:rFonts w:cs="Verdana" w:ascii="Verdana" w:hAnsi="Verdana"/>
                          <w:i/>
                          <w:sz w:val="22"/>
                          <w:szCs w:val="22"/>
                        </w:rPr>
                        <w:t>Asumamos que un médico le deriva un paciente particular. Recibe la ficha que contiene información básica. El individuo, que tiene un diagnóstico de posible demencia, tiene 75 años y es una mujer viuda que vive sola. Desde esta información general y sus conocimientos acerca de demencia, Ud. empieza a conjeturar acerca de las necesidades futuras de esta persona y si será capaz de regresar a su casa  a vivir sola. Ud. puede tener la hipótesis de que requerirá asistencia para realizar AVD, y puede tener la hipótesis que se encontrará insegura viviendo sola. Cuando Ud. se encuentra con la persona, aplica este conocimiento general en el individuo específico. Empieza a probar sus hipótesis de que no será capaz de vivir sola. Puede usar herramientas de evaluación funcional para determinar el nivel de asistencia requerido por el paciente. Puede evaluar su habilidad para hacer juicios como base para determinar nivel de riesgos en el hogar.</w:t>
                      </w:r>
                    </w:p>
                    <w:p>
                      <w:pPr>
                        <w:pStyle w:val="Normal"/>
                        <w:rPr>
                          <w:rFonts w:ascii="Verdana" w:hAnsi="Verdana" w:cs="Verdana"/>
                          <w:i/>
                          <w:i/>
                          <w:sz w:val="22"/>
                          <w:szCs w:val="22"/>
                        </w:rPr>
                      </w:pPr>
                      <w:r>
                        <w:rPr>
                          <w:rFonts w:cs="Verdana" w:ascii="Verdana" w:hAnsi="Verdana"/>
                          <w:i/>
                          <w:sz w:val="22"/>
                          <w:szCs w:val="22"/>
                        </w:rPr>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 proceso similar ocurre en la investigación. Usando razonamiento de tipo deductivo, el investigador comienza con la aceptación de un principio general o creencia basada en un marco teórico particular. Este principio es aplicado luego o usado para explicar un caso específico o fenómeno. Este enfoque implica verificar lo que ya es aceptado como verdadero. Consideremos el siguiente ejemplo:</w:t>
      </w:r>
    </w:p>
    <w:p>
      <w:pPr>
        <w:pStyle w:val="Normal"/>
        <w:jc w:val="both"/>
        <w:rPr>
          <w:rFonts w:ascii="Verdana" w:hAnsi="Verdana" w:cs="Verdana"/>
        </w:rPr>
      </w:pPr>
      <w:r>
        <w:rPr>
          <w:rFonts w:cs="Verdana" w:ascii="Verdana" w:hAnsi="Verdana"/>
        </w:rPr>
      </w:r>
    </w:p>
    <w:p>
      <w:pPr>
        <w:pStyle w:val="Normal"/>
        <w:jc w:val="both"/>
        <w:rPr>
          <w:rFonts w:ascii="Verdana" w:hAnsi="Verdana" w:cs="Verdana"/>
          <w:i/>
          <w:i/>
          <w:lang w:val="en-US" w:eastAsia="en-US"/>
        </w:rPr>
      </w:pPr>
      <w:r>
        <w:rPr>
          <w:rFonts w:cs="Verdana" w:ascii="Verdana" w:hAnsi="Verdana"/>
          <w:i/>
          <w:lang w:val="en-US" w:eastAsia="en-US"/>
        </w:rPr>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905</wp:posOffset>
                </wp:positionV>
                <wp:extent cx="5499100" cy="1911985"/>
                <wp:effectExtent l="0" t="0" r="0" b="0"/>
                <wp:wrapNone/>
                <wp:docPr id="5" name="Frame5"/>
                <a:graphic xmlns:a="http://schemas.openxmlformats.org/drawingml/2006/main">
                  <a:graphicData uri="http://schemas.microsoft.com/office/word/2010/wordprocessingShape">
                    <wps:wsp>
                      <wps:cNvSpPr txBox="1"/>
                      <wps:spPr>
                        <a:xfrm>
                          <a:off x="0" y="0"/>
                          <a:ext cx="5499100" cy="1911985"/>
                        </a:xfrm>
                        <a:prstGeom prst="rect"/>
                        <a:solidFill>
                          <a:srgbClr val="FFFFFF"/>
                        </a:solidFill>
                        <a:ln w="12700">
                          <a:solidFill>
                            <a:srgbClr val="808080"/>
                          </a:solidFill>
                        </a:ln>
                      </wps:spPr>
                      <wps:txbx>
                        <w:txbxContent>
                          <w:p>
                            <w:pPr>
                              <w:pStyle w:val="Normal"/>
                              <w:rPr>
                                <w:rFonts w:ascii="Verdana" w:hAnsi="Verdana" w:cs="Verdana"/>
                                <w:i/>
                                <w:i/>
                                <w:sz w:val="22"/>
                                <w:szCs w:val="22"/>
                              </w:rPr>
                            </w:pPr>
                            <w:r>
                              <w:rPr>
                                <w:rFonts w:cs="Verdana" w:ascii="Verdana" w:hAnsi="Verdana"/>
                                <w:i/>
                                <w:sz w:val="22"/>
                                <w:szCs w:val="22"/>
                              </w:rPr>
                              <w:t>Un investigador interesado en probar una intervención para mejorar la salud de cuidadores de personas con demencia. En este caso el investigador puede partir de un marco de referencia de la teoría del estrés  que asume que las características o comportamientos de aquellos que reciben cuidados son estresores objetivos que impactan negativamente en la salud de los cuidadores. Si se acepta este principio como verdadero, el investigador deductivo se interesará en probar la efectividad de intervenciones diseñadas para reducir la carga objetiva entregando educación o enseñando manejo de habilidades de comportamiento para reducir el impacto de estresores objetivos.</w:t>
                            </w:r>
                          </w:p>
                        </w:txbxContent>
                      </wps:txbx>
                      <wps:bodyPr anchor="t" lIns="78740" tIns="33020" rIns="78740" bIns="33020">
                        <a:noAutofit/>
                      </wps:bodyPr>
                    </wps:wsp>
                  </a:graphicData>
                </a:graphic>
              </wp:anchor>
            </w:drawing>
          </mc:Choice>
          <mc:Fallback>
            <w:pict>
              <v:rect fillcolor="#FFFFFF" strokecolor="#808080" strokeweight="1pt" style="position:absolute;rotation:-0;width:433pt;height:150.55pt;mso-wrap-distance-left:9.05pt;mso-wrap-distance-right:9.05pt;mso-wrap-distance-top:0pt;mso-wrap-distance-bottom:0pt;margin-top:-0.15pt;mso-position-vertical-relative:text;margin-left:-0.5pt;mso-position-horizontal-relative:text">
                <v:textbox inset="0.0861111111111111in,0.0361111111111111in,0.0861111111111111in,0.0361111111111111in">
                  <w:txbxContent>
                    <w:p>
                      <w:pPr>
                        <w:pStyle w:val="Normal"/>
                        <w:rPr>
                          <w:rFonts w:ascii="Verdana" w:hAnsi="Verdana" w:cs="Verdana"/>
                          <w:i/>
                          <w:i/>
                          <w:sz w:val="22"/>
                          <w:szCs w:val="22"/>
                        </w:rPr>
                      </w:pPr>
                      <w:r>
                        <w:rPr>
                          <w:rFonts w:cs="Verdana" w:ascii="Verdana" w:hAnsi="Verdana"/>
                          <w:i/>
                          <w:sz w:val="22"/>
                          <w:szCs w:val="22"/>
                        </w:rPr>
                        <w:t>Un investigador interesado en probar una intervención para mejorar la salud de cuidadores de personas con demencia. En este caso el investigador puede partir de un marco de referencia de la teoría del estrés  que asume que las características o comportamientos de aquellos que reciben cuidados son estresores objetivos que impactan negativamente en la salud de los cuidadores. Si se acepta este principio como verdadero, el investigador deductivo se interesará en probar la efectividad de intervenciones diseñadas para reducir la carga objetiva entregando educación o enseñando manejo de habilidades de comportamiento para reducir el impacto de estresores objetivos.</w:t>
                      </w:r>
                    </w:p>
                  </w:txbxContent>
                </v:textbox>
                <w10:wrap type="none"/>
              </v:rect>
            </w:pict>
          </mc:Fallback>
        </mc:AlternateConten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azonamiento inductivo y accion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Los investigadores que trabajan en un marco de referencia naturalista usan razonamiento inductivo de manera primaria. Este tipo de razonamiento comprende moverse de un caso específico a una generalización más amplia acerca del fenómeno bajo estudio. En algunas formas de investigación naturalista, el razonamiento inductivo implica ajuste de datos, tales como un conjunto de observaciones o proposiciones de una teoría existente. Los servicios de salud y de personas también usan este tipo de razonamiento en su práctica diaria. </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0">
                <wp:simplePos x="0" y="0"/>
                <wp:positionH relativeFrom="column">
                  <wp:posOffset>39370</wp:posOffset>
                </wp:positionH>
                <wp:positionV relativeFrom="paragraph">
                  <wp:posOffset>111125</wp:posOffset>
                </wp:positionV>
                <wp:extent cx="5499100" cy="2184400"/>
                <wp:effectExtent l="0" t="0" r="0" b="0"/>
                <wp:wrapNone/>
                <wp:docPr id="6" name="Frame6"/>
                <a:graphic xmlns:a="http://schemas.openxmlformats.org/drawingml/2006/main">
                  <a:graphicData uri="http://schemas.microsoft.com/office/word/2010/wordprocessingShape">
                    <wps:wsp>
                      <wps:cNvSpPr txBox="1"/>
                      <wps:spPr>
                        <a:xfrm>
                          <a:off x="0" y="0"/>
                          <a:ext cx="5499100" cy="2184400"/>
                        </a:xfrm>
                        <a:prstGeom prst="rect"/>
                        <a:solidFill>
                          <a:srgbClr val="FFFFFF"/>
                        </a:solidFill>
                        <a:ln w="12700">
                          <a:solidFill>
                            <a:srgbClr val="808080"/>
                          </a:solidFill>
                        </a:ln>
                      </wps:spPr>
                      <wps:txbx>
                        <w:txbxContent>
                          <w:p>
                            <w:pPr>
                              <w:pStyle w:val="Normal"/>
                              <w:jc w:val="both"/>
                              <w:rPr>
                                <w:rFonts w:ascii="Verdana" w:hAnsi="Verdana" w:cs="Verdana"/>
                                <w:i/>
                                <w:i/>
                                <w:sz w:val="22"/>
                                <w:szCs w:val="22"/>
                              </w:rPr>
                            </w:pPr>
                            <w:r>
                              <w:rPr>
                                <w:rFonts w:cs="Verdana" w:ascii="Verdana" w:hAnsi="Verdana"/>
                                <w:i/>
                                <w:sz w:val="22"/>
                                <w:szCs w:val="22"/>
                              </w:rPr>
                              <w:t>Asumamos que necesita determinar el plan de alta de la mujer con demencia discutida en el ejemplo previo. A Ud. le preocupa que la persona tenga la habilidad necesaria para vivir sola, basado en su conocimiento de la demencia como enfermedad de progresivo deterioro. Sin embargo, no sabe nada de la condición de esta mujer en particular, sus metas personales o las de su familia, o su forma específica de vivir. A través de la observación del individuo en un escenario clínico, así como en entrevistas en profundidad con el paciente y miembros de su familia, descubre que un adecuado plan de monitoreo y cuidados para el cliente se encuentra funcionando. Entonces, toma la decisión de alta basado en la especificidad de este caso y la información que cubrió de manera inductiva.</w:t>
                            </w:r>
                          </w:p>
                          <w:p>
                            <w:pPr>
                              <w:pStyle w:val="Normal"/>
                              <w:rPr>
                                <w:rFonts w:ascii="Verdana" w:hAnsi="Verdana" w:cs="Verdana"/>
                                <w:i/>
                                <w:i/>
                                <w:sz w:val="22"/>
                                <w:szCs w:val="22"/>
                              </w:rPr>
                            </w:pPr>
                            <w:r>
                              <w:rPr>
                                <w:rFonts w:cs="Verdana" w:ascii="Verdana" w:hAnsi="Verdana"/>
                                <w:i/>
                                <w:sz w:val="22"/>
                                <w:szCs w:val="22"/>
                              </w:rPr>
                            </w:r>
                          </w:p>
                        </w:txbxContent>
                      </wps:txbx>
                      <wps:bodyPr anchor="t" lIns="78740" tIns="33020" rIns="78740" bIns="33020">
                        <a:noAutofit/>
                      </wps:bodyPr>
                    </wps:wsp>
                  </a:graphicData>
                </a:graphic>
              </wp:anchor>
            </w:drawing>
          </mc:Choice>
          <mc:Fallback>
            <w:pict>
              <v:rect fillcolor="#FFFFFF" strokecolor="#808080" strokeweight="1pt" style="position:absolute;rotation:-0;width:433pt;height:172pt;mso-wrap-distance-left:9.05pt;mso-wrap-distance-right:9.05pt;mso-wrap-distance-top:0pt;mso-wrap-distance-bottom:0pt;margin-top:8.75pt;mso-position-vertical-relative:text;margin-left:3.1pt;mso-position-horizontal-relative:text">
                <v:textbox inset="0.0861111111111111in,0.0361111111111111in,0.0861111111111111in,0.0361111111111111in">
                  <w:txbxContent>
                    <w:p>
                      <w:pPr>
                        <w:pStyle w:val="Normal"/>
                        <w:jc w:val="both"/>
                        <w:rPr>
                          <w:rFonts w:ascii="Verdana" w:hAnsi="Verdana" w:cs="Verdana"/>
                          <w:i/>
                          <w:i/>
                          <w:sz w:val="22"/>
                          <w:szCs w:val="22"/>
                        </w:rPr>
                      </w:pPr>
                      <w:r>
                        <w:rPr>
                          <w:rFonts w:cs="Verdana" w:ascii="Verdana" w:hAnsi="Verdana"/>
                          <w:i/>
                          <w:sz w:val="22"/>
                          <w:szCs w:val="22"/>
                        </w:rPr>
                        <w:t>Asumamos que necesita determinar el plan de alta de la mujer con demencia discutida en el ejemplo previo. A Ud. le preocupa que la persona tenga la habilidad necesaria para vivir sola, basado en su conocimiento de la demencia como enfermedad de progresivo deterioro. Sin embargo, no sabe nada de la condición de esta mujer en particular, sus metas personales o las de su familia, o su forma específica de vivir. A través de la observación del individuo en un escenario clínico, así como en entrevistas en profundidad con el paciente y miembros de su familia, descubre que un adecuado plan de monitoreo y cuidados para el cliente se encuentra funcionando. Entonces, toma la decisión de alta basado en la especificidad de este caso y la información que cubrió de manera inductiva.</w:t>
                      </w:r>
                    </w:p>
                    <w:p>
                      <w:pPr>
                        <w:pStyle w:val="Normal"/>
                        <w:rPr>
                          <w:rFonts w:ascii="Verdana" w:hAnsi="Verdana" w:cs="Verdana"/>
                          <w:i/>
                          <w:i/>
                          <w:sz w:val="22"/>
                          <w:szCs w:val="22"/>
                        </w:rPr>
                      </w:pPr>
                      <w:r>
                        <w:rPr>
                          <w:rFonts w:cs="Verdana" w:ascii="Verdana" w:hAnsi="Verdana"/>
                          <w:i/>
                          <w:sz w:val="22"/>
                          <w:szCs w:val="22"/>
                        </w:rPr>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Un proceso similar de razonamiento ocurre en investigación. El investigador busca reglas generales o patrones haciendo vínculos entre observaciones, que representan un proceso de razonamiento inductivo. No existe una “verdad” o principio general aceptado </w:t>
      </w:r>
      <w:r>
        <w:rPr>
          <w:rFonts w:cs="Verdana" w:ascii="Verdana" w:hAnsi="Verdana"/>
          <w:i/>
        </w:rPr>
        <w:t>a priori</w:t>
      </w:r>
      <w:r>
        <w:rPr>
          <w:rFonts w:cs="Verdana" w:ascii="Verdana" w:hAnsi="Verdana"/>
        </w:rPr>
        <w:t xml:space="preserve"> (desde el principio) o después que el estudio se inicia. Consideremos el ejemplo de los cuidadores discutido previamente. Para obtener una comprensión de la naturaleza y perspectiva del estrés, un enfoque de investigación inductivo implicaría explorar las experiencias cotidianas de los cuidadores y la propia percepción de sus actividades. Usando una variedad de herramientas para recoger datos, tales como observación y entrevistas en profundidad, el investigador puede razonar inductivamente buscando patrones a través de las observaciones de diferentes cuidadores. Desde este enfoque el investigador podría ser capaz de desarrollar una comprensión de las situaciones específicas causantes de estrés, así como de los tipos de intervención que serían más útiles para promover la salud del cuidador. El investigador al proceder inductivamente, puede estar buscando revelar o descubrir una verdad basada en la percepción de los cuidadores. Los principios de intervención se desarrollarán, entonces, basados en las interpretaciones de las percepciones de los cuidadore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azonamiento abductivo y accion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Como ilustramos aquí, las dos tradiciones de investigación son caracterizadas típicamente como usando procesos de razonamiento deductivo o inductivo; la investigación de tipo experimental usa razonamiento deductivo, la investigación naturalista usa razonamiento inductivo. Sin embargo, Agar, un etnógrafo, señaló en el “Extraño Profesional”, que esta representación no es suficientemente acuciosa. Algunos enfoques de la investigación naturalista se caracterizan mejor como </w:t>
      </w:r>
      <w:r>
        <w:rPr>
          <w:rFonts w:cs="Verdana" w:ascii="Verdana" w:hAnsi="Verdana"/>
          <w:i/>
        </w:rPr>
        <w:t>abductivos</w:t>
      </w:r>
      <w:r>
        <w:rPr>
          <w:rFonts w:cs="Verdana" w:ascii="Verdana" w:hAnsi="Verdana"/>
        </w:rPr>
        <w:t xml:space="preserve">. La </w:t>
      </w:r>
      <w:r>
        <w:rPr>
          <w:rFonts w:cs="Verdana" w:ascii="Verdana" w:hAnsi="Verdana"/>
          <w:i/>
        </w:rPr>
        <w:t>abducción</w:t>
      </w:r>
      <w:r>
        <w:rPr>
          <w:rFonts w:cs="Verdana" w:ascii="Verdana" w:hAnsi="Verdana"/>
        </w:rPr>
        <w:t xml:space="preserve"> es un concepto introducido por Charles Pierce, y usado actualmente por Agar y otros etnógrafos para referirse a la naturaleza iterativa de la investigación naturalista. Este proceso implica el desarrollo de nuevas proposiciones teóricas que dan cuenta de un conjunto de observaciones que no pueden ser explicadas por un marco teórico anterior. La nueva propuesta teórica se valida y es modificada como parte del proceso de investigación. De esta manera, el etnógrafo y otras formas de investigación naturalista, tales como la “grounded theory” (teoría fundamentada)  se consideran como generadoras de teoría. En el razonamiento deductivo los datos son controlados por las hipótesis. En el razonamiento inductivo se realiza un intento por hacer calzar los datos con un marco de referencia o con un conjunto de conceptos bien establecidos y definidos. En el razonamiento abductivo los datos son analizados desde sus propios patrones y conceptos, que en algunos casos pueden relacionarse con teoría disponible y en otros casos n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Diferencias en el conocimiento.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Cada tipo de razonamiento resulta en la generación o producción de una diferente forma de conocimiento. Un enfoque inductivo en investigación se usa se usa para descubrir o revelar teoría, reglas y procesos. Un enfoque de razonamiento deductivo se usa para describir, probar o predecir la aplicación de una teoría, o predecir la aplicación de una teoría y de reglas a un fenómeno específico. Ambos enfoques pueden usarse para describir, explicar y predecir un fenómeno, a pesar de que sólo recientemente el razonamiento inductivo ha sido valorado como contribución a la explicación de las relaciones causa – efecto.</w:t>
      </w:r>
    </w:p>
    <w:p>
      <w:pPr>
        <w:pStyle w:val="Normal"/>
        <w:jc w:val="both"/>
        <w:rPr>
          <w:rFonts w:ascii="Verdana" w:hAnsi="Verdana" w:cs="Verdana"/>
        </w:rPr>
      </w:pPr>
      <w:r>
        <w:rPr>
          <w:rFonts w:cs="Verdana" w:ascii="Verdana" w:hAnsi="Verdana"/>
        </w:rPr>
        <w:t>Examinemos el tipo de conocimiento generado por cada uno de los procesos de razonamiento. El investigador que trabaja de manera deductiva asumirá una verdad antes de involucrarse en el proceso de investigación y aplicará esa verdad en su investigación. En el ejemplo del cuidador, el investigador asumirá que todos los cuidadores experimentarán una forma de estrés y que, por lo tanto, se beneficiarán de un tipo de intervención para reducir el estrés. La intervención para reducir el estrés puede tomar la forma de sesiones grupales de consejo y psicoeducación y se basarían en teoría existente acerca del estrés. La investigación actual ha probado que este enfoque de intervención es sólo medianamente eficaz en reducir el estrés en cuidadores y sólo en algunos de ellos. Por tanto, la pregunta permanece de por qué todos los cuidadores no se benefician al nivel que el investigador esperaría.</w:t>
      </w:r>
    </w:p>
    <w:p>
      <w:pPr>
        <w:pStyle w:val="Normal"/>
        <w:jc w:val="both"/>
        <w:rPr>
          <w:rFonts w:ascii="Verdana" w:hAnsi="Verdana" w:cs="Verdana"/>
        </w:rPr>
      </w:pPr>
      <w:r>
        <w:rPr>
          <w:rFonts w:cs="Verdana" w:ascii="Verdana" w:hAnsi="Verdana"/>
        </w:rPr>
        <w:t>En un estudio que procede de manera inductiva o abductiva, el investigador puede buscar un enfoque de intervención que emerja de lo que se aprende de aquellos que serán destinatarios de la intervención. La investigación en cuidadores que usan el proceso inductivo puede que encuentren que la experiencia del cuidador no puede ser comprendida completamente o explicada por la teoría de estrés o asumida sólo a partir de intervenciones orientadas al estrés. Se sugerirán nuevas intervenciones orientadas a la investigación inductiva, tales como la selección más amplia de servicios, basados en las necesidades específicas y componentes de cuidado identificados por los participantes del estudio.</w:t>
      </w:r>
    </w:p>
    <w:p>
      <w:pPr>
        <w:pStyle w:val="Normal"/>
        <w:jc w:val="both"/>
        <w:rPr>
          <w:rFonts w:ascii="Verdana" w:hAnsi="Verdana" w:cs="Verdana"/>
        </w:rPr>
      </w:pPr>
      <w:r>
        <w:rPr>
          <w:rFonts w:cs="Verdana" w:ascii="Verdana" w:hAnsi="Verdana"/>
        </w:rPr>
        <w:t>El enfoque deductivo podría demostrar que una intervención de reducción de estrés podría beneficiar a algunos cuidadores El enfoque inductivo podría revelar que la teoría de estrés es muy limitada para comprender a cabalidad las múltiples necesidades de este grupo y que otras teorías o tipos de intervención serían útiles de considerar.</w:t>
      </w:r>
    </w:p>
    <w:p>
      <w:pPr>
        <w:pStyle w:val="Normal"/>
        <w:jc w:val="both"/>
        <w:rPr>
          <w:rFonts w:ascii="Verdana" w:hAnsi="Verdana" w:cs="Verdana"/>
        </w:rPr>
      </w:pPr>
      <w:r>
        <w:rPr>
          <w:rFonts w:cs="Verdana" w:ascii="Verdana" w:hAnsi="Verdana"/>
        </w:rPr>
        <w:t>Como podemos ver, cada tipo de razonamiento y de enfoque de investigación produce información importante a través de los cuales mejorar los servicios para cuidadores. También es posible usar ambos tipos de razonamiento para responder una pregunta de investigación. Por ejemplo, se puede usar un enfoque inductivo o abductivo para identificar áreas específicas de necesidades en los cuidadores y luego usar una estrategia deductiva para probar de manera sistemática el resultado de una intervención  que asuma las necesidades identificadas. Este enfoque inductivo – abductivo – deductivo se usa cada vez más para desarrollar y probar programas de servicios de salud y personales basados en comunidad, para poblaciones vulnerables y culturalmente diversas. Primero, los investigadores usan estrategias inductivas, para cubrir las creencias en salud y bienestar y las necesidades del grupo objetivo. Basados en los hallazgos y marcos teóricos que son refinados, se desarrollan estrategias de intervención, que son implementadas y evaluadas de manera sistemática.</w:t>
      </w:r>
    </w:p>
    <w:p>
      <w:pPr>
        <w:pStyle w:val="Normal"/>
        <w:jc w:val="both"/>
        <w:rPr>
          <w:rFonts w:ascii="Verdana" w:hAnsi="Verdana" w:cs="Verdana"/>
        </w:rPr>
      </w:pPr>
      <w:r>
        <w:rPr>
          <w:rFonts w:cs="Verdana" w:ascii="Verdana" w:hAnsi="Verdana"/>
        </w:rPr>
        <w:t>La integración de diferentes formas de razonamiento conforma el sentido de la intuición. En nuestras vidas cotidianas nosotros nos involucramos naturalmente en todo tipo de formas de razonamiento. De la misma manera, los profesionales de servicios de salud y de personas combinan el conocimiento adquirido desde el razonamiento deductivo e inductivo para derivar planes de tratamiento apropiado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La investigación como cuatro características básic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l tercer componente importante de la definición de investigación se refiere al criterio usado para caracterizar la actividad de investigación y diferenciarla de otras maneras de conocer un fenómeno. Hemos establecido que el conocimiento científico puede ser generado por múltiples estrategias  de investigación usando razonamiento inductivo, abductivo o deductivo. Cualquier estrategia de investigación, basada en cualquiera de estos tres razonamientos, debe adaptarse a los criterios de ser lógico, comprensible, confirmable y úti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Lógic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n investigación existe una manera única de pensar y actuar que la distingue de otras maneras que usamos para conocer, comprender y dar sentido a nuestra experiencia. Charles Pierce, uno de los fundadores del proceso científico de investigación, identificó otras formas de “conocer” de la siguiente manera: (1) autoridad – algo que es comunicado por una fuente respetada o confiable; (2) oído o dicho – información de segunda mano que no se verifica, (3) ensayo y error – conocimiento ganado a través de un hacer incrementado, evaluando y modificando acciones para alcanzar el resultado deseado; (4) historia – conocer de manera indirecta a través de experiencias colectivas pasadas; (5) creencia – conocer sin verificar; (6) comprensión espiritual – conocer a través de una creencia divina y (7) intuición – explicaciones de la experiencia humana basada en una organización previa, única y personal, de la propia experie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stas otras formas, el conocimiento se obtiene de manera no sistemática y no se requiere clarificar la base de evidencia o los procesos lógicos de pensamiento y acción a través de los cuales se obtiene y evalúa la información. Piense en cómo un individuo gana conocimiento acerca de crianza o dar cuidados a una persona que lo requiere. Los cuidadores informales tienden a aprender a dar cuidados a través del ensayo y error. La información de qué sirve y qué no para alcanzar un objetivo se gana progresivamente a través del tiempo, al probar distintas técnicas e informalmente evaluar los resultados. Muchos cuidadores también usan la intuición y lo que oyen o les dicen otros cuidadores, familiares y amigos que pueden tener sugerencias basados en su propia historia y experiencia. De manera distinta de este proceso de pensar y actuar, la investigación debe basarse en procesos sistemáticos de pensamiento y actividades metodológicas de investigación que incluyen documentación, análisis, y formulación de conclusiones.</w:t>
      </w:r>
    </w:p>
    <w:p>
      <w:pPr>
        <w:pStyle w:val="Normal"/>
        <w:jc w:val="both"/>
        <w:rPr>
          <w:rFonts w:ascii="Verdana" w:hAnsi="Verdana" w:cs="Verdana"/>
        </w:rPr>
      </w:pPr>
      <w:r>
        <w:rPr>
          <w:rFonts w:cs="Verdana" w:ascii="Verdana" w:hAnsi="Verdana"/>
        </w:rPr>
        <w:t>Por lógico, entendemos que los procesos de pensamiento y acción de un estudio de investigación son claros, racionales y conforme a normas aceptadas de razonamiento deductivo, inductivo o abductivo. La lógica es una ciencia que implica formas definidas de pensamiento y que relaciona ideas de manera metódica para desarrollar una comprensión de los fenómenos y sus relaciones. La naturaleza sistemática de la investigación requiere que el investigador proceda de manera lógica y articulada en cada pensamiento y acción que implica el proceso de investigación.</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omprensibl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No es suficiente para el investigador articular un proceso lógico. Este proceso, los resultados del estudio, y sus conclusiones, requieren ser explícitos, hacer sentido, ser precisos, e inteligibles, y ser creíbles para el lector y el consumidor de investigación. Si no puede entender el proceso de investigación, no puede ser utilizado, confirmado o replicad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Confirmabl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Significa que el investigador de manera clara y lógica identifica las estrategias usadas en el estudio de manera que otros son capaces de manera razonable de seguir al camino de análisis y llegar a resultados y conclusiones similares. Las aseveraciones hechas por el investigador deben sustentarse en evidencia y en estrategias de investigación y deben ser acuciosas y creíbles dentro de los límites establecidos para el estudi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Úti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La investigación genera, verifica o prueba teoría y conocimiento para ser usado. En otras palabras, el conocimiento derivado de un estudio debiera informar, y potencialmente mejorar, la práctica profesional y los resultados del cliente. Cada investigador, consumidor o profesional enjuicia la utilidad de un estudio basado en sus propias necesidades o metas. La utilidad es un criterio subjetivo, puesto que se basa en el juicio del investigador acerca del valor del conocimiento producido por un estudio. Sin embargo, el valor de un estudio y la utilidad del conocimiento se vuelven ampliamente aceptados en la medida que el nuevo conocimiento estimula nuevas investigaciones y promueve la prueba o verificación de una nueva o ya existente teoría o práctica.</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esumen.</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Nuestra definición de investigación representa nuestro marco conceptual. Se basa en la posición filosófica de que las múltiples realidades que moldean la provisión de servicios de salud y personales requieren una aproximación que se nutre de múltiples tradiciones en investigación y diseño de estrategias. Nuestro enfoque de investigación es práctico, esto es, el propósito y pregunta del investigador guían la selección de metodologías apropiadas, y así también las preguntas formuladas y el conocimiento obtenido debe ser útil para la comunidad clínica, profesional y de consumidores.</w:t>
      </w:r>
    </w:p>
    <w:p>
      <w:pPr>
        <w:pStyle w:val="Normal"/>
        <w:jc w:val="both"/>
        <w:rPr>
          <w:rFonts w:ascii="Verdana" w:hAnsi="Verdana" w:cs="Verdana"/>
        </w:rPr>
      </w:pPr>
      <w:r>
        <w:rPr>
          <w:rFonts w:cs="Verdana" w:ascii="Verdana" w:hAnsi="Verdana"/>
        </w:rPr>
        <w:t>La investigación es crítica para la provisión de servicios de salud y personales, para avanzar en la base de conocimientos desde la cual las decisiones clínicas son tomadas. La investigación informa acerca del desarrollo de conocimiento y de la práctica diaria, y los profesionales pueden participar en esta actividad de diversas mane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sectPr>
      <w:headerReference w:type="default" r:id="rId2"/>
      <w:headerReference w:type="first" r:id="rId3"/>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9:40:00Z</dcterms:created>
  <dc:creator>mele</dc:creator>
  <dc:description/>
  <dc:language>en-US</dc:language>
  <cp:lastModifiedBy>Usuario</cp:lastModifiedBy>
  <cp:lastPrinted>2007-07-09T15:38:00Z</cp:lastPrinted>
  <dcterms:modified xsi:type="dcterms:W3CDTF">2007-07-30T20:52:00Z</dcterms:modified>
  <cp:revision>3</cp:revision>
  <dc:subject/>
  <dc:title>Universidad de Chile</dc:title>
</cp:coreProperties>
</file>