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NIVERSIDAD DE CHILE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CULTAD DE MEDICINA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SCUELA DE TERAPIA OCUPACIONAL</w:t>
      </w:r>
    </w:p>
    <w:p>
      <w:pPr>
        <w:pStyle w:val="Heading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IGNATURA: </w:t>
      </w:r>
      <w:r>
        <w:rPr>
          <w:rFonts w:cs="Arial" w:ascii="Arial" w:hAnsi="Arial"/>
          <w:b/>
          <w:i/>
        </w:rPr>
        <w:t>Metodología de la Investigación I</w:t>
      </w:r>
    </w:p>
    <w:p>
      <w:pPr>
        <w:pStyle w:val="Normal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uta de Trabajo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“</w:t>
      </w:r>
      <w:r>
        <w:rPr>
          <w:rFonts w:cs="Arial" w:ascii="Arial" w:hAnsi="Arial"/>
          <w:i/>
          <w:sz w:val="24"/>
        </w:rPr>
        <w:t>Análisis de Seminarios de Título”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 xml:space="preserve">El trabajo, de carácter semestral, consiste en  realizar un análisis crítico de un Seminario de Título de Terapia Ocupacional, aplicando los contenidos del curso de Metodología de Investigación I. De acuerdo a las unidades temáticas de la  asignatura, se irán entregando pautas de trabajo específicas que deberán completarse y ser entregadas en los plazos informados. 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Cada uno de estos trabajos recibirá una nota parcial que será promediada con la nota del informe final (Notas parciales = 40%; Informe Final = 60%).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Los trabajos se deben realizar en pareja,  la cual debe escoger un Seminario sobre el que trabajará durante el semestre.  El trabajo se inicia el 25 de julio y finaliza el 5 de Diciembre con la entrega del informe fi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ía de trabajo Nº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ojan un Seminario de Título de la Escuela de Terapia Ocupacional, que deseen inscribir para el trabajo durante el semestre (ver hoja de registro S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una hoja escri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 Investig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men de los principales contenidos del Seminar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La información  requerida debe ser entregada el </w:t>
      </w:r>
      <w:r>
        <w:rPr>
          <w:rFonts w:cs="Arial" w:ascii="Arial" w:hAnsi="Arial"/>
          <w:b/>
          <w:sz w:val="24"/>
        </w:rPr>
        <w:t xml:space="preserve">13 de Agosto </w:t>
      </w:r>
      <w:r>
        <w:rPr>
          <w:rFonts w:cs="Arial" w:ascii="Arial" w:hAnsi="Arial"/>
          <w:sz w:val="24"/>
        </w:rPr>
        <w:t>a la Profesora Encargada de Asignatu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¡¡¡MUCHO ANIMO!!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C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0:09:00Z</dcterms:created>
  <dc:creator>División de Informática</dc:creator>
  <dc:description/>
  <dc:language>en-US</dc:language>
  <cp:lastModifiedBy>Usuario</cp:lastModifiedBy>
  <cp:lastPrinted>2007-07-23T12:49:00Z</cp:lastPrinted>
  <dcterms:modified xsi:type="dcterms:W3CDTF">2007-08-02T20:09:00Z</dcterms:modified>
  <cp:revision>2</cp:revision>
  <dc:subject/>
  <dc:title>Escuela de Terapia Ocupacional</dc:title>
</cp:coreProperties>
</file>